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c) </w:t>
      </w: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Štruktúra spoločníkov (akcionárov) podielajúcich sa na základnom imaní spoločnosti</w:t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EMAT  a.s.Trnava</w:t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66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20"/>
        <w:gridCol w:w="2310"/>
        <w:gridCol w:w="27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9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sk-SK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sk-SK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4:50Z</dcterms:created>
  <dc:creator/>
  <dc:description/>
  <dc:language>en-US</dc:language>
  <cp:lastModifiedBy/>
  <cp:lastPrinted>2011-04-14T13:30:00Z</cp:lastPrinted>
  <dcterms:modified xsi:type="dcterms:W3CDTF">1601-01-01T23:00:00Z</dcterms:modified>
  <cp:revision>1</cp:revision>
  <dc:subject/>
  <dc:title/>
</cp:coreProperties>
</file>