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PREDBEŽNÉ  POZNÁMK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k  31.12.2011</w:t>
      </w:r>
    </w:p>
    <w:p>
      <w:pPr>
        <w:pStyle w:val="Normal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Účtovná jednotka: </w:t>
      </w:r>
      <w:r>
        <w:rPr>
          <w:b/>
          <w:u w:val="single"/>
        </w:rPr>
        <w:t>SEMAT a. s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: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  <w:t xml:space="preserve"> Zelenečská 28, 917 02  Trnav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 –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Informácie o účtovnej jednotke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 a sídlo účtovnej jednotky, dátum založenia a dátum vzni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  SEMAT a. s.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 spoločnosti:   Zelenečská 28, 917 80 Trnav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aloženia:    10.11.1994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ápisu do obchodného registra: 1.5.1995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dentifikačné číslo: 34120076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is hospodárskej činnosti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ľnohospodárska výroba, vrátane predaja nespracovaných poľnohospodárskych produktov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roba osív a sadív, obilnín, kukurice, strukovín, krmovín, technických plodín a ich predaj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mäsiarstvo a údenárstvo, maloobchod s mäsom a údenárskymi výrobkami, potravinárskym tovaro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murárstvo, tesárstvo, klampiarstvo, obkladačské práce, pokrývačské práce, vodoinštalatérstvo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lužby v oblasti poľnohospodárskej výroby s využitím poľnohospodárskej techni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estná motorová nákladná doprav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a oprava poľnohospodárskych stroj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nájom motorových vozidiel a poľnohospodárskej techni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prostredkovateľská činnosť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močníctv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kŕmnych zmes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ostinská činnosť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ubytovacie služby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dezinfekcia, dezinsekcia, deratizáci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iemerný počet zamestnancov : 173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 toho riadiaci:                               38   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jednotka nie je neobmedzene ručiacim spoločníkom v iných účtovných   jednotkách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ávny dôvod zostavovania účtovnej závierky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a základe zákona 431/2002 Z. z. o účtovníctve, par.17 a. s. je povinná zostavovať účtovnú závierku.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závierka za rok 2010 bola schválená valným zhromaždením a. s. Semat   Trnava dňa 24.03.2011.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2 -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center" w:pos="72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Zoznam členov predstavenstva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: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Otto Prevužnák, Ing. Ladislav Orságh, Ing. Ján Šmehýl, Ing. Miroslav Hríbik, Ing. Ľubomír Kvetan, JUDr. Marián Haršány, Ing. Stanislav Anetta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znam členov dozornej rady: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Pavol Hlačina, Ing. Milan Kosák, Štefan Jedlička, Ing.Anna Hazuchová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Mária Sekerová,Vladimír Henček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) Štruktúra spoločníkov (akcionárov) podielajúcich sa na základnom imaní spoločnosti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/>
      </w:pPr>
      <w:r>
        <w:rPr/>
        <w:t xml:space="preserve">    </w:t>
      </w:r>
    </w:p>
    <w:tbl>
      <w:tblPr>
        <w:tblW w:w="9452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19"/>
        <w:gridCol w:w="2309"/>
        <w:gridCol w:w="270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radové               čísl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oločník (akcionár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podielu na ZI</w:t>
            </w:r>
          </w:p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absolútna v %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hlasovacích práv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PLU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VÁ PENZIJNÁ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icom Investment Limited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ríbik Miro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Anetta Stani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Kvetan Ľubomí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zuchová An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rváth Pete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Haršány Matej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Kubala Ľudví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UDr. Kubala Emil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bala  Bohu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ichánková Květosl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.F.C.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Marián Haršány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ršányová Zuza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rtin Tománe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ascii="Courier New" w:hAnsi="Courier New" w:eastAsia="Times New Roman" w:cs="Courier New"/>
          <w:i/>
          <w:i/>
          <w:iCs/>
          <w:color w:val="auto"/>
          <w:sz w:val="18"/>
          <w:szCs w:val="18"/>
          <w:lang w:val="cs-CZ" w:eastAsia="zxx" w:bidi="ar-SA"/>
        </w:rPr>
      </w:pPr>
      <w:r>
        <w:rPr>
          <w:rFonts w:eastAsia="Times New Roman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/>
        </w:rPr>
      </w:pPr>
      <w:r>
        <w:rPr>
          <w:rFonts w:eastAsia="Courier New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  <w:t xml:space="preserve">    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4095" w:leader="none"/>
        </w:tabs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3  -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C.a) Názov a sídlo podniku, ktorý zostavuje konsolidovanú účtovnú     závierkuzanajväčšiuskupinu podnikov, pre ktoré je podnik dcérskym podnikom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APOS s.r.o. Trnava, Zelenečská 28, 917 02 Trna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. a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) Účtovné zásady a účtovné metódy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Semat a.s. Trnava účtuje v sústave podvojného účtovníctva podľa Opatrenia Ministerstva financií SR číslo 23054/2002-92, ktorým sa ustanovujú podrobnosti o postupoch účtovania a rámcovej účtovej osnove pre podnikateľov účtujúcich v sústave podvojného účtovníctva.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 1.01.2009 sa používa nová mena EURO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E.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1) 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Spôsob ocenenia jednotlivých položiek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. Spoločnosť nevlastní nehmotný majetok nakupovaný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2. Spoločnosť nevlastní nehmotný majetok vytvorený vlastnou činnosťou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3. Hmotný majetok nakupovaný sme oceňovali obstarávacou cenou, ktorá obsahuje cenu  obstarania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4. Hmotný majetok vytvorený vlastnou činnosťou sme oceňovali vlastnými nákladmi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5. Dlhodobý finančný majetok sme ocenili cenami obstar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Zásoby nakupované sme ocenili obstarávacími cenami, ktoré obsahujú cenu obstarania 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Zásoby vytvorené vlastnou činnosťou sme oceňovali vlastnými nákladmi v zložení: priame náklady a časť nepriamych nákladov, súvisiacich s ich vytváraním (výrobná réž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ohľadáv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ančný majetok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Časové rozlíšenie sme ocenili nominálnou hodnot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ezervy sme oceňovali nominálnou hodnotou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4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áväz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arovaný majetok spoločnosť nevykaz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ajetok nadobudnutý privatizáciou alebo kúpou prostredníctvom FNM spoločnosť nevlas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Nakoľko spoločnosť vykazuje daňovú stratu, nevykazuje splatnú daň z príjm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b/>
        </w:rPr>
        <w:t>E</w:t>
      </w:r>
      <w:r>
        <w:rPr/>
        <w:t>. 2</w:t>
      </w:r>
      <w:r>
        <w:rPr>
          <w:b/>
        </w:rPr>
        <w:t>) Spôsob zostavenia odpisového plánu pre hmotný majetok a použité odpisové metódy pri stanovení účtovných odpis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pisový plán účtovných odpisov hmotného majetku bol stanovený interným predpisom,  v ktorom vychádzal z predpokladaného opotrebenia zaraďovaného majetku zodpovedajúceho bežným podmienkam jeho používania. Účtovné a daňové odpisy sa nerovnajú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3) Dotácie na obstaranie majetku spoločnosť účtuje na účet 384 a príslušnú časť do    prevádzkových výnosov na účet 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4) V účtovnej jednotke od 1.01.2009 vykazujeme všetky hodnoty v novej mene  EURO.</w:t>
      </w:r>
    </w:p>
    <w:p>
      <w:pPr>
        <w:pStyle w:val="Normal"/>
        <w:rPr/>
      </w:pPr>
      <w:r>
        <w:rPr/>
        <w:t>K zmene odpisovania ani postupov účtovania  nedošlo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. </w:t>
      </w:r>
      <w:r>
        <w:rPr>
          <w:b/>
        </w:rPr>
        <w:t>Informácie o hmotnom majetku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o pohybe hmotného majet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bstarávací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58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94"/>
        <w:gridCol w:w="1892"/>
        <w:gridCol w:w="1305"/>
        <w:gridCol w:w="1080"/>
        <w:gridCol w:w="2103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jeto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ávacia cena k 1.1.20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.cena k 31.12.2011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2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02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667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48543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4630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1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98439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.hnut.veci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60671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630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2915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966877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. celky,TTP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4350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7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6304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87712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8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3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2569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22555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5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právok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10068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2"/>
        <w:gridCol w:w="23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1.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31.12.201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9284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705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07551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.hnuteľ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0281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2126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2915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14646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30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8843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63043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84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ohyb zostatkový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855" w:type="dxa"/>
        <w:jc w:val="left"/>
        <w:tblInd w:w="-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40"/>
        <w:gridCol w:w="2295"/>
        <w:gridCol w:w="307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1.1.201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31.12.2011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2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0210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48543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21785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122929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né hnuteľné vec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78597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20409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, TT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80482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99295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8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30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67</w:t>
            </w:r>
          </w:p>
        </w:tc>
      </w:tr>
    </w:tbl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ôsob a výška poistenia hmotného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ý majetok má akciová spoločnosť poistený v Komunálnej poisťovni a.s., v poisťovni UNIQA a.s. a v poistovni Kooperatíva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a výška poistenia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konné poistenie motorových vozidiel:  6877   </w:t>
      </w:r>
    </w:p>
    <w:p>
      <w:pPr>
        <w:pStyle w:val="Normal"/>
        <w:rPr/>
      </w:pPr>
      <w:r>
        <w:rPr/>
        <w:t xml:space="preserve">Poistenie majetku:    46183                                   </w:t>
      </w:r>
    </w:p>
    <w:p>
      <w:pPr>
        <w:pStyle w:val="Normal"/>
        <w:rPr/>
      </w:pPr>
      <w:r>
        <w:rPr/>
        <w:t xml:space="preserve">Poistenie základného stáda:6672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-  6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Spoločnosť má zriadené záložné právo na hmotný majetok a zviera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pravnú položku k nadobudnutému majetku a.s. netvor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Štruktúra dlhodobého finančného majetku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Obchodný podiel v TAPOS PLUS s.r.o. Trnava vo výške   1 224 856 €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f) Zmeny v jednotlivých zložkách dlhodobého finančného majetku. </w:t>
      </w:r>
    </w:p>
    <w:p>
      <w:pPr>
        <w:pStyle w:val="Normal"/>
        <w:rPr/>
      </w:pPr>
      <w:r>
        <w:rPr/>
        <w:t xml:space="preserve">    </w:t>
      </w:r>
      <w:r>
        <w:rPr/>
        <w:t>K zmene počas účtovného obdobia nedoš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Dlhodobý finančný majetok je ocenený reáln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) Opravné položky k zásobám a.s. tvorila k vlastným výrobkom vo výške  </w:t>
      </w:r>
    </w:p>
    <w:p>
      <w:pPr>
        <w:pStyle w:val="Normal"/>
        <w:rPr/>
      </w:pPr>
      <w:r>
        <w:rPr/>
        <w:t>z dôvodu nižších  realizačných cien,ktorá budú zúčtované do výnosov v budúcom účtovnom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oistenie zásob:</w:t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38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zov záso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istná sum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vieratá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Akciová spoločnosť neuskutočňuje zákazkovú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Údaje o pohľadávk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ravné položky k pohľadávkam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99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85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dberate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11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eplanský Juraj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ška dlhodobých pohľadávok : 56 05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ška krátkodobých pohľadávok celkom:   927 384        </w:t>
      </w:r>
    </w:p>
    <w:p>
      <w:pPr>
        <w:pStyle w:val="Normal"/>
        <w:rPr/>
      </w:pPr>
      <w:r>
        <w:rPr/>
        <w:t xml:space="preserve">              </w:t>
      </w:r>
      <w:r>
        <w:rPr/>
        <w:t>z toho z obchodného styku:                         890 735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ľadávky kryté záložným právom – AGRO TAMI a.s. Nitr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7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ú daňovú pohľadávku máme tvorenú vo výške 52 301 €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krátkodobom finančnom majet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</w:t>
      </w:r>
      <w:r>
        <w:rPr/>
        <w:t>Krátkodobý finančný majetok a.s. nevykaz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20" w:leader="none"/>
        </w:tabs>
        <w:ind w:left="22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finančného majetku:</w:t>
      </w:r>
    </w:p>
    <w:p>
      <w:pPr>
        <w:pStyle w:val="Normal"/>
        <w:ind w:left="22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Peniaze v hotovosti:   23 479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Účty v bankách:         61 932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f)  Významné položky časového rozlíšenia:</w:t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1"/>
        <w:gridCol w:w="383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ôsob rozpúšťania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06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nájom zásobníka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20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G.  Údaje o vlastnom ima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základného imani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ákladné imanie celkom:  11 338 014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čet akcií:                                34156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ominálna hodnota 1 akcie:      33,193919 €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ozdelenie hospodárskeho výsledku predchádzajúceho účtovného obdobia: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rata:              - 358 688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euhradená strata :   358 688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/>
      </w:pPr>
      <w:r>
        <w:rPr/>
        <w:t>b) Údaje o rezervách</w:t>
      </w:r>
    </w:p>
    <w:tbl>
      <w:tblPr>
        <w:tblW w:w="10068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1440"/>
        <w:gridCol w:w="24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reze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vo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níž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rušeni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1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rátkodobá rezerva na audi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zerva  na nevyčerpané dovolenky  a odvod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8 64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86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8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Údaje o záväzkoch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ýška dlhodobých záväzkov:       649 838    </w:t>
      </w:r>
    </w:p>
    <w:p>
      <w:pPr>
        <w:pStyle w:val="Normal"/>
        <w:rPr/>
      </w:pPr>
      <w:r>
        <w:rPr/>
        <w:t xml:space="preserve">           </w:t>
      </w:r>
      <w:r>
        <w:rPr/>
        <w:t>Výška krátkodobých záväzkov :  747 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Záväzky krátkodobé  z obchodného styku :   619 776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)  Záväzky zabezpečené záložným právom neexistujú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odloženého daňového záväz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ý daňový záväzok spoločnosť vykazuje a to z dôvodu rozdielu medzi účtovnou zostatkovou hodnotou HM a daňovou zostatkovou hodnotou HM,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 nevyplateného nájomného za pôdu,z rozdielu ekonomických a daňových výnosov pri investičných dotáciach.Hodnota odloženého daňového záväzku od začiatku tvorby činí hodnotu  638 838 €.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väzky zo sociálneho fondu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av k 1.1.2011             11404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Tvorba v r. 2011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+ prídel                         23214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Čerpanie v r. 2011         23618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tav k 31.12.2011         11 000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lhopisy spoločnosť nevlastní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9  -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bankových úveroch a výpomociach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068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1"/>
        <w:gridCol w:w="1519"/>
        <w:gridCol w:w="1408"/>
        <w:gridCol w:w="1483"/>
        <w:gridCol w:w="25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yp bankov. úver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e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uma v €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úrok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latnosť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zabezpeč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ontokorent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67 12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,00%+1M EURIBOR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.04.2012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vestič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6 70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,00%+ 3M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BRIBOR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.10.2013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vestič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3 38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,00%+ 3M EURIBOR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.11.2015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Údaje o časovom rozlíšení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99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38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tácie investičného charakteru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134 670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H. a) Údaje o tržbách za vlastné výkony a tovar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sz w:val="28"/>
          <w:szCs w:val="28"/>
        </w:rPr>
        <w:t>Tržby za vlastné výrobky a služby : 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76 000</w:t>
      </w:r>
      <w:r>
        <w:rPr>
          <w:b/>
          <w:bCs/>
        </w:rPr>
        <w:t xml:space="preserve"> €   </w:t>
      </w: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>Tržba za  tovar : 366 390 €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 xml:space="preserve">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sk-SK" w:eastAsia="zxx" w:bidi="ar-SA"/>
        </w:rPr>
        <w:t xml:space="preserve">                            </w:t>
      </w: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b)   Zmena stavu vnútroorganizačných zásob</w:t>
      </w:r>
    </w:p>
    <w:p>
      <w:pPr>
        <w:pStyle w:val="Normal"/>
        <w:rPr/>
      </w:pPr>
      <w:r>
        <w:rPr/>
        <w:t xml:space="preserve">      </w:t>
      </w:r>
      <w:r>
        <w:rPr/>
        <w:t>Zmena stavu zásob  činí 300 267   €.</w:t>
      </w:r>
    </w:p>
    <w:p>
      <w:pPr>
        <w:pStyle w:val="Normal"/>
        <w:ind w:left="105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-  10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Významné položky výnosov pri aktivácii nákladov</w:t>
      </w:r>
    </w:p>
    <w:p>
      <w:pPr>
        <w:pStyle w:val="Normal"/>
        <w:rPr/>
      </w:pPr>
      <w:r>
        <w:rPr/>
        <w:t>Akciová spoločnosť účtovala počas účtovného obdobia  aktiváciu kuchyne , aktiváciu  prevodu  zvierat do základného stáda, aktiváciu zvierat odovzdaných na vlastný bitúnok .</w:t>
      </w:r>
    </w:p>
    <w:p>
      <w:pPr>
        <w:pStyle w:val="Normal"/>
        <w:rPr/>
      </w:pPr>
      <w:r>
        <w:rPr/>
        <w:t>Aktivácia predstavuje hodnotu  809 391 € 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c)  Významné položky finančných nákladov:             </w:t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610"/>
        <w:gridCol w:w="385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podľa druh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úroku celkom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toho voči spriazn.osobám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z úverov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8434</w:t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rzové strat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61</w:t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é poistenie motor. vozidiel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 877</w:t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finančné náklad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446</w:t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O mimoriadnych nákladoch akciová spoločnosť neúčtovala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J. Informácie o dani z príjm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</w:t>
      </w:r>
      <w:r>
        <w:rPr/>
        <w:t>Nakoľko SEMAT a.s. vykazuje daňovú stratu o splatnej dani z príjmov neúčto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K. Významné položky prenajatého majetku</w:t>
      </w:r>
    </w:p>
    <w:p>
      <w:pPr>
        <w:pStyle w:val="Normal"/>
        <w:rPr/>
      </w:pPr>
      <w:r>
        <w:rPr/>
        <w:t>Akciová spoločnosť má v prenájme pôdu 2 185,69 h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L. Informácie o iných aktívach a pasívach</w:t>
      </w:r>
    </w:p>
    <w:p>
      <w:pPr>
        <w:pStyle w:val="Normal"/>
        <w:rPr/>
      </w:pPr>
      <w:r>
        <w:rPr/>
        <w:t>Iné aktíva a pasíva v a. s., okrem tých čo sú v súvahe, neexistuj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M. Príjmy štatutárnych a dozorných orgán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príjmy štatutárnych a dozorných orgánov činia   598    €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a nepeňažné preddavky, ani úvery štatutárnym orgánom neboli poskytova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bývalým členom sa peňažné príjmy a preddavky nevyplácaj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-  11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 xml:space="preserve">N. Informácie o spriaznených osobách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TAPOS s.r.o. Trnav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elenečská 28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917 02 Tr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. Prehľad zmien vlastného imani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99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800"/>
        <w:gridCol w:w="214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 1.1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mena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 955 66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 055 668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 100 00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 338 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 338 014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kapitálové fond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 18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 183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ý rezerv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6 1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6 10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V bežného obdob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 358 68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 100 00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 458 688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štituč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87 15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7 151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uhradená strat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09 09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67 78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358 6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2220"/>
        </w:tabs>
        <w:ind w:left="22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9:00Z</dcterms:created>
  <dc:creator>Stanislav Anetta</dc:creator>
  <dc:description/>
  <dc:language>en-US</dc:language>
  <cp:lastModifiedBy/>
  <cp:lastPrinted>2010-08-23T08:39:00Z</cp:lastPrinted>
  <dcterms:modified xsi:type="dcterms:W3CDTF">2011-10-24T08:29:43Z</dcterms:modified>
  <cp:revision>33</cp:revision>
  <dc:subject/>
  <dc:title>P O Z N Á M K Y</dc:title>
</cp:coreProperties>
</file>