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color w:val="auto"/>
          <w:sz w:val="40"/>
          <w:szCs w:val="40"/>
          <w:lang w:val="sk-SK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  <w:t>PREDBEŽNÉ  POZNÁMKY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  <w:t>k  30.06.2011</w:t>
      </w:r>
    </w:p>
    <w:p>
      <w:pPr>
        <w:pStyle w:val="Normal"/>
        <w:rPr>
          <w:rFonts w:eastAsia="Times New Roman" w:cs="Times New Roman"/>
          <w:b/>
          <w:b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Účtovná jednotka: </w:t>
      </w:r>
      <w:r>
        <w:rPr>
          <w:b/>
          <w:u w:val="single"/>
        </w:rPr>
        <w:t>SEMAT a. s.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ídlo: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sk-SK" w:eastAsia="zxx" w:bidi="ar-SA"/>
        </w:rPr>
        <w:t xml:space="preserve"> Zelenečská 28, 917 02  Trnava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u w:val="single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1 –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Informácie o účtovnej jednotke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bchodné meno a sídlo účtovnej jednotky, dátum založenia a dátum vzniku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bchodné meno:    SEMAT a. s.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ídlo spoločnosti:   Zelenečská 28, 917 80 Trnava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Dátum založenia:    10.11.1994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Dátum zápisu do obchodného registra: 1.5.1995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Identifikačné číslo: 34120076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pis hospodárskej činnosti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poľnohospodárska výroba, vrátane predaja nespracovaných poľnohospodárskych produktov  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výroba osív a sadív, obilnín, kukurice, strukovín, krmovín, technických plodín a ich predaj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mäsiarstvo a údenárstvo, maloobchod s mäsom a údenárskymi výrobkami, potravinárskym tovarom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murárstvo, tesárstvo, klampiarstvo, obkladačské práce, pokrývačské práce, vodoinštalatérstvo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lužby v oblasti poľnohospodárskej výroby s využitím poľnohospodárskej technik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cestná motorová nákladná doprav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výroba a oprava poľnohospodárskych strojov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enájom motorových vozidiel a poľnohospodárskej technik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prostredkovateľská činnosť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ámočníctvo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výroba kŕmnych zmes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hostinská činnosť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ubytovacie služby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  dezinfekcia, dezinsekcia, deratizácia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iemerný počet zamestnancov : 173</w:t>
      </w:r>
    </w:p>
    <w:p>
      <w:pPr>
        <w:pStyle w:val="Normal"/>
        <w:ind w:left="360" w:right="0" w:firstLine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z toho riadiaci:                               38   </w:t>
      </w:r>
    </w:p>
    <w:p>
      <w:pPr>
        <w:pStyle w:val="Normal"/>
        <w:ind w:left="360" w:right="0" w:firstLine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Účtovná jednotka nie je neobmedzene ručiacim spoločníkom v iných účtovných   jednotkách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ávny dôvod zostavovania účtovnej závierky</w:t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Na základe zákona 431/2002 Z. z. o účtovníctve, par.17 a. s. je povinná zostavovať účtovnú závierku.</w:t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Účtovná závierka za rok 2010 bola schválená valným zhromaždením a. s. Semat   Trnava dňa 24.03.2011.</w:t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2 -</w:t>
      </w:r>
    </w:p>
    <w:p>
      <w:pPr>
        <w:pStyle w:val="Normal"/>
        <w:tabs>
          <w:tab w:val="clear" w:pos="708"/>
          <w:tab w:val="center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center" w:pos="720" w:leader="none"/>
        </w:tabs>
        <w:ind w:left="36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Zoznam členov predstavenstva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:</w:t>
      </w:r>
    </w:p>
    <w:p>
      <w:pPr>
        <w:pStyle w:val="Normal"/>
        <w:tabs>
          <w:tab w:val="clear" w:pos="708"/>
          <w:tab w:val="center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Ing. Otto Prevužnák, Ing. Ladislav Orságh, Ing. Ján Šmehýl, Ing. Miroslav Hríbik, Ing. Ľubomír Kvetan, JUDr. Marián Haršány, Ing. Stanislav Anetta</w:t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oznam členov dozornej rady:</w:t>
      </w:r>
    </w:p>
    <w:p>
      <w:pPr>
        <w:pStyle w:val="Normal"/>
        <w:tabs>
          <w:tab w:val="clear" w:pos="708"/>
          <w:tab w:val="center" w:pos="5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Ing. Pavol Hlačina, Ing. Milan Kosák, Štefan Jedlička, Ing.Anna Hazuchová</w:t>
      </w:r>
    </w:p>
    <w:p>
      <w:pPr>
        <w:pStyle w:val="Normal"/>
        <w:tabs>
          <w:tab w:val="clear" w:pos="708"/>
          <w:tab w:val="center" w:pos="5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Ing.Mária Sekerová,Vladimír Henček</w:t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c) Štruktúra spoločníkov (akcionárov) podielajúcich sa na základnom imaní spoločnosti</w:t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/>
      </w:pPr>
      <w:r>
        <w:rPr/>
        <w:t xml:space="preserve">    </w:t>
      </w:r>
    </w:p>
    <w:tbl>
      <w:tblPr>
        <w:tblW w:w="9412" w:type="dxa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3419"/>
        <w:gridCol w:w="2309"/>
        <w:gridCol w:w="2666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radové               číslo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poločník (akcionár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ýška podielu na ZI</w:t>
            </w:r>
          </w:p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absolútna v %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ýška hlasovacích práv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APOS s.r.o. Trnava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9,77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9,7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APOS PLUS s.r.o. Trnava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9,87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9,8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VÁ PENZIJNÁ a.s.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,73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,73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ricom Investment Limited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Hríbik Miroslav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Anetta Stanislav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7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Kvetan Ľubomír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8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Hazuchová Anna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rváth Peter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Haršány Matej 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0,25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0,25 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JUDr. Kubala Ľudvík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2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MUDr. Kubala Emil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ubala  Bohuslav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4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ichánková Květoslava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5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.F.C. a.s.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6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JUDr. Marián Haršány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,99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,99 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7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ind w:left="-288" w:right="0" w:hanging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Haršányová Zuzana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,99 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,99 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8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Martin Tománek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</w:tr>
    </w:tbl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</w:t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ascii="Courier New" w:hAnsi="Courier New" w:eastAsia="Times New Roman" w:cs="Courier New"/>
          <w:i/>
          <w:i/>
          <w:iCs/>
          <w:color w:val="auto"/>
          <w:sz w:val="18"/>
          <w:szCs w:val="18"/>
          <w:lang w:val="cs-CZ" w:eastAsia="zxx" w:bidi="ar-SA"/>
        </w:rPr>
      </w:pPr>
      <w:r>
        <w:rPr>
          <w:rFonts w:eastAsia="Times New Roman" w:cs="Courier New" w:ascii="Courier New" w:hAnsi="Courier New"/>
          <w:i/>
          <w:iCs/>
          <w:color w:val="auto"/>
          <w:sz w:val="18"/>
          <w:szCs w:val="18"/>
          <w:lang w:val="cs-CZ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/>
        </w:rPr>
      </w:pPr>
      <w:r>
        <w:rPr>
          <w:rFonts w:eastAsia="Courier New" w:cs="Courier New" w:ascii="Courier New" w:hAnsi="Courier New"/>
          <w:i/>
          <w:iCs/>
          <w:color w:val="auto"/>
          <w:sz w:val="18"/>
          <w:szCs w:val="18"/>
          <w:lang w:val="cs-CZ" w:eastAsia="zxx" w:bidi="ar-SA"/>
        </w:rPr>
        <w:t xml:space="preserve">       </w:t>
      </w:r>
    </w:p>
    <w:p>
      <w:pPr>
        <w:pStyle w:val="Normal"/>
        <w:tabs>
          <w:tab w:val="clear" w:pos="708"/>
          <w:tab w:val="left" w:pos="4095" w:leader="none"/>
        </w:tabs>
        <w:jc w:val="left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</w:t>
      </w:r>
    </w:p>
    <w:p>
      <w:pPr>
        <w:pStyle w:val="Normal"/>
        <w:tabs>
          <w:tab w:val="clear" w:pos="708"/>
          <w:tab w:val="left" w:pos="4095" w:leader="none"/>
        </w:tabs>
        <w:jc w:val="left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4095" w:leader="none"/>
        </w:tabs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3  -</w:t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</w:t>
      </w:r>
    </w:p>
    <w:p>
      <w:pPr>
        <w:pStyle w:val="Normal"/>
        <w:ind w:left="-18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C.a) Názov a sídlo podniku, ktorý zostavuje konsolidovanú účtovnú     závierkuzanajväčšiuskupinu podnikov, pre ktoré je podnik dcérskym podnikom</w:t>
      </w:r>
    </w:p>
    <w:p>
      <w:pPr>
        <w:pStyle w:val="Normal"/>
        <w:ind w:left="-18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TAPOS s.r.o. Trnava, Zelenečská 28, 917 02 Trnava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D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. a</w:t>
      </w: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) Účtovné zásady a účtovné metódy</w:t>
      </w:r>
    </w:p>
    <w:p>
      <w:pPr>
        <w:pStyle w:val="Normal"/>
        <w:ind w:left="-18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>Semat a.s. Trnava účtuje v sústave podvojného účtovníctva podľa Opatrenia Ministerstva financií SR číslo 23054/2002-92, ktorým sa ustanovujú podrobnosti o postupoch účtovania a rámcovej účtovej osnove pre podnikateľov účtujúcich v sústave podvojného účtovníctva.</w:t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d 1.01.2009 sa používa nová mena EURO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E.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1) </w:t>
      </w: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Spôsob ocenenia jednotlivých položiek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</w:t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1. Spoločnosť nevlastní nehmotný majetok nakupovaný.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2. Spoločnosť nevlastní nehmotný majetok vytvorený vlastnou činnosťou.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</w:t>
      </w:r>
      <w:r>
        <w:rPr/>
        <w:t>3. Hmotný majetok nakupovaný sme oceňovali obstarávacou cenou, ktorá obsahuje cenu  obstarania a náklady súvisiace s obstaraním.</w:t>
      </w:r>
    </w:p>
    <w:p>
      <w:pPr>
        <w:pStyle w:val="Normal"/>
        <w:rPr/>
      </w:pPr>
      <w:r>
        <w:rPr/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4. Hmotný majetok vytvorený vlastnou činnosťou sme oceňovali vlastnými nákladmi.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</w:t>
      </w:r>
      <w:r>
        <w:rPr/>
        <w:t>5. Dlhodobý finančný majetok sme ocenili cenami obstar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. Zásoby nakupované sme ocenili obstarávacími cenami, ktoré obsahujú cenu obstarania  a náklady súvisiace s obstaran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. Zásoby vytvorené vlastnou činnosťou sme oceňovali vlastnými nákladmi v zložení: priame náklady a časť nepriamych nákladov, súvisiacich s ich vytváraním (výrobná réži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Pohľadávky sme oceňovali nominálnou hodnot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Finančný majetok sme oceňovali nominálnou hodnot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Časové rozlíšenie sme ocenili nominálnou hodnoto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Rezervy sme oceňovali nominálnou hodnotou.</w:t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-  4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Záväzky sme oceňovali nominálnou hodnot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Darovaný majetok spoločnosť nevykaz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Majetok nadobudnutý privatizáciou alebo kúpou prostredníctvom FNM spoločnosť nevlast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Nakoľko spoločnosť vykazuje daňovú stratu, nevykazuje splatnú daň z príjmo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>
          <w:b/>
        </w:rPr>
        <w:t>E</w:t>
      </w:r>
      <w:r>
        <w:rPr/>
        <w:t>. 2</w:t>
      </w:r>
      <w:r>
        <w:rPr>
          <w:b/>
        </w:rPr>
        <w:t>) Spôsob zostavenia odpisového plánu pre hmotný majetok a použité odpisové metódy pri stanovení účtovných odpisov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dpisový plán účtovných odpisov hmotného majetku bol stanovený interným predpisom,  v ktorom vychádzal z predpokladaného opotrebenia zaraďovaného majetku zodpovedajúceho bežným podmienkam jeho používania. Účtovné a daňové odpisy sa nerovnajú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</w:t>
      </w:r>
    </w:p>
    <w:p>
      <w:pPr>
        <w:pStyle w:val="Normal"/>
        <w:rPr/>
      </w:pPr>
      <w:r>
        <w:rPr>
          <w:b/>
        </w:rPr>
        <w:t>E.</w:t>
      </w:r>
      <w:r>
        <w:rPr/>
        <w:t xml:space="preserve"> 3) Dotácie na obstaranie majetku spoločnosť účtuje na účet 384 a príslušnú časť do    prevádzkových výnosov na účet 6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.</w:t>
      </w:r>
      <w:r>
        <w:rPr/>
        <w:t xml:space="preserve"> 4) V účtovnej jednotke od 1.01.2009 vykazujeme všetky hodnoty v novej mene  EURO.</w:t>
      </w:r>
    </w:p>
    <w:p>
      <w:pPr>
        <w:pStyle w:val="Normal"/>
        <w:rPr/>
      </w:pPr>
      <w:r>
        <w:rPr/>
        <w:t>K zmene odpisovania ani postupov účtovania  nedošlo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</w:t>
      </w:r>
      <w:r>
        <w:rPr/>
        <w:t xml:space="preserve">. </w:t>
      </w:r>
      <w:r>
        <w:rPr>
          <w:b/>
        </w:rPr>
        <w:t>Informácie o hmotnom majetku: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ehľad o pohybe hmotného majetku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ind w:left="1500" w:right="0" w:hanging="36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Prehľad o pohybe obstarávacích cien</w:t>
      </w:r>
    </w:p>
    <w:p>
      <w:pPr>
        <w:pStyle w:val="Normal"/>
        <w:ind w:left="114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tbl>
      <w:tblPr>
        <w:tblW w:w="9548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1094"/>
        <w:gridCol w:w="1892"/>
        <w:gridCol w:w="1305"/>
        <w:gridCol w:w="1080"/>
        <w:gridCol w:w="2063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Majetok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iadok súvahy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bstarávacia cena k 1.1.20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írast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Úbytky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bstar.cena k 30.06.2011</w:t>
            </w:r>
          </w:p>
        </w:tc>
      </w:tr>
      <w:tr>
        <w:trPr/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zemky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2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9021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90210</w:t>
            </w:r>
          </w:p>
        </w:tc>
      </w:tr>
      <w:tr>
        <w:trPr/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by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3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14630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146303</w:t>
            </w:r>
          </w:p>
        </w:tc>
      </w:tr>
      <w:tr>
        <w:trPr/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amostat.hnut.veci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4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60671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229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81848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547817</w:t>
            </w:r>
          </w:p>
        </w:tc>
      </w:tr>
      <w:tr>
        <w:trPr/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estov. celky,TTP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5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023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0230</w:t>
            </w:r>
          </w:p>
        </w:tc>
      </w:tr>
      <w:tr>
        <w:trPr/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ladné stádo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6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4350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453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86323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51720</w:t>
            </w:r>
          </w:p>
        </w:tc>
      </w:tr>
      <w:tr>
        <w:trPr/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bstaraný hmotný majetok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8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3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25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17487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85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  5  -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ind w:left="1500" w:right="0" w:hanging="36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Prehľad o pohybe oprávok</w:t>
      </w:r>
    </w:p>
    <w:p>
      <w:pPr>
        <w:pStyle w:val="Normal"/>
        <w:ind w:left="114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tbl>
      <w:tblPr>
        <w:tblW w:w="10028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1980"/>
        <w:gridCol w:w="1260"/>
        <w:gridCol w:w="1152"/>
        <w:gridCol w:w="22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práv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iadok súva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právky k 1.1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írastk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Úbytky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právky k 30.06.2011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by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92845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884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977301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amost.hnuteľ.veci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0281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196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81848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978234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estovateľské celky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02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023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ladné stád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6302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634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86323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730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ind w:left="1500" w:right="0" w:hanging="36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Pohyb zostatkových cien</w:t>
      </w:r>
    </w:p>
    <w:p>
      <w:pPr>
        <w:pStyle w:val="Normal"/>
        <w:ind w:left="114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tbl>
      <w:tblPr>
        <w:tblW w:w="9815" w:type="dxa"/>
        <w:jc w:val="left"/>
        <w:tblInd w:w="-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1440"/>
        <w:gridCol w:w="2295"/>
        <w:gridCol w:w="3037"/>
      </w:tblGrid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ková ce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iadok súvah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ková cena k 1.1.201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ková cena k 30.06.2011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zemky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2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90210</w:t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90210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by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3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217851</w:t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169002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amostatné hnuteľné veci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4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578597</w:t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569583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estovateľské celky, TTP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5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ladné stádo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6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80482</w:t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78675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bstaraný hmotný majeto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8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30</w:t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8543</w:t>
            </w:r>
          </w:p>
        </w:tc>
      </w:tr>
    </w:tbl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Spôsob a výška poistenia hmotného majet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motný majetok má akciová spoločnosť poistený v Komunálnej poisťovni a.s., v poisťovni UNIQA a.s. a v poistovni Kooperatíva a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hľad a výška poistenia v 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konné poistenie motorových vozidiel:  3436   </w:t>
      </w:r>
    </w:p>
    <w:p>
      <w:pPr>
        <w:pStyle w:val="Normal"/>
        <w:rPr/>
      </w:pPr>
      <w:r>
        <w:rPr/>
        <w:t xml:space="preserve">Poistenie majetku:    47265                                   </w:t>
      </w:r>
    </w:p>
    <w:p>
      <w:pPr>
        <w:pStyle w:val="Normal"/>
        <w:rPr/>
      </w:pPr>
      <w:r>
        <w:rPr/>
        <w:t xml:space="preserve">Poistenie základného stáda:6683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-  6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Spoločnosť má zriadené záložné právo na hmotný majetok a zvierat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Opravnú položku k nadobudnutému majetku a.s. netvori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Štruktúra dlhodobého finančného majetku v 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1. Obchodný podiel v TAPOS PLUS s.r.o. Trnava vo výške   1 224 856 €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f) Zmeny v jednotlivých zložkách dlhodobého finančného majetku. </w:t>
      </w:r>
    </w:p>
    <w:p>
      <w:pPr>
        <w:pStyle w:val="Normal"/>
        <w:rPr/>
      </w:pPr>
      <w:r>
        <w:rPr/>
        <w:t xml:space="preserve">    </w:t>
      </w:r>
      <w:r>
        <w:rPr/>
        <w:t>K zmene počas účtovného obdobia nedoš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 Dlhodobý finančný majetok je ocenený reálnou ce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) Opravné položky k zásobám a.s. tvorila k vlastným výrobkom vo výške  </w:t>
      </w:r>
    </w:p>
    <w:p>
      <w:pPr>
        <w:pStyle w:val="Normal"/>
        <w:rPr/>
      </w:pPr>
      <w:r>
        <w:rPr/>
        <w:t>z dôvodu nižších  realizačných cien,ktorá budú zúčtované do výnosov v budúcom účtovnom obdob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) Poistenie zásob:</w:t>
      </w:r>
    </w:p>
    <w:p>
      <w:pPr>
        <w:pStyle w:val="Normal"/>
        <w:rPr/>
      </w:pPr>
      <w:r>
        <w:rPr/>
      </w:r>
    </w:p>
    <w:tbl>
      <w:tblPr>
        <w:tblW w:w="9952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34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zov zásob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istná suma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vieratá</w:t>
            </w:r>
          </w:p>
        </w:tc>
        <w:tc>
          <w:tcPr>
            <w:tcW w:w="5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77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) Akciová spoločnosť neuskutočňuje zákazkovú výrob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) Údaje o pohľadávka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pravné položky k pohľadávkam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tbl>
      <w:tblPr>
        <w:tblW w:w="9952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81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dberate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 k 1.1.201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 k 30.06.2011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eplanský Juraj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30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Výška dlhodobých pohľadávok : 56 888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Výška krátkodobých pohľadávok celkom:  1 333 796        </w:t>
      </w:r>
    </w:p>
    <w:p>
      <w:pPr>
        <w:pStyle w:val="Normal"/>
        <w:rPr/>
      </w:pPr>
      <w:r>
        <w:rPr/>
        <w:t xml:space="preserve">              </w:t>
      </w:r>
      <w:r>
        <w:rPr/>
        <w:t>z toho z obchodného styku:                        1 283 135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hľadávky kryté záložným právom – AGRO TAMI a.s. Nitra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7  -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dloženú daňovú pohľadávku máme tvorenú vo výške 52 301 €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Údaje o krátkodobom finančnom majetku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      </w:t>
      </w:r>
      <w:r>
        <w:rPr/>
        <w:t>Krátkodobý finančný majetok a.s. nevykazuj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20" w:leader="none"/>
        </w:tabs>
        <w:ind w:left="22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pis finančného majetku:</w:t>
      </w:r>
    </w:p>
    <w:p>
      <w:pPr>
        <w:pStyle w:val="Normal"/>
        <w:ind w:left="22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Peniaze v hotovosti:   23458</w:t>
      </w:r>
    </w:p>
    <w:p>
      <w:pPr>
        <w:pStyle w:val="Normal"/>
        <w:ind w:left="7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Účty v bankách:           5689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f)  Významné položky časového rozlíšenia:</w:t>
      </w:r>
    </w:p>
    <w:p>
      <w:pPr>
        <w:pStyle w:val="Normal"/>
        <w:rPr/>
      </w:pPr>
      <w:r>
        <w:rPr/>
      </w:r>
    </w:p>
    <w:tbl>
      <w:tblPr>
        <w:tblW w:w="9935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3071"/>
        <w:gridCol w:w="3795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ložky časového rozlíše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dnot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pôsob rozpúšťania</w:t>
            </w:r>
          </w:p>
        </w:tc>
      </w:tr>
      <w:tr>
        <w:trPr/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klady na poistenie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917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účtovanie do nákladov</w:t>
            </w:r>
          </w:p>
        </w:tc>
      </w:tr>
      <w:tr>
        <w:trPr/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klady na nájom zásobníka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20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účtovanie do náklad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G.  Údaje o vlastnom ima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pis základného imania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Základné imanie celkom:  11 338 014 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čet akcií:                                341569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Nominálna hodnota 1 akcie:      33,193919 €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Rozdelenie hospodárskeho výsledku predchádzajúceho účtovného obdobia: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Strata:              - 358 688                  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Neuhradená strata :   358 688          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720" w:right="0" w:hanging="0"/>
        <w:rPr/>
      </w:pPr>
      <w:r>
        <w:rPr/>
        <w:t>b) Údaje o rezervách</w:t>
      </w:r>
    </w:p>
    <w:tbl>
      <w:tblPr>
        <w:tblW w:w="10028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440"/>
        <w:gridCol w:w="1440"/>
        <w:gridCol w:w="23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pis rezerv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 k 1.1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vor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níž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rušenie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 k 30.06.2011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rátkodobá rezerva na audit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4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49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ezerva  na nevyčerpané dovolenky  a odvod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8 64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86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-  8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Údaje o záväzkoch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Výška dlhodobých záväzkov:       644 794    </w:t>
      </w:r>
    </w:p>
    <w:p>
      <w:pPr>
        <w:pStyle w:val="Normal"/>
        <w:rPr/>
      </w:pPr>
      <w:r>
        <w:rPr/>
        <w:t xml:space="preserve">           </w:t>
      </w:r>
      <w:r>
        <w:rPr/>
        <w:t>Výška krátkodobých záväzkov :  587 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) Záväzky krátkodobé  z obchodného styku :   381 269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d)  Záväzky zabezpečené záložným právom neexistujú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Tvorba odloženého daňového záväzku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dložený daňový záväzok spoločnosť vykazuje a to z dôvodu rozdielu medzi účtovnou zostatkovou hodnotou HM a daňovou zostatkovou hodnotou HM,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 nevyplateného nájomného za pôdu,z rozdielu ekonomických a daňových výnosov pri investičných dotáciach.Hodnota odloženého daňového záväzku od začiatku tvorby činí hodnotu  638 838 €.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áväzky zo sociálneho fondu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Stav k 1.1.2011             11404   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Tvorba v r. 2011             2087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Čerpanie v r. 2011          7535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tav k 30.06.2011           5956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Dlhopisy spoločnosť nevlastní.</w:t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9  -</w:t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Údaje o bankových úveroch a výpomociach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tbl>
      <w:tblPr>
        <w:tblW w:w="10028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21"/>
        <w:gridCol w:w="1519"/>
        <w:gridCol w:w="1408"/>
        <w:gridCol w:w="1483"/>
        <w:gridCol w:w="252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yp bankov. úveru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Me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uma v €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ýška úroku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platnosť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pis zabezpeč.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ontokorentný úver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€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805 672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,00%+1M EURIBOR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0.04.2011</w:t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nuteľ.majetok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vestičný úver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€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1 608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,00%+ 3M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BRIBOR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1.10.2013</w:t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nuteľ.majetok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vestičný úver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€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3 388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,00%+ 3M EURIBOR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0.11.2015</w:t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nuteľ.majet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Údaje o časovom rozlíšení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tbl>
      <w:tblPr>
        <w:tblW w:w="9952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34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ložky časového rozlíšenia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dnota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Dotácie investičného charakteru</w:t>
            </w:r>
          </w:p>
        </w:tc>
        <w:tc>
          <w:tcPr>
            <w:tcW w:w="5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94 261</w:t>
            </w:r>
          </w:p>
        </w:tc>
      </w:tr>
    </w:tbl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H. a) Údaje o tržbách za vlastné výkony a tovar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  <w:sz w:val="28"/>
          <w:szCs w:val="28"/>
        </w:rPr>
        <w:t xml:space="preserve">Tržby za vlastné výrobky a služby : </w:t>
      </w:r>
      <w:r>
        <w:rPr>
          <w:b/>
          <w:bCs/>
          <w:sz w:val="26"/>
          <w:szCs w:val="26"/>
        </w:rPr>
        <w:t xml:space="preserve"> 958 758 </w:t>
      </w:r>
      <w:r>
        <w:rPr/>
        <w:t xml:space="preserve"> €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8"/>
          <w:szCs w:val="28"/>
          <w:lang w:val="sk-SK" w:eastAsia="zxx" w:bidi="ar-SA"/>
        </w:rPr>
        <w:t>Tržba za  tovar : 67 400 €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sk-SK" w:eastAsia="zxx" w:bidi="ar-SA"/>
        </w:rPr>
        <w:t xml:space="preserve">                               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sk-SK" w:eastAsia="zxx" w:bidi="ar-SA"/>
        </w:rPr>
        <w:t xml:space="preserve">  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sk-SK" w:eastAsia="zxx" w:bidi="ar-SA"/>
        </w:rPr>
        <w:t xml:space="preserve">                            </w:t>
      </w:r>
      <w:r>
        <w:rPr>
          <w:rFonts w:eastAsia="Times New Roman" w:cs="Times New Roman"/>
          <w:color w:val="000000"/>
          <w:sz w:val="24"/>
          <w:szCs w:val="24"/>
          <w:shd w:fill="C0C0C0" w:val="clear"/>
          <w:lang w:val="sk-SK" w:eastAsia="zxx" w:bidi="ar-SA"/>
        </w:rPr>
        <w:t xml:space="preserve">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>b)   Zmena stavu vnútroorganizačných zásob</w:t>
      </w:r>
    </w:p>
    <w:p>
      <w:pPr>
        <w:pStyle w:val="Normal"/>
        <w:rPr/>
      </w:pPr>
      <w:r>
        <w:rPr/>
        <w:t xml:space="preserve">      </w:t>
      </w:r>
      <w:r>
        <w:rPr/>
        <w:t>Zmena stavu zásob  činí 61 417   €.</w:t>
      </w:r>
    </w:p>
    <w:p>
      <w:pPr>
        <w:pStyle w:val="Normal"/>
        <w:ind w:left="105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 Významné položky výnosov pri aktivácii nákladov</w:t>
      </w:r>
    </w:p>
    <w:p>
      <w:pPr>
        <w:pStyle w:val="Normal"/>
        <w:rPr/>
      </w:pPr>
      <w:r>
        <w:rPr/>
        <w:t>Akciová spoločnosť účtovala počas účtovného obdobia  aktiváciu kuchyne , aktiváciu  prevodu  zvierat do základného stáda, aktiváciu zvierat odovzdaných na vlastný bitúnok .</w:t>
      </w:r>
    </w:p>
    <w:p>
      <w:pPr>
        <w:pStyle w:val="Normal"/>
        <w:rPr/>
      </w:pPr>
      <w:r>
        <w:rPr/>
        <w:t>Aktivácia predstavuje hodnotu  237 486 €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- 10 -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c)  Významné položky finančných nákladov:             </w:t>
      </w:r>
    </w:p>
    <w:p>
      <w:pPr>
        <w:pStyle w:val="Normal"/>
        <w:rPr/>
      </w:pPr>
      <w:r>
        <w:rPr/>
      </w:r>
    </w:p>
    <w:tbl>
      <w:tblPr>
        <w:tblW w:w="9935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2610"/>
        <w:gridCol w:w="3816"/>
      </w:tblGrid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Úroky podľa druhu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dnota úroku celkom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 toho voči spriazn.osobám</w:t>
            </w:r>
          </w:p>
        </w:tc>
      </w:tr>
      <w:tr>
        <w:trPr/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Úroky z úverov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2 983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</w:t>
            </w:r>
          </w:p>
        </w:tc>
      </w:tr>
      <w:tr>
        <w:trPr/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onné poistenie motor. vozidiel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 436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</w:t>
            </w:r>
          </w:p>
        </w:tc>
      </w:tr>
      <w:tr>
        <w:trPr/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statné finančné náklady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99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O mimoriadnych nákladoch akciová spoločnosť neúčtovala.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J. Informácie o dani z príjmov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</w:t>
      </w:r>
      <w:r>
        <w:rPr/>
        <w:t>Nakoľko SEMAT a.s. vykazuje daňovú stratu o splatnej dani z príjmov neúčtova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K. Významné položky prenajatého majetku</w:t>
      </w:r>
    </w:p>
    <w:p>
      <w:pPr>
        <w:pStyle w:val="Normal"/>
        <w:rPr/>
      </w:pPr>
      <w:r>
        <w:rPr/>
        <w:t>Akciová spoločnosť má v prenájme pôdu 2 268,33 ha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L. Informácie o iných aktívach a pasívach</w:t>
      </w:r>
    </w:p>
    <w:p>
      <w:pPr>
        <w:pStyle w:val="Normal"/>
        <w:rPr/>
      </w:pPr>
      <w:r>
        <w:rPr/>
        <w:t>Iné aktíva a pasíva v a. s., okrem tých čo sú v súvahe, neexistuj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M. Príjmy štatutárnych a dozorných orgánov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eňažné príjmy štatutárnych a dozorných orgánov činia   199    €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eňažné a nepeňažné preddavky, ani úvery štatutárnym orgánom neboli poskytované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bývalým členom sa peňažné príjmy a preddavky nevyplácaj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 xml:space="preserve">N. Informácie o spriaznených osobách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bchodné meno:  TAPOS s.r.o. Trnava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Zelenečská 28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917 02 Trn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P. Prehľad zmien vlastného imania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tbl>
      <w:tblPr>
        <w:tblW w:w="9952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1800"/>
        <w:gridCol w:w="210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lož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 1.1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 k 30.06.201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mena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lastné imani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2 955 66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2 450 728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504 94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ladné imani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 338 01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 338 014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statné kapitálové fondy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722 18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722 183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onný rezervný fond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 376 1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 376 100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V bežného obdobi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 358 68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 504 940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+146 252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eštitučný fond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87 151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87 151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euhradená strata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09 09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67 780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+358 6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5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9"/>
      <w:numFmt w:val="lowerLetter"/>
      <w:lvlText w:val="%1)"/>
      <w:lvlJc w:val="left"/>
      <w:pPr>
        <w:tabs>
          <w:tab w:val="num" w:pos="2220"/>
        </w:tabs>
        <w:ind w:left="22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5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eastAsia="zxx" w:bidi="ar-SA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StarSymbol;Arial Unicode MS"/>
      <w:sz w:val="18"/>
      <w:szCs w:val="18"/>
    </w:rPr>
  </w:style>
  <w:style w:type="character" w:styleId="WW8Num14z0">
    <w:name w:val="WW8Num14z0"/>
    <w:qFormat/>
    <w:rPr>
      <w:rFonts w:ascii="Times New Roman" w:hAnsi="Times New Roman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4z0">
    <w:name w:val="WW8Num4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adpis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8:09:00Z</dcterms:created>
  <dc:creator>Stanislav Anetta</dc:creator>
  <dc:description/>
  <dc:language>en-US</dc:language>
  <cp:lastModifiedBy/>
  <cp:lastPrinted>2010-08-23T08:39:00Z</cp:lastPrinted>
  <dcterms:modified xsi:type="dcterms:W3CDTF">2011-04-14T09:04:38Z</dcterms:modified>
  <cp:revision>33</cp:revision>
  <dc:subject/>
  <dc:title>P O Z N Á M K Y</dc:title>
</cp:coreProperties>
</file>