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POZNÁMKY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k  30.06.2011</w:t>
      </w:r>
    </w:p>
    <w:p>
      <w:pPr>
        <w:pStyle w:val="Normal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Účtovná jednotka: </w:t>
      </w:r>
      <w:r>
        <w:rPr>
          <w:b/>
          <w:u w:val="single"/>
        </w:rPr>
        <w:t>SEMAT a. s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: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  <w:t xml:space="preserve"> Zelenečská 28, 917 02  Trnav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 –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Informácie o účtovnej jednotke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 a sídlo účtovnej jednotky, dátum založenia a dátum vzni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  SEMAT a. s.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 spoločnosti:   Zelenečská 28, 917 80 Trnava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aloženia:    10.11.1994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ápisu do obchodného registra: 1.5.1995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dentifikačné číslo: 34120076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is hospodárskej činnosti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poľnohospodárska výroba, vrátane predaja nespracovaných poľnohospodárskych produktov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roba osív a sadív, obilnín, kukurice, strukovín, krmovín, technických plodín a ich predaj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mäsiarstvo a údenárstvo, maloobchod s mäsom a údenárskymi výrobkami, potravinárskym tovaro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murárstvo, tesárstvo, klampiarstvo, obkladačské práce, pokrývačské práce, vodoinštalatérstvo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lužby v oblasti poľnohospodárskej výroby s využitím poľnohospodárskej technik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estná motorová nákladná doprav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a oprava poľnohospodárskych strojov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nájom motorových vozidiel a poľnohospodárskej technik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prostredkovateľská činnosť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močníctv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kŕmnych zmes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ostinská činnosť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ubytovacie služby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dezinfekcia, dezinsekcia, deratizáci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iemerný počet zamestnancov : 172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 toho riadiaci:                               40    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jednotka nie je neobmedzene ručiacim spoločníkom v iných účtovných   jednotkách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ávny dôvod zostavovania účtovnej závierky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a základe zákona 431/2002 Z. z. o účtovníctve, par.17 a. s. je povinná zostavovať účtovnú závierku.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závierka za rok 2010 bola schválená valným zhromaždením a. s. Semat   Trnava dňa 24.03.2011.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2 -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center" w:pos="72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Zoznam členov predstavenstva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: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Otto Prevužnák, Ing. Ladislav Orságh, Ing. Ján Šmehýl, Ing. Miroslav Hríbik, Ing. Ľubomír Kvetan, JUDr. Marián Haršány, Ing. Stanislav Anetta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znam členov dozornej rady:</w:t>
      </w:r>
    </w:p>
    <w:p>
      <w:pPr>
        <w:pStyle w:val="Normal"/>
        <w:tabs>
          <w:tab w:val="clear" w:pos="708"/>
          <w:tab w:val="center" w:pos="5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Pavol Hlačina, Ing. Milan Kosák, Štefan Jedlička, Ing.Anna Hazuchová</w:t>
      </w:r>
    </w:p>
    <w:p>
      <w:pPr>
        <w:pStyle w:val="Normal"/>
        <w:tabs>
          <w:tab w:val="clear" w:pos="708"/>
          <w:tab w:val="center" w:pos="5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Mária Sekerová,Vladimír Henček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) Štruktúra spoločníkov (akcionárov) podielajúcich sa na základnom imaní spoločnosti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/>
      </w:pPr>
      <w:r>
        <w:rPr/>
        <w:t xml:space="preserve">    </w:t>
      </w:r>
    </w:p>
    <w:tbl>
      <w:tblPr>
        <w:tblW w:w="9482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419"/>
        <w:gridCol w:w="2309"/>
        <w:gridCol w:w="2736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radové               číslo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oločník (akcionár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podielu na ZI</w:t>
            </w:r>
          </w:p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absolútna v %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hlasovacích práv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s.r.o. Trn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PLUS s.r.o. Trn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VÁ PENZIJNÁ a.s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icom Investment Limited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ríbik Miro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Anetta Stani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Kvetan Ľubomír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zuchová Ann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rváth Peter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Haršány Matej 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Kubala Ľudvík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UDr. Kubala Emil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bala  Bohu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ichánková Květosl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.F.C. a.s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Marián Haršány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ind w:left="-288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ršányová Zuzan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rtin Tománek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</w:tbl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ascii="Courier New" w:hAnsi="Courier New" w:eastAsia="Times New Roman" w:cs="Courier New"/>
          <w:i/>
          <w:i/>
          <w:iCs/>
          <w:color w:val="auto"/>
          <w:sz w:val="18"/>
          <w:szCs w:val="18"/>
          <w:lang w:val="cs-CZ" w:eastAsia="zxx" w:bidi="ar-SA"/>
        </w:rPr>
      </w:pPr>
      <w:r>
        <w:rPr>
          <w:rFonts w:eastAsia="Times New Roman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/>
        </w:rPr>
      </w:pPr>
      <w:r>
        <w:rPr>
          <w:rFonts w:eastAsia="Courier New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  <w:t xml:space="preserve">       </w:t>
      </w:r>
    </w:p>
    <w:p>
      <w:pPr>
        <w:pStyle w:val="Normal"/>
        <w:tabs>
          <w:tab w:val="clear" w:pos="708"/>
          <w:tab w:val="left" w:pos="4095" w:leader="none"/>
        </w:tabs>
        <w:jc w:val="left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</w:p>
    <w:p>
      <w:pPr>
        <w:pStyle w:val="Normal"/>
        <w:tabs>
          <w:tab w:val="clear" w:pos="708"/>
          <w:tab w:val="left" w:pos="4095" w:leader="none"/>
        </w:tabs>
        <w:jc w:val="left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4095" w:leader="none"/>
        </w:tabs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3  -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C.a) Názov a sídlo podniku, ktorý zostavuje konsolidovanú účtovnú     závierkuzanajväčšiuskupinu podnikov, pre ktoré je podnik dcérskym podnikom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APOS s.r.o. Trnava, Zelenečská 28, 917 02 Trnav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. a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) Účtovné zásady a účtovné metódy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Semat a.s. Trnava účtuje v sústave podvojného účtovníctva podľa Opatrenia Ministerstva financií SR číslo 23054/2002-92, ktorým sa ustanovujú podrobnosti o postupoch účtovania a rámcovej účtovej osnove pre podnikateľov účtujúcich v sústave podvojného účtovníctva.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 1.01.2009 sa používa nová mena EURO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E.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1) 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Spôsob ocenenia jednotlivých položiek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. Spoločnosť nevlastní nehmotný majetok nakupovaný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2. Spoločnosť nevlastní nehmotný majetok vytvorený vlastnou činnosťou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3. Hmotný majetok nakupovaný sme oceňovali obstarávacou cenou, ktorá obsahuje cenu  obstarania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4. Hmotný majetok vytvorený vlastnou činnosťou sme oceňovali vlastnými nákladmi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5. Dlhodobý finančný majetok sme ocenili cenami obstar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Zásoby nakupované sme ocenili obstarávacími cenami, ktoré obsahujú cenu obstarania 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Zásoby vytvorené vlastnou činnosťou sme oceňovali vlastnými nákladmi v zložení: priame náklady a časť nepriamych nákladov, súvisiacich s ich vytváraním (výrobná réž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ohľadáv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Finančný majetok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Časové rozlíšenie sme ocenili nominálnou hodnot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ezervy sme oceňovali nominálnou hodnotou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4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Záväz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arovaný majetok spoločnosť nevykaz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Majetok nadobudnutý privatizáciou alebo kúpou prostredníctvom FNM spoločnosť nevlas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Nakoľko spoločnosť vykazuje daňovú stratu, nevykazuje splatnú daň z príjm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b/>
        </w:rPr>
        <w:t>E</w:t>
      </w:r>
      <w:r>
        <w:rPr/>
        <w:t>. 2</w:t>
      </w:r>
      <w:r>
        <w:rPr>
          <w:b/>
        </w:rPr>
        <w:t>) Spôsob zostavenia odpisového plánu pre hmotný majetok a použité odpisové metódy pri stanovení účtovných odpis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pisový plán účtovných odpisov hmotného majetku bol stanovený interným predpisom,  v ktorom vychádzal z predpokladaného opotrebenia zaraďovaného majetku zodpovedajúceho bežným podmienkam jeho používania. Účtovné a daňové odpisy sa nerovnajú.V roku 2010bolo nové zatriedenie HM do daňových odpisových skupín podľ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klasifikácie produkcie vydanej vyhláškou ŠÚ č.632/2002 Z.z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rPr/>
      </w:pPr>
      <w:r>
        <w:rPr>
          <w:b/>
        </w:rPr>
        <w:t>E.</w:t>
      </w:r>
      <w:r>
        <w:rPr/>
        <w:t xml:space="preserve"> 3) Dotácie na obstaranie majetku spoločnosť účtuje na účet 384 a príslušnú časť do    prevádzkových výnosov na účet 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</w:t>
      </w:r>
      <w:r>
        <w:rPr/>
        <w:t xml:space="preserve"> 4) V účtovnej jednotke od 1.01.2009 vykazujeme všetky hodnoty v novej mene  E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. </w:t>
      </w:r>
      <w:r>
        <w:rPr>
          <w:b/>
        </w:rPr>
        <w:t>Informácie o hmotnom majetku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hľad o pohybe hmotného majet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bstarávací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618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94"/>
        <w:gridCol w:w="1892"/>
        <w:gridCol w:w="1305"/>
        <w:gridCol w:w="1080"/>
        <w:gridCol w:w="2133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jeto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ávacia cena k 1.1.20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.cena k 30.06.2011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2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021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1667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48543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14630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21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198439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.hnut.veci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60671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1737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1848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642238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. celky,TTP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4350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39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6690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60782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8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3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576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63475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47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5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právok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1009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980"/>
        <w:gridCol w:w="1260"/>
        <w:gridCol w:w="1152"/>
        <w:gridCol w:w="23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1.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30.06.201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9284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795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02641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.hnuteľ.vec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0281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2224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1848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068517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630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206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6690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783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ohyb zostatkový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88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440"/>
        <w:gridCol w:w="2295"/>
        <w:gridCol w:w="310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1.1.20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30.06.2011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2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0210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48543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217851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172029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né hnuteľné vec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78597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73721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, TT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80482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82389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8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30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4781</w:t>
            </w:r>
          </w:p>
        </w:tc>
      </w:tr>
    </w:tbl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pôsob a výška poistenia hmotného maje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otný majetok má akciová spoločnosť poistený v Komunálnej poisťovni a.s., v poisťovni UNIQA a.s. a v poistovni Kooperatíva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a výška poistenia v 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konné poistenie motorových vozidiel:   5149    </w:t>
      </w:r>
    </w:p>
    <w:p>
      <w:pPr>
        <w:pStyle w:val="Normal"/>
        <w:rPr/>
      </w:pPr>
      <w:r>
        <w:rPr/>
        <w:t xml:space="preserve">Poistenie majetku:                                     45722  </w:t>
      </w:r>
    </w:p>
    <w:p>
      <w:pPr>
        <w:pStyle w:val="Normal"/>
        <w:rPr/>
      </w:pPr>
      <w:r>
        <w:rPr/>
        <w:t>Poistenie základného stáda:                        6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-  6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Spoločnosť má zriadené záložné právo na hmotný majetok a zvierat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pravnú položku k nadobudnutému majetku a.s. netvor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Štruktúra dlhodobého finančného majetku v 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. Obchodný podiel v TAPOS PLUS s.r.o. Trnava vo výške   1 224 856 €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f) Zmeny v jednotlivých zložkách dlhodobého finančného majetku. </w:t>
      </w:r>
    </w:p>
    <w:p>
      <w:pPr>
        <w:pStyle w:val="Normal"/>
        <w:rPr/>
      </w:pPr>
      <w:r>
        <w:rPr/>
        <w:t xml:space="preserve">    </w:t>
      </w:r>
      <w:r>
        <w:rPr/>
        <w:t>K zmene počas účtovného obdobia nedoš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Dlhodobý finančný majetok je ocenený reálnou ce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Opravné položky k zásobám a.s. netvoril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Poistenie zásob:</w:t>
      </w:r>
    </w:p>
    <w:p>
      <w:pPr>
        <w:pStyle w:val="Normal"/>
        <w:rPr/>
      </w:pPr>
      <w:r>
        <w:rPr/>
      </w:r>
    </w:p>
    <w:tbl>
      <w:tblPr>
        <w:tblW w:w="10022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4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zov zásob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istná sum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vieratá</w:t>
            </w:r>
          </w:p>
        </w:tc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Akciová spoločnosť neuskutočňuje zákazkovú vý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Údaje o pohľadávk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ravné položky k pohľadávkam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10022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8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dberate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0.06.2011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eplanský Juraj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ška dlhodobých pohľadávok :54 098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ška krátkodobých pohľadávok celkom: 1 759 712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z toho z obchodného styku:  1 508 203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ľadávky kryté záložným právom –AGRO TAMI  a.s.Nitr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7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loženú daňovú pohľadávku sme v I.polroku netvorili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krátkodobom finančnom majet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</w:t>
      </w:r>
      <w:r>
        <w:rPr/>
        <w:t>Krátkodobý finančný majetok a.s. nevykaz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20" w:leader="none"/>
        </w:tabs>
        <w:ind w:left="22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finančného majetku:</w:t>
      </w:r>
    </w:p>
    <w:p>
      <w:pPr>
        <w:pStyle w:val="Normal"/>
        <w:ind w:left="22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Peniaze v hotovosti:  10751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Účty v bankách:              60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- Ceniny                         8388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</w:t>
      </w:r>
      <w:r>
        <w:rPr/>
        <w:t>f)  Významné položky časového rozlíšenia:</w:t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71"/>
        <w:gridCol w:w="3865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ôsob rozpúšťania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poistenie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45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nájom zásobníka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2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časopisy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G.  Údaje o vlastnom ima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základného imani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ákladné imanie celkom:     11 338 014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čet akcií:                                341 569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ominálna hodnota 1 akcie:      33,193919 €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ozdelenie hospodárskeho výsledku predchádzajúceho účtovného obdobia: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Strata                      358688,03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erozdelená strata:  358688,03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b) Údaje o rezervách</w:t>
      </w:r>
    </w:p>
    <w:tbl>
      <w:tblPr>
        <w:tblW w:w="1009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440"/>
        <w:gridCol w:w="1440"/>
        <w:gridCol w:w="24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rezer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vo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níž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rušeni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0.06.201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rátkodobá rezerva na audi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9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9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zerva  na nevyčerpané dovolenky  a odvod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86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86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8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Údaje o záväzkoch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Výška dlhodobých záväzkov: 639 269    </w:t>
      </w:r>
    </w:p>
    <w:p>
      <w:pPr>
        <w:pStyle w:val="Normal"/>
        <w:rPr/>
      </w:pPr>
      <w:r>
        <w:rPr/>
        <w:t xml:space="preserve">           </w:t>
      </w:r>
      <w:r>
        <w:rPr/>
        <w:t>Výška krátkodobých záväzkov : 1 375 114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áväzky krátkodobé</w:t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440"/>
        <w:gridCol w:w="1440"/>
        <w:gridCol w:w="22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záväz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 lehoty sp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 lehote sp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 doby spl.  do 1 ro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by spl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– 5 rok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by spl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ad 5 rokov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 obchodného styk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649049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48689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4868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oči zamestnanc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22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 sociálneho zabez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28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Štát-daňové záväzk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24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é záväzk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7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väzky voči spol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)  Záväzky zabezpečené záložným právom neexistujú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odloženého daňového záväz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ložený daňový záväzok spoločnosť vykazuje a to z dôvodu rozdielu medzi účtovnou zostatkovou hodnotou HM a daňovou zostatkovou hodnotou HM,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 nevyplateného nájomného za pôdu,z rozdielu ekonomických a daňových výnosov pri investičných dotáciach.Hodnota odloženého daňového záväzku od začiatku tvorby činí hodnotu  638 838  €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väzky zo sociálneho fondu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tav k 1.1.2011             11404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v r. 2011             4265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Čerpanie v r. 2011         15238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tav k 30.06.2011             431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lhopisy spoločnosť nevlastní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9  -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bankových úveroch a výpomociach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1009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1"/>
        <w:gridCol w:w="1519"/>
        <w:gridCol w:w="1408"/>
        <w:gridCol w:w="1483"/>
        <w:gridCol w:w="25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yp bankov. úver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e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uma v €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úrok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latnosť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zabezpeč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ontokorentný úver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9272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,9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.10.2011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vestičný úver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0499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,3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1.10.2013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Údaje o časovom rozlíšení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10022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4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tácie investičného charakteru</w:t>
            </w:r>
          </w:p>
        </w:tc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134 670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H. a) Údaje o tržbách za vlastné výkony a tovar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sz w:val="26"/>
          <w:szCs w:val="26"/>
        </w:rPr>
        <w:t xml:space="preserve">Tržby za vlastné výrobky rastlinnej výroby    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 </w:t>
      </w:r>
    </w:p>
    <w:tbl>
      <w:tblPr>
        <w:tblW w:w="91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93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lastný výrobok</w:t>
            </w:r>
          </w:p>
        </w:tc>
        <w:tc>
          <w:tcPr>
            <w:tcW w:w="4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žba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šenica ozimná</w:t>
            </w:r>
          </w:p>
        </w:tc>
        <w:tc>
          <w:tcPr>
            <w:tcW w:w="4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 729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ačmeň jarný</w:t>
            </w:r>
          </w:p>
        </w:tc>
        <w:tc>
          <w:tcPr>
            <w:tcW w:w="4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6 221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kurica na zrno</w:t>
            </w:r>
          </w:p>
        </w:tc>
        <w:tc>
          <w:tcPr>
            <w:tcW w:w="4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2 945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rach</w:t>
            </w:r>
          </w:p>
        </w:tc>
        <w:tc>
          <w:tcPr>
            <w:tcW w:w="4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8 757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Lucerka semeno</w:t>
            </w:r>
          </w:p>
        </w:tc>
        <w:tc>
          <w:tcPr>
            <w:tcW w:w="4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  482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lnečnica</w:t>
            </w:r>
          </w:p>
        </w:tc>
        <w:tc>
          <w:tcPr>
            <w:tcW w:w="4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.výr.RV</w:t>
            </w:r>
          </w:p>
        </w:tc>
        <w:tc>
          <w:tcPr>
            <w:tcW w:w="4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5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Tržby spolu </w:t>
            </w:r>
          </w:p>
        </w:tc>
        <w:tc>
          <w:tcPr>
            <w:tcW w:w="4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5 268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10  -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>Tržby za výrobky živočíšnej výroby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</w:r>
    </w:p>
    <w:tbl>
      <w:tblPr>
        <w:tblW w:w="91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93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robok</w:t>
            </w:r>
          </w:p>
        </w:tc>
        <w:tc>
          <w:tcPr>
            <w:tcW w:w="4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žba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lieko kravské</w:t>
            </w:r>
          </w:p>
        </w:tc>
        <w:tc>
          <w:tcPr>
            <w:tcW w:w="4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081 272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štalný hnoj</w:t>
            </w:r>
          </w:p>
        </w:tc>
        <w:tc>
          <w:tcPr>
            <w:tcW w:w="4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vädzí dobytok</w:t>
            </w:r>
          </w:p>
        </w:tc>
        <w:tc>
          <w:tcPr>
            <w:tcW w:w="4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 804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šípané</w:t>
            </w:r>
          </w:p>
        </w:tc>
        <w:tc>
          <w:tcPr>
            <w:tcW w:w="4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60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Spolu tržby </w:t>
            </w:r>
          </w:p>
        </w:tc>
        <w:tc>
          <w:tcPr>
            <w:tcW w:w="4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131 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>Tržba za mäso a mäsové výrobky :  242 778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>Tržba za  tovar :                                140 203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 xml:space="preserve">Tržba za služby :                               503 888        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sk-SK" w:eastAsia="zxx" w:bidi="ar-SA"/>
        </w:rPr>
        <w:t xml:space="preserve">                            </w:t>
      </w: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b)   Zmena stavu vnútroorganizačných zásob</w:t>
      </w:r>
    </w:p>
    <w:p>
      <w:pPr>
        <w:pStyle w:val="Normal"/>
        <w:rPr/>
      </w:pPr>
      <w:r>
        <w:rPr/>
        <w:t>Zmena stavu zásob nesúhlasí  o   prevod vlastných výrobkov  z bitúnku do vlastných predajní</w:t>
      </w:r>
    </w:p>
    <w:p>
      <w:pPr>
        <w:pStyle w:val="Normal"/>
        <w:rPr/>
      </w:pPr>
      <w:r>
        <w:rPr/>
        <w:t>a z predajní na bitúnok  , z dôvodu zmeny materiálovej skupiny  24 na  96 a opačne . .Zmena stavu zvierat  nesúhlasí o nákup zvierat 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Významné položky výnosov pri aktivácii nákladov</w:t>
      </w:r>
    </w:p>
    <w:p>
      <w:pPr>
        <w:pStyle w:val="Normal"/>
        <w:rPr/>
      </w:pPr>
      <w:r>
        <w:rPr/>
        <w:t>Akciová spoločnosť účtovala počas účtovného obdobia  aktiváciu kuchyne , aktiváciu  prevodu  zvierat do základného stáda a aktiváciu zvierat odovzdaných na vlastný bitúnok.</w:t>
      </w:r>
    </w:p>
    <w:p>
      <w:pPr>
        <w:pStyle w:val="Normal"/>
        <w:rPr/>
      </w:pPr>
      <w:r>
        <w:rPr/>
        <w:t xml:space="preserve">Aktivácia predstavuje hodnotu  482 802 €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11  -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 Významné položky výnosov z hospodárskej čin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žby z predaja  HM                                        71 667                                        </w:t>
        <w:tab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- Tržby z predaja  ZS                                          31 625                                                       </w:t>
      </w:r>
    </w:p>
    <w:p>
      <w:pPr>
        <w:pStyle w:val="Normal"/>
        <w:rPr/>
      </w:pPr>
      <w:r>
        <w:rPr/>
        <w:t xml:space="preserve">- Tržby z predaja materiálových zásob             220 969                      </w:t>
      </w:r>
    </w:p>
    <w:p>
      <w:pPr>
        <w:pStyle w:val="Normal"/>
        <w:rPr/>
      </w:pPr>
      <w:r>
        <w:rPr/>
        <w:t xml:space="preserve">- Ost. prevádzkové výnosy                                266 672                      </w:t>
        <w:tab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)   Významné položky finančných výnosov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Neexistujú .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/   Položky mimoriadnych výnosov</w:t>
      </w:r>
    </w:p>
    <w:p>
      <w:pPr>
        <w:pStyle w:val="Normal"/>
        <w:rPr/>
      </w:pPr>
      <w:r>
        <w:rPr/>
        <w:t>O mimoriadnych výnosoch sme v roku 2011 neúčtov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>
          <w:b/>
        </w:rPr>
        <w:t>I</w:t>
      </w:r>
      <w:r>
        <w:rPr/>
        <w:t xml:space="preserve">.  </w:t>
      </w:r>
      <w:r>
        <w:rPr>
          <w:b/>
        </w:rPr>
        <w:t>Informácie o náklado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</w:t>
      </w:r>
      <w:r>
        <w:rPr>
          <w:b/>
          <w:bCs/>
        </w:rPr>
        <w:t>Významné položky nákladov za poskytnuté služby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-     Opravy a údržby strojov  a budov            74 982                                     </w:t>
      </w:r>
    </w:p>
    <w:p>
      <w:pPr>
        <w:pStyle w:val="Normal"/>
        <w:rPr/>
      </w:pPr>
      <w:r>
        <w:rPr/>
        <w:t xml:space="preserve">-     Cestovné                                                     8 805           </w:t>
      </w:r>
    </w:p>
    <w:p>
      <w:pPr>
        <w:pStyle w:val="Normal"/>
        <w:rPr/>
      </w:pPr>
      <w:r>
        <w:rPr/>
        <w:t xml:space="preserve">-     Náklady na reprezentáciu                           5 073             </w:t>
      </w:r>
    </w:p>
    <w:p>
      <w:pPr>
        <w:pStyle w:val="Normal"/>
        <w:rPr/>
      </w:pPr>
      <w:r>
        <w:rPr/>
        <w:t xml:space="preserve">-     Poľné práce                                              19 235          </w:t>
      </w:r>
    </w:p>
    <w:p>
      <w:pPr>
        <w:pStyle w:val="Normal"/>
        <w:rPr/>
      </w:pPr>
      <w:r>
        <w:rPr/>
        <w:t xml:space="preserve">-     Plemenárske a veterinárne práce             28 704                   </w:t>
      </w:r>
    </w:p>
    <w:p>
      <w:pPr>
        <w:pStyle w:val="Normal"/>
        <w:rPr/>
      </w:pPr>
      <w:r>
        <w:rPr/>
        <w:t xml:space="preserve">-     Nájomné za budovu                                17 044                                           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ájomné SMM                                          2 948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Telefón                                                       9 421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voz kadavérov                                      19 99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ájomné za stroje                                 172 631                    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statné služby                                        80 22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počtová technika                                 9 230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12  -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  <w:t>Významné položky nákladov z hospodárskej činnosti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Mzdy                                </w:t>
        <w:tab/>
        <w:tab/>
        <w:tab/>
        <w:tab/>
        <w:t xml:space="preserve">797380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Odmeny štatutárom                                                       398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ákonné sociálne zabezpečenie                               273964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ákonné sociálne náklady                                          38806              </w:t>
        <w:tab/>
        <w:t xml:space="preserve">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Dane a poplatky                                                        124060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ostatkové ceny predaného HM                                 86238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Hodnota predaného materiálu                                   207960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Odpisy  HM                                                              275635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Odpisy zvierat                                                           117184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Ostatné prevádzkové náklady                                      61698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Predaný tovar                                         </w:t>
        <w:tab/>
        <w:t xml:space="preserve">              114659  </w:t>
        <w:tab/>
        <w:tab/>
        <w:t xml:space="preserve">    </w:t>
        <w:tab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Spotreba materiálu  a nesklad.zásob                       1903143                                  </w:t>
      </w:r>
    </w:p>
    <w:p>
      <w:pPr>
        <w:pStyle w:val="Normal"/>
        <w:tabs>
          <w:tab w:val="clear" w:pos="708"/>
          <w:tab w:val="left" w:pos="330" w:leader="none"/>
        </w:tabs>
        <w:ind w:left="150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Spotreba el.energie,plynu a vody                              122700 </w:t>
      </w:r>
    </w:p>
    <w:p>
      <w:pPr>
        <w:pStyle w:val="Normal"/>
        <w:tabs>
          <w:tab w:val="clear" w:pos="708"/>
          <w:tab w:val="left" w:pos="330" w:leader="none"/>
        </w:tabs>
        <w:ind w:left="150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statková cena úhynu ZS                                          10686</w:t>
      </w:r>
    </w:p>
    <w:p>
      <w:pPr>
        <w:pStyle w:val="Normal"/>
        <w:tabs>
          <w:tab w:val="clear" w:pos="708"/>
          <w:tab w:val="left" w:pos="330" w:leader="none"/>
        </w:tabs>
        <w:ind w:left="150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ostatková cena odovzdaného ZS na bitúnok            23785 </w:t>
      </w:r>
    </w:p>
    <w:p>
      <w:pPr>
        <w:pStyle w:val="Normal"/>
        <w:tabs>
          <w:tab w:val="clear" w:pos="708"/>
          <w:tab w:val="left" w:pos="330" w:leader="none"/>
        </w:tabs>
        <w:ind w:left="150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ostatková cena predaných zvierat                             40405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c)  Významné položky finančných nákladov:             </w:t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610"/>
        <w:gridCol w:w="3886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podľa druh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úroku celkom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 toho voči spriazn.osobám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z úverov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6541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rzové strat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é poistenie motor. vozidiel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149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finančné náklad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479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O mimoriadnych nákladoch akciová spoločnosť neúčtovala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J. Informácie o dani z príjm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</w:t>
      </w:r>
      <w:r>
        <w:rPr/>
        <w:t>K 30.06. sa neúčtuje o dani z príjm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-  13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K. Významné položky prenajatého majetku</w:t>
      </w:r>
    </w:p>
    <w:p>
      <w:pPr>
        <w:pStyle w:val="Normal"/>
        <w:rPr/>
      </w:pPr>
      <w:r>
        <w:rPr/>
        <w:t xml:space="preserve">Akciová spoločnosť má v prenájme pôdu  2185,69 ha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L. Informácie o iných aktívach a pasívach</w:t>
      </w:r>
    </w:p>
    <w:p>
      <w:pPr>
        <w:pStyle w:val="Normal"/>
        <w:rPr/>
      </w:pPr>
      <w:r>
        <w:rPr/>
        <w:t>Iné aktíva a pasíva v a. s., okrem tých čo sú v súvahe, neexistuj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M. Príjmy štatutárnych a dozorných orgán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príjmy štatutárnych a dozorných orgánov činia  398 €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a nepeňažné preddavky, ani úvery štatutárnym orgánom neboli poskytovan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bývalým členom sa peňažné príjmy a preddavky nevyplácaj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 xml:space="preserve">N. Informácie o spriaznených osobách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TAPOS s.r.o. Trnav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elenečská 28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917 02 Trn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  <w:t>Zoznam obchodov  medzi účtovnou jednotkou a spriaznenými osobami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Nákup od  TAPOS s.r.o. Trnav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10022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4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ruh nákupu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v €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up výrobkov RV</w:t>
            </w:r>
          </w:p>
        </w:tc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3 98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jomné budovy</w:t>
            </w:r>
          </w:p>
        </w:tc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 044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jomné strojov</w:t>
            </w:r>
          </w:p>
        </w:tc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2 631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ý materiál</w:t>
            </w:r>
          </w:p>
        </w:tc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77 541   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Nákup CHOP a hnojív                                                        </w:t>
            </w:r>
          </w:p>
        </w:tc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8 73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up osív</w:t>
            </w:r>
          </w:p>
        </w:tc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 8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-   14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j do TAPOS s.r.o. Trnava</w:t>
      </w:r>
    </w:p>
    <w:p>
      <w:pPr>
        <w:pStyle w:val="Normal"/>
        <w:rPr/>
      </w:pPr>
      <w:r>
        <w:rPr/>
      </w:r>
    </w:p>
    <w:tbl>
      <w:tblPr>
        <w:tblW w:w="10022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4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ruh predaja a služb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v  €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avy strojov a budovy</w:t>
            </w:r>
          </w:p>
        </w:tc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1 655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Poľnohospodárske práce                                  </w:t>
            </w:r>
          </w:p>
        </w:tc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44 17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materiálových zásob</w:t>
            </w:r>
          </w:p>
        </w:tc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2 490    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CHOP</w:t>
            </w:r>
          </w:p>
        </w:tc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82 808      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nakúpených osív</w:t>
            </w:r>
          </w:p>
        </w:tc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1 593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nakúpených hnojív</w:t>
            </w:r>
          </w:p>
        </w:tc>
        <w:tc>
          <w:tcPr>
            <w:tcW w:w="5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9 8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. Prehľad zmien vlastného imani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10022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800"/>
        <w:gridCol w:w="217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 1.1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0.06.20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mena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last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 955 66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 291 063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664 605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 338 0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 338 014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kapitálové fond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2 18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2 183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ý rezerv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376 1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376 100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V bežného obdob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358 68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664 605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305 917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štituč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87 15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7 151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erozdelený zisk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euhradená strat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609 09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967780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358 6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9"/>
      <w:numFmt w:val="lowerLetter"/>
      <w:lvlText w:val="%1)"/>
      <w:lvlJc w:val="left"/>
      <w:pPr>
        <w:tabs>
          <w:tab w:val="num" w:pos="2220"/>
        </w:tabs>
        <w:ind w:left="22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Times New Roman" w:hAnsi="Times New Roman" w:cs="StarSymbol;Arial Unicode MS"/>
      <w:sz w:val="18"/>
      <w:szCs w:val="18"/>
    </w:rPr>
  </w:style>
  <w:style w:type="character" w:styleId="WW8Num17z0">
    <w:name w:val="WW8Num17z0"/>
    <w:qFormat/>
    <w:rPr>
      <w:rFonts w:ascii="Times New Roman" w:hAnsi="Times New Roman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09:00Z</dcterms:created>
  <dc:creator>Stanislav Anetta</dc:creator>
  <dc:description/>
  <dc:language>en-US</dc:language>
  <cp:lastModifiedBy/>
  <cp:lastPrinted>2010-07-29T07:20:00Z</cp:lastPrinted>
  <dcterms:modified xsi:type="dcterms:W3CDTF">2011-08-05T12:12:04Z</dcterms:modified>
  <cp:revision>33</cp:revision>
  <dc:subject/>
  <dc:title>P O Z N Á M K Y</dc:title>
</cp:coreProperties>
</file>