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5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85"/>
        <w:gridCol w:w="330"/>
        <w:gridCol w:w="240"/>
        <w:gridCol w:w="270"/>
        <w:gridCol w:w="240"/>
        <w:gridCol w:w="255"/>
        <w:gridCol w:w="240"/>
        <w:gridCol w:w="240"/>
        <w:gridCol w:w="285"/>
        <w:gridCol w:w="270"/>
        <w:gridCol w:w="270"/>
        <w:gridCol w:w="225"/>
        <w:gridCol w:w="255"/>
        <w:gridCol w:w="225"/>
        <w:gridCol w:w="360"/>
        <w:gridCol w:w="165"/>
        <w:gridCol w:w="210"/>
        <w:gridCol w:w="30"/>
        <w:gridCol w:w="225"/>
        <w:gridCol w:w="360"/>
        <w:gridCol w:w="210"/>
        <w:gridCol w:w="240"/>
        <w:gridCol w:w="30"/>
        <w:gridCol w:w="285"/>
        <w:gridCol w:w="210"/>
        <w:gridCol w:w="120"/>
        <w:gridCol w:w="90"/>
        <w:gridCol w:w="180"/>
        <w:gridCol w:w="60"/>
        <w:gridCol w:w="210"/>
        <w:gridCol w:w="45"/>
        <w:gridCol w:w="270"/>
        <w:gridCol w:w="270"/>
        <w:gridCol w:w="255"/>
        <w:gridCol w:w="75"/>
        <w:gridCol w:w="180"/>
        <w:gridCol w:w="75"/>
        <w:gridCol w:w="225"/>
        <w:gridCol w:w="30"/>
        <w:gridCol w:w="180"/>
        <w:gridCol w:w="60"/>
        <w:gridCol w:w="165"/>
        <w:gridCol w:w="255"/>
        <w:gridCol w:w="195"/>
        <w:gridCol w:w="75"/>
        <w:gridCol w:w="120"/>
        <w:gridCol w:w="23"/>
        <w:gridCol w:w="22"/>
        <w:gridCol w:w="1"/>
        <w:gridCol w:w="23"/>
        <w:gridCol w:w="21"/>
        <w:gridCol w:w="2"/>
        <w:gridCol w:w="43"/>
        <w:gridCol w:w="45"/>
        <w:gridCol w:w="45"/>
        <w:gridCol w:w="45"/>
      </w:tblGrid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895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5505" w:type="dxa"/>
            <w:gridSpan w:val="2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Poznám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18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80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80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POZNÁMK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6855" w:type="dxa"/>
            <w:gridSpan w:val="3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6855" w:type="dxa"/>
            <w:gridSpan w:val="3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individuál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vier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9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zostav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k.31.12.2011...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9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v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-</w:t>
            </w:r>
          </w:p>
        </w:tc>
        <w:tc>
          <w:tcPr>
            <w:tcW w:w="178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eurocentoch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x</w:t>
            </w:r>
          </w:p>
        </w:tc>
        <w:tc>
          <w:tcPr>
            <w:tcW w:w="169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ce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eurá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*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97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ind w:left="-44" w:right="0" w:hanging="27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esiac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975" w:type="dxa"/>
            <w:gridSpan w:val="6"/>
            <w:tcBorders/>
          </w:tcPr>
          <w:p>
            <w:pPr>
              <w:pStyle w:val="Normal"/>
              <w:snapToGrid w:val="false"/>
              <w:ind w:left="0" w:right="0" w:hanging="47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rok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snapToGrid w:val="false"/>
              <w:ind w:left="0" w:right="0" w:hanging="52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esiac</w:t>
            </w:r>
          </w:p>
        </w:tc>
        <w:tc>
          <w:tcPr>
            <w:tcW w:w="1110" w:type="dxa"/>
            <w:gridSpan w:val="7"/>
            <w:tcBorders/>
          </w:tcPr>
          <w:p>
            <w:pPr>
              <w:pStyle w:val="Normal"/>
              <w:snapToGrid w:val="false"/>
              <w:ind w:left="0" w:right="0" w:firstLine="109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rok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1935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bdob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d</w:t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d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720" w:type="dxa"/>
            <w:gridSpan w:val="14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720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Bezprostred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redchádzajú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obdob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d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do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720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Dátu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vzni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účtov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jednotky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04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závierka</w:t>
            </w:r>
          </w:p>
        </w:tc>
        <w:tc>
          <w:tcPr>
            <w:tcW w:w="178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závierka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725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*)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*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X</w:t>
            </w:r>
          </w:p>
        </w:tc>
        <w:tc>
          <w:tcPr>
            <w:tcW w:w="136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riadna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x</w:t>
            </w:r>
          </w:p>
        </w:tc>
        <w:tc>
          <w:tcPr>
            <w:tcW w:w="12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stavená</w:t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990" w:type="dxa"/>
            <w:gridSpan w:val="1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36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imoriadna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2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schválená</w:t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990" w:type="dxa"/>
            <w:gridSpan w:val="1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36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riebežná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90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990" w:type="dxa"/>
            <w:gridSpan w:val="1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365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90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185" w:hRule="atLeast"/>
        </w:trPr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IČO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DI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470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Kó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S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NA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7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6 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6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.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5295" w:type="dxa"/>
            <w:gridSpan w:val="21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eastAsia="sk-SK"/>
              </w:rPr>
              <w:t>Obchodné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meno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(názov)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účtovnej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jednotky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eastAsia="sk-SK"/>
              </w:rPr>
              <w:t>Sídlo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rFonts w:cs="Arial"/>
                <w:b/>
                <w:szCs w:val="22"/>
                <w:lang w:eastAsia="sk-SK"/>
              </w:rPr>
              <w:t>účtovnej</w:t>
            </w:r>
            <w:r>
              <w:rPr>
                <w:rFonts w:eastAsia="Arial Narrow" w:cs="Arial Narrow"/>
                <w:b/>
                <w:szCs w:val="22"/>
                <w:lang w:eastAsia="sk-SK"/>
              </w:rPr>
              <w:t xml:space="preserve"> </w:t>
            </w:r>
            <w:r>
              <w:rPr>
                <w:b/>
                <w:szCs w:val="22"/>
                <w:lang w:eastAsia="sk-SK"/>
              </w:rPr>
              <w:t>jednotky</w:t>
            </w:r>
          </w:p>
          <w:p>
            <w:pPr>
              <w:pStyle w:val="Normal"/>
              <w:rPr/>
            </w:pPr>
            <w:r>
              <w:rPr>
                <w:b/>
                <w:szCs w:val="22"/>
                <w:lang w:eastAsia="sk-SK"/>
              </w:rPr>
              <w:t>Ulica</w:t>
            </w:r>
            <w:r>
              <w:rPr>
                <w:rFonts w:eastAsia="Arial Narrow" w:cs="Arial Narrow"/>
                <w:b/>
                <w:szCs w:val="22"/>
                <w:lang w:eastAsia="sk-SK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Cs w:val="22"/>
                <w:lang w:eastAsia="sk-SK"/>
              </w:rPr>
              <w:t>Číslo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Z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n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č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á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4470" w:type="dxa"/>
            <w:gridSpan w:val="17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eastAsia="sk-SK"/>
              </w:rPr>
              <w:t>PSČ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                             </w:t>
            </w:r>
            <w:r>
              <w:rPr>
                <w:b/>
                <w:bCs/>
                <w:szCs w:val="22"/>
                <w:lang w:eastAsia="sk-SK"/>
              </w:rPr>
              <w:t>Názov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obce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r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n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v a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  <w:t>Číslo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sk-SK" w:bidi="ar-SA"/>
              </w:rPr>
              <w:t>telefónu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sk-SK" w:bidi="ar-SA"/>
              </w:rPr>
              <w:t xml:space="preserve">                                    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sk-SK" w:bidi="ar-SA"/>
              </w:rPr>
              <w:t>Číslo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sk-SK" w:bidi="ar-SA"/>
              </w:rPr>
              <w:t>faxu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/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6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1935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eastAsia="sk-SK"/>
              </w:rPr>
              <w:t>E-mailová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adres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n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@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850" w:hRule="exact"/>
        </w:trPr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stave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dňa: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7.02.2012</w:t>
            </w:r>
          </w:p>
        </w:tc>
        <w:tc>
          <w:tcPr>
            <w:tcW w:w="22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odpisov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zna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so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dpoved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ved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níctva: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Ing.Mári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Sekerová</w:t>
            </w:r>
          </w:p>
        </w:tc>
        <w:tc>
          <w:tcPr>
            <w:tcW w:w="22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odpisov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zna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so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dpoved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stav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vierky: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Ing.Stanisla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Anetta</w:t>
            </w:r>
          </w:p>
        </w:tc>
        <w:tc>
          <w:tcPr>
            <w:tcW w:w="247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odpisov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zna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čle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štatutár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rgán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jednot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fyzic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sob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n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jednotkou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Ing.Mirosla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Hríbik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848" w:hRule="atLeast"/>
        </w:trPr>
        <w:tc>
          <w:tcPr>
            <w:tcW w:w="241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Schvále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dňa:</w:t>
            </w:r>
          </w:p>
        </w:tc>
        <w:tc>
          <w:tcPr>
            <w:tcW w:w="22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Arial"/>
          <w:color w:val="auto"/>
          <w:sz w:val="22"/>
          <w:szCs w:val="22"/>
          <w:lang w:val="sk-SK" w:eastAsia="zh-CN" w:bidi="ar-SA"/>
        </w:rPr>
        <w:t>   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Arial Narrow" w:cs="Arial Narrow"/>
          <w:b/>
          <w:bCs/>
          <w:color w:val="auto"/>
          <w:sz w:val="22"/>
          <w:szCs w:val="22"/>
          <w:lang w:val="sk-SK" w:eastAsia="zh-CN" w:bidi="ar-S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-127635</wp:posOffset>
                </wp:positionV>
                <wp:extent cx="622300" cy="614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140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Times New Roman" w:cs="Arial"/>
                                <w:color w:val="auto"/>
                                <w:sz w:val="18"/>
                                <w:szCs w:val="18"/>
                                <w:lang w:val="sk-SK" w:eastAsia="zh-CN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18"/>
                                <w:szCs w:val="18"/>
                                <w:lang w:val="sk-SK" w:eastAsia="zh-CN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276225" tIns="276225" rIns="330200" bIns="321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pt;height:48.35pt;mso-wrap-distance-left:9.05pt;mso-wrap-distance-right:9.05pt;mso-wrap-distance-top:0pt;mso-wrap-distance-bottom:0pt;margin-top:-10.05pt;mso-position-vertical-relative:text;margin-left:58.05pt;mso-position-horizontal-relative:text">
                <v:textbox inset="0.302083333333333in,0.302083333333333in,0.361111111111111in,0.352083333333333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Times New Roman" w:cs="Arial"/>
                          <w:color w:val="auto"/>
                          <w:sz w:val="18"/>
                          <w:szCs w:val="18"/>
                          <w:lang w:val="sk-SK" w:eastAsia="zh-CN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auto"/>
                          <w:sz w:val="18"/>
                          <w:szCs w:val="18"/>
                          <w:lang w:val="sk-SK" w:eastAsia="zh-CN" w:bidi="ar-SA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"/>
        <w:spacing w:before="0" w:after="60"/>
        <w:jc w:val="left"/>
        <w:rPr>
          <w:rFonts w:eastAsia="Arial Narrow" w:cs="Arial Narrow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Základné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informác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 účtovnej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dnotke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sk-SK" w:eastAsia="zh-CN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sk-SK" w:eastAsia="sk-SK" w:bidi="ar-SA"/>
        </w:rPr>
      </w:pPr>
      <w:r>
        <w:rPr>
          <w:rFonts w:eastAsia="Times New Roman" w:cs="Times New Roman"/>
          <w:color w:val="000000"/>
          <w:sz w:val="24"/>
          <w:szCs w:val="24"/>
          <w:lang w:val="sk-SK" w:eastAsia="sk-SK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2"/>
          <w:szCs w:val="22"/>
          <w:lang w:val="sk-SK" w:eastAsia="sk-SK" w:bidi="ar-SA"/>
        </w:rPr>
        <w:t>Dátum</w:t>
      </w:r>
      <w:r>
        <w:rPr>
          <w:rFonts w:eastAsia="Arial Narrow" w:cs="Arial Narrow"/>
          <w:color w:val="000000"/>
          <w:sz w:val="22"/>
          <w:szCs w:val="22"/>
          <w:lang w:val="sk-SK" w:eastAsia="sk-SK" w:bidi="ar-SA"/>
        </w:rPr>
        <w:t xml:space="preserve"> </w:t>
      </w:r>
      <w:r>
        <w:rPr>
          <w:color w:val="000000"/>
          <w:sz w:val="22"/>
          <w:szCs w:val="22"/>
          <w:lang w:val="sk-SK" w:eastAsia="sk-SK" w:bidi="ar-SA"/>
        </w:rPr>
        <w:t>založenia</w:t>
      </w:r>
      <w:r>
        <w:rPr>
          <w:rFonts w:eastAsia="Arial Narrow" w:cs="Arial Narrow"/>
          <w:color w:val="000000"/>
          <w:sz w:val="22"/>
          <w:szCs w:val="22"/>
          <w:lang w:val="sk-SK" w:eastAsia="sk-SK" w:bidi="ar-SA"/>
        </w:rPr>
        <w:t xml:space="preserve"> </w:t>
      </w:r>
      <w:r>
        <w:rPr>
          <w:color w:val="000000"/>
          <w:sz w:val="22"/>
          <w:szCs w:val="22"/>
          <w:lang w:val="sk-SK" w:eastAsia="sk-SK" w:bidi="ar-SA"/>
        </w:rPr>
        <w:t>10.11.1994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Bež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dob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BO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  </w:t>
      </w:r>
      <w:r>
        <w:rPr>
          <w:color w:val="auto"/>
          <w:sz w:val="22"/>
          <w:szCs w:val="22"/>
          <w:lang w:val="sk-SK" w:eastAsia="zh-CN" w:bidi="ar-SA"/>
        </w:rPr>
        <w:t>01.01.2011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-31.12.2011</w:t>
      </w:r>
    </w:p>
    <w:p>
      <w:pPr>
        <w:pStyle w:val="Normal"/>
        <w:jc w:val="both"/>
        <w:rPr/>
      </w:pP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edchádzajú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dob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O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</w:t>
      </w:r>
      <w:r>
        <w:rPr>
          <w:color w:val="auto"/>
          <w:sz w:val="22"/>
          <w:szCs w:val="22"/>
          <w:lang w:val="sk-SK" w:eastAsia="zh-CN" w:bidi="ar-SA"/>
        </w:rPr>
        <w:t>01.01.2010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</w:t>
      </w:r>
      <w:r>
        <w:rPr>
          <w:color w:val="auto"/>
          <w:sz w:val="22"/>
          <w:szCs w:val="22"/>
          <w:lang w:val="sk-SK" w:eastAsia="zh-CN" w:bidi="ar-SA"/>
        </w:rPr>
        <w:t>-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31.12.2010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/>
        <w:t>A.c) Počet zamestnancov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3"/>
        <w:gridCol w:w="2645"/>
        <w:gridCol w:w="3084"/>
      </w:tblGrid>
      <w:tr>
        <w:trPr/>
        <w:tc>
          <w:tcPr>
            <w:tcW w:w="3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Názov položky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Bežné účtovné obdobie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Bezprostredne predchádzajúce účtovné obdobie</w:t>
            </w:r>
          </w:p>
        </w:tc>
      </w:tr>
      <w:tr>
        <w:trPr/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Priemerný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prepočítaný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počet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amestnancov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77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81</w:t>
            </w:r>
          </w:p>
        </w:tc>
      </w:tr>
      <w:tr>
        <w:trPr>
          <w:trHeight w:val="285" w:hRule="atLeast"/>
        </w:trPr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amestnancov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sa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ostavuje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ávierka,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 toho:</w:t>
            </w:r>
          </w:p>
        </w:tc>
        <w:tc>
          <w:tcPr>
            <w:tcW w:w="26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78</w:t>
            </w:r>
          </w:p>
        </w:tc>
        <w:tc>
          <w:tcPr>
            <w:tcW w:w="3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86</w:t>
            </w:r>
          </w:p>
        </w:tc>
      </w:tr>
      <w:tr>
        <w:trPr>
          <w:trHeight w:val="285" w:hRule="atLeast"/>
        </w:trPr>
        <w:tc>
          <w:tcPr>
            <w:tcW w:w="3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počet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vedúcich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amestnancov</w:t>
            </w:r>
          </w:p>
        </w:tc>
        <w:tc>
          <w:tcPr>
            <w:tcW w:w="2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0</w:t>
            </w:r>
          </w:p>
        </w:tc>
        <w:tc>
          <w:tcPr>
            <w:tcW w:w="3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A.d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eobmedzen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učiaci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poločník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iných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jednotkách</w:t>
      </w:r>
    </w:p>
    <w:p>
      <w:pPr>
        <w:pStyle w:val="Normal"/>
        <w:ind w:left="709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8813225"/>
      <w:bookmarkStart w:id="1" w:name="__Fieldmark__0_1818813225"/>
      <w:bookmarkEnd w:id="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8813225"/>
      <w:bookmarkStart w:id="3" w:name="__Fieldmark__1_1818813225"/>
      <w:bookmarkEnd w:id="3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A.e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rávny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ôvod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ostaveni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vierky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18813225"/>
      <w:bookmarkStart w:id="5" w:name="__Fieldmark__2_1818813225"/>
      <w:bookmarkEnd w:id="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iadna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18813225"/>
      <w:bookmarkStart w:id="7" w:name="__Fieldmark__3_1818813225"/>
      <w:bookmarkEnd w:id="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imoriadna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>Dôv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mimoriad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y: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18813225"/>
      <w:bookmarkStart w:id="9" w:name="__Fieldmark__4_1818813225"/>
      <w:bookmarkEnd w:id="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rozdeleni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18813225"/>
      <w:bookmarkStart w:id="11" w:name="__Fieldmark__5_1818813225"/>
      <w:bookmarkEnd w:id="1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lúčeni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18813225"/>
      <w:bookmarkStart w:id="13" w:name="__Fieldmark__6_1818813225"/>
      <w:bookmarkEnd w:id="1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lynutie</w:t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18813225"/>
      <w:bookmarkStart w:id="15" w:name="__Fieldmark__7_1818813225"/>
      <w:bookmarkEnd w:id="1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zm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á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form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18813225"/>
      <w:bookmarkStart w:id="17" w:name="__Fieldmark__8_1818813225"/>
      <w:bookmarkEnd w:id="17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začia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likvidác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818813225"/>
      <w:bookmarkStart w:id="19" w:name="__Fieldmark__9_1818813225"/>
      <w:bookmarkEnd w:id="1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iec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likvidácie</w:t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818813225"/>
      <w:bookmarkStart w:id="21" w:name="__Fieldmark__10_1818813225"/>
      <w:bookmarkEnd w:id="2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vyhlás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kurz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18813225"/>
      <w:bookmarkStart w:id="23" w:name="__Fieldmark__11_1818813225"/>
      <w:bookmarkEnd w:id="2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ruš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kurzu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tbl>
      <w:tblPr>
        <w:tblW w:w="9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1"/>
        <w:gridCol w:w="1611"/>
      </w:tblGrid>
      <w:tr>
        <w:trPr>
          <w:trHeight w:val="255" w:hRule="atLeast"/>
        </w:trPr>
        <w:tc>
          <w:tcPr>
            <w:tcW w:w="76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A.f)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átum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schválenia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účtovnej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závierky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za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predchádzajúce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obdob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24.03.20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Informác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 členo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štatutárny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rgánov,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dozorný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rgánov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a iný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rgánov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účtovnej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dnotky</w:t>
      </w:r>
    </w:p>
    <w:p>
      <w:pPr>
        <w:pStyle w:val="Normal"/>
        <w:rPr>
          <w:b/>
          <w:b/>
          <w:i/>
          <w:i/>
          <w:color w:val="auto"/>
          <w:sz w:val="26"/>
          <w:szCs w:val="26"/>
          <w:lang w:val="sk-SK" w:eastAsia="zh-CN" w:bidi="ar-SA"/>
        </w:rPr>
      </w:pPr>
      <w:r>
        <w:rPr>
          <w:b/>
          <w:i/>
          <w:color w:val="auto"/>
          <w:sz w:val="26"/>
          <w:szCs w:val="26"/>
          <w:lang w:val="sk-SK" w:eastAsia="zh-CN" w:bidi="ar-SA"/>
        </w:rPr>
      </w:r>
    </w:p>
    <w:p>
      <w:pPr>
        <w:pStyle w:val="Nadpis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2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B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b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štruktúr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spoločníkov,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kcionárov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ňu,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torém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sa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ostavuj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čtovná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ávierka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 o štruktúr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spoločníkov,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kcionárov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ňa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j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men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zniknut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 priebeh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čtovnéh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bdobia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576"/>
        <w:gridCol w:w="1576"/>
        <w:gridCol w:w="1720"/>
        <w:gridCol w:w="2476"/>
      </w:tblGrid>
      <w:tr>
        <w:trPr>
          <w:trHeight w:val="530" w:hRule="exact"/>
        </w:trPr>
        <w:tc>
          <w:tcPr>
            <w:tcW w:w="279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očník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cionár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šk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ladno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imaní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hlasovací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áva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  <w:tc>
          <w:tcPr>
            <w:tcW w:w="2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Iný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stat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ložká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</w:tr>
      <w:tr>
        <w:trPr>
          <w:trHeight w:val="510" w:hRule="exact"/>
        </w:trPr>
        <w:tc>
          <w:tcPr>
            <w:tcW w:w="279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5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bsolútne</w:t>
            </w:r>
          </w:p>
        </w:tc>
        <w:tc>
          <w:tcPr>
            <w:tcW w:w="15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b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c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</w:t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.r.o.Trnav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643464,12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9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9,7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LUS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.o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rnav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385779,7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9,8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9,8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exac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v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nzijná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102038,1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,7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,73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Mirosla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ríbik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298,4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Stanisla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nett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298,4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An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azuchová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298,4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Ľubomír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vetan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298,4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ter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rváth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32,3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1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310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rtin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mánek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228,17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1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UDr.Ľudví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bal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991,6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307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UIDr.Emil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bal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991,6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ohusla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bal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991,6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větoslav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ichánková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991,6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.F.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s.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294,5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1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t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aršány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7683,7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25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UDr.Marián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aršány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66885,7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,9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,99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Zuza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aršányová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66885,7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,9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,99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ric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ment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Limited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360,9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1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u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1338013,7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139"/>
        <w:gridCol w:w="1423"/>
        <w:gridCol w:w="1139"/>
        <w:gridCol w:w="1281"/>
        <w:gridCol w:w="2386"/>
      </w:tblGrid>
      <w:tr>
        <w:trPr>
          <w:trHeight w:val="530" w:hRule="exact"/>
        </w:trPr>
        <w:tc>
          <w:tcPr>
            <w:tcW w:w="3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očník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cion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ň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men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 štruktúr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očníkov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cionárov</w:t>
            </w:r>
          </w:p>
        </w:tc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šk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ladno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imaní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hlasovací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áva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  <w:tc>
          <w:tcPr>
            <w:tcW w:w="23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Iný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stat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ložká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</w:tr>
      <w:tr>
        <w:trPr>
          <w:trHeight w:val="530" w:hRule="exact"/>
        </w:trPr>
        <w:tc>
          <w:tcPr>
            <w:tcW w:w="27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očník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cionár</w:t>
            </w:r>
          </w:p>
        </w:tc>
        <w:tc>
          <w:tcPr>
            <w:tcW w:w="11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átu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meny</w:t>
            </w:r>
          </w:p>
        </w:tc>
        <w:tc>
          <w:tcPr>
            <w:tcW w:w="14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bsolútne</w:t>
            </w:r>
          </w:p>
        </w:tc>
        <w:tc>
          <w:tcPr>
            <w:tcW w:w="11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3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c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</w:t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u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Informác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 konsolidovanom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celku,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ak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účtovná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dnotka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ho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súčasťou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C.a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ab/>
        <w:t>Obchod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sídl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ujúc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y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u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šet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upin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ie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lk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ou:</w:t>
      </w:r>
    </w:p>
    <w:p>
      <w:pPr>
        <w:pStyle w:val="Normal"/>
        <w:ind w:left="705" w:right="0" w:hanging="705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C.b)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>Obchod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sídl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ezprostred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ujúc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y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u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upin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ie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lk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časť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a:</w:t>
      </w:r>
    </w:p>
    <w:p>
      <w:pPr>
        <w:pStyle w:val="Normal"/>
        <w:ind w:left="705" w:right="0" w:hanging="705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C.c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ab/>
        <w:t>Obchod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sídl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ujúc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y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ktor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ož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ie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ískať</w:t>
      </w:r>
    </w:p>
    <w:p>
      <w:pPr>
        <w:pStyle w:val="Normal"/>
        <w:ind w:left="705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Adre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egistrov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d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ed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chod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egister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ktor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ulož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ie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y:</w:t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C.d)</w:t>
        <w:tab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Matersk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slobode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vinnost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iť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konsolidova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ýroč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rávu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Ďalš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informácie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sk-SK" w:eastAsia="zh-CN" w:bidi="ar-SA"/>
        </w:rPr>
        <w:t>a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E.</w:t>
        <w:tab/>
        <w:tab/>
        <w:t>e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I.</w:t>
        <w:tab/>
        <w:tab/>
        <w:tab/>
        <w:t>i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M.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a N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sk-SK" w:eastAsia="zh-CN" w:bidi="ar-SA"/>
        </w:rPr>
        <w:t>b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F.</w:t>
        <w:tab/>
        <w:tab/>
        <w:t>f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J.</w:t>
        <w:tab/>
        <w:tab/>
        <w:tab/>
        <w:t>j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O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sk-SK" w:eastAsia="zh-CN" w:bidi="ar-SA"/>
        </w:rPr>
        <w:t>c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G.</w:t>
        <w:tab/>
        <w:tab/>
        <w:t>g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K.</w:t>
        <w:tab/>
        <w:tab/>
        <w:tab/>
        <w:t>k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P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sk-SK" w:eastAsia="zh-CN" w:bidi="ar-SA"/>
        </w:rPr>
        <w:t>d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H.</w:t>
        <w:tab/>
        <w:tab/>
        <w:t>h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L.</w:t>
        <w:tab/>
        <w:tab/>
        <w:tab/>
        <w:t>l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Informác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 účtovný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zásadá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a účtovný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metódach.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a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ovná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jednotk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bud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epretržit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kračovať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o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voj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činnosti: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18813225"/>
      <w:bookmarkStart w:id="25" w:name="__Fieldmark__12_1818813225"/>
      <w:bookmarkEnd w:id="2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818813225"/>
      <w:bookmarkStart w:id="27" w:name="__Fieldmark__13_1818813225"/>
      <w:bookmarkEnd w:id="27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b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meny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sad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a metód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818813225"/>
      <w:bookmarkStart w:id="29" w:name="__Fieldmark__14_1818813225"/>
      <w:bookmarkEnd w:id="2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818813225"/>
      <w:bookmarkStart w:id="31" w:name="__Fieldmark__15_1818813225"/>
      <w:bookmarkEnd w:id="3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tó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zás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ol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pliko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rámc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a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o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 účtovníctve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/>
        <w:t>s osobitosťami: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3071"/>
        <w:gridCol w:w="3229"/>
      </w:tblGrid>
      <w:tr>
        <w:trPr>
          <w:trHeight w:val="525" w:hRule="atLeast"/>
        </w:trPr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zmeny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zásady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metódy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ôvod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zmeny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vplyvu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príslušnú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zložku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bilancie</w:t>
            </w:r>
          </w:p>
        </w:tc>
      </w:tr>
      <w:tr>
        <w:trPr>
          <w:trHeight w:val="255" w:hRule="atLeast"/>
        </w:trPr>
        <w:tc>
          <w:tcPr>
            <w:tcW w:w="30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c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pôsob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ceňovani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jednotlivých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ložie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a záväzkov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kupov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da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ehmot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818813225"/>
      <w:bookmarkStart w:id="33" w:name="__Fieldmark__16_1818813225"/>
      <w:bookmarkEnd w:id="3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818813225"/>
      <w:bookmarkStart w:id="35" w:name="__Fieldmark__17_1818813225"/>
      <w:bookmarkEnd w:id="3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kupovaný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:</w:t>
      </w:r>
    </w:p>
    <w:p>
      <w:pPr>
        <w:pStyle w:val="Normal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818813225"/>
      <w:bookmarkStart w:id="37" w:name="__Fieldmark__18_1818813225"/>
      <w:bookmarkEnd w:id="3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ráta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</w:r>
    </w:p>
    <w:p>
      <w:pPr>
        <w:pStyle w:val="Normal"/>
        <w:ind w:left="0" w:right="0" w:firstLine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818813225"/>
      <w:bookmarkStart w:id="39" w:name="__Fieldmark__19_1818813225"/>
      <w:bookmarkEnd w:id="3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oprav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818813225"/>
      <w:bookmarkStart w:id="41" w:name="__Fieldmark__20_1818813225"/>
      <w:bookmarkEnd w:id="4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ovíz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818813225"/>
      <w:bookmarkStart w:id="43" w:name="__Fieldmark__21_1818813225"/>
      <w:bookmarkEnd w:id="4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ist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818813225"/>
      <w:bookmarkStart w:id="45" w:name="__Fieldmark__22_1818813225"/>
      <w:bookmarkEnd w:id="4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lo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tvori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ehmot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818813225"/>
      <w:bookmarkStart w:id="47" w:name="__Fieldmark__23_1818813225"/>
      <w:bookmarkEnd w:id="4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818813225"/>
      <w:bookmarkStart w:id="49" w:name="__Fieldmark__24_1818813225"/>
      <w:bookmarkEnd w:id="4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tvor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ý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:</w:t>
      </w:r>
    </w:p>
    <w:p>
      <w:pPr>
        <w:pStyle w:val="Normal"/>
        <w:ind w:left="709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818813225"/>
      <w:bookmarkStart w:id="51" w:name="__Fieldmark__25_1818813225"/>
      <w:bookmarkEnd w:id="5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818813225"/>
      <w:bookmarkStart w:id="53" w:name="__Fieldmark__26_1818813225"/>
      <w:bookmarkEnd w:id="5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oje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výrob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818813225"/>
      <w:bookmarkStart w:id="55" w:name="__Fieldmark__27_1818813225"/>
      <w:bookmarkEnd w:id="5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nak:</w:t>
      </w:r>
    </w:p>
    <w:p>
      <w:pPr>
        <w:pStyle w:val="Normal"/>
        <w:ind w:left="709" w:right="0" w:hanging="0"/>
        <w:jc w:val="both"/>
        <w:rPr>
          <w:color w:val="auto"/>
          <w:sz w:val="22"/>
          <w:szCs w:val="22"/>
          <w:lang w:val="sk-SK" w:eastAsia="zh-CN" w:bidi="ar-SA"/>
        </w:rPr>
      </w:pPr>
      <w:r>
        <w:rPr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bež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kupov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hmot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818813225"/>
      <w:bookmarkStart w:id="57" w:name="__Fieldmark__28_1818813225"/>
      <w:bookmarkEnd w:id="5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818813225"/>
      <w:bookmarkStart w:id="59" w:name="__Fieldmark__29_1818813225"/>
      <w:bookmarkEnd w:id="5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kupova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: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818813225"/>
      <w:bookmarkStart w:id="61" w:name="__Fieldmark__30_1818813225"/>
      <w:bookmarkEnd w:id="6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ráta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818813225"/>
      <w:bookmarkStart w:id="63" w:name="__Fieldmark__31_1818813225"/>
      <w:bookmarkEnd w:id="6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oprav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818813225"/>
      <w:bookmarkStart w:id="65" w:name="__Fieldmark__32_1818813225"/>
      <w:bookmarkEnd w:id="6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ovíz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818813225"/>
      <w:bookmarkStart w:id="67" w:name="__Fieldmark__33_1818813225"/>
      <w:bookmarkEnd w:id="6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ist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818813225"/>
      <w:bookmarkStart w:id="69" w:name="__Fieldmark__34_1818813225"/>
      <w:bookmarkEnd w:id="6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l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818813225"/>
      <w:bookmarkStart w:id="71" w:name="__Fieldmark__35_1818813225"/>
      <w:bookmarkEnd w:id="7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stat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ON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bež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tvori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hmot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818813225"/>
      <w:bookmarkStart w:id="73" w:name="__Fieldmark__36_1818813225"/>
      <w:bookmarkEnd w:id="7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818813225"/>
      <w:bookmarkStart w:id="75" w:name="__Fieldmark__37_1818813225"/>
      <w:bookmarkEnd w:id="7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tvor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ý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818813225"/>
      <w:bookmarkStart w:id="77" w:name="__Fieldmark__38_1818813225"/>
      <w:bookmarkEnd w:id="7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818813225"/>
      <w:bookmarkStart w:id="79" w:name="__Fieldmark__39_1818813225"/>
      <w:bookmarkEnd w:id="7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e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výrob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éžia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vytvore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lhodob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818813225"/>
      <w:bookmarkStart w:id="81" w:name="__Fieldmark__40_1818813225"/>
      <w:bookmarkEnd w:id="8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inak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bež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lastni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cenné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apiere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818813225"/>
      <w:bookmarkStart w:id="83" w:name="__Fieldmark__41_1818813225"/>
      <w:bookmarkEnd w:id="8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818813225"/>
      <w:bookmarkStart w:id="85" w:name="__Fieldmark__42_1818813225"/>
      <w:bookmarkEnd w:id="8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diel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n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ma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oločností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apie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erivát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: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818813225"/>
      <w:bookmarkStart w:id="87" w:name="__Fieldmark__43_1818813225"/>
      <w:bookmarkEnd w:id="8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up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predaji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818813225"/>
      <w:bookmarkStart w:id="89" w:name="__Fieldmark__44_1818813225"/>
      <w:bookmarkEnd w:id="8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up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aj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áže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ritmetick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emerom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ruh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mitentovi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e)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818813225"/>
      <w:bookmarkStart w:id="91" w:name="__Fieldmark__45_1818813225"/>
      <w:bookmarkEnd w:id="9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metód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FIF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ruh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mitentov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rovnak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e)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818813225"/>
      <w:bookmarkStart w:id="93" w:name="__Fieldmark__46_1818813225"/>
      <w:bookmarkEnd w:id="9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inak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kupov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soby</w:t>
        <w:tab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818813225"/>
      <w:bookmarkStart w:id="95" w:name="__Fieldmark__47_1818813225"/>
      <w:bookmarkEnd w:id="9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818813225"/>
      <w:bookmarkStart w:id="97" w:name="__Fieldmark__48_1818813225"/>
      <w:bookmarkEnd w:id="9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Účtova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úby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a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stup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stup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ania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T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l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l.2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818813225"/>
      <w:bookmarkStart w:id="99" w:name="__Fieldmark__49_1818813225"/>
      <w:bookmarkEnd w:id="99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spôsob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účtov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818813225"/>
      <w:bookmarkStart w:id="101" w:name="__Fieldmark__50_1818813225"/>
      <w:bookmarkEnd w:id="101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spôsob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akupo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: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818813225"/>
      <w:bookmarkStart w:id="103" w:name="__Fieldmark__51_1818813225"/>
      <w:bookmarkEnd w:id="10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ráta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1818813225"/>
      <w:bookmarkStart w:id="105" w:name="__Fieldmark__52_1818813225"/>
      <w:bookmarkEnd w:id="105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oprav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1818813225"/>
      <w:bookmarkStart w:id="107" w:name="__Fieldmark__53_1818813225"/>
      <w:bookmarkEnd w:id="107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ovíz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1818813225"/>
      <w:bookmarkStart w:id="109" w:name="__Fieldmark__54_1818813225"/>
      <w:bookmarkEnd w:id="109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ist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1818813225"/>
      <w:bookmarkStart w:id="111" w:name="__Fieldmark__55_1818813225"/>
      <w:bookmarkEnd w:id="111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cl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1818813225"/>
      <w:bookmarkStart w:id="113" w:name="__Fieldmark__56_1818813225"/>
      <w:bookmarkEnd w:id="113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stat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ON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1818813225"/>
      <w:bookmarkStart w:id="115" w:name="__Fieldmark__57_1818813225"/>
      <w:bookmarkEnd w:id="11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íj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la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počítal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echnick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y,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1818813225"/>
      <w:bookmarkStart w:id="117" w:name="__Fieldmark__58_1818813225"/>
      <w:bookmarkEnd w:id="11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analytick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videnci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deli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skladne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ie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hŕňal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ovar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äz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tanove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ôsob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akto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392" w:firstLine="709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V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392" w:hanging="0"/>
        <w:rPr/>
      </w:pP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––––––––––––––––––––––––– 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x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ýda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la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392" w:hanging="0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S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+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íje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lad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pis: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1818813225"/>
      <w:bookmarkStart w:id="119" w:name="__Fieldmark__59_1818813225"/>
      <w:bookmarkEnd w:id="11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analytick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videnci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deľova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opre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tanove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ev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u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nter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merni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odchýl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utoč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tamtiež)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skladne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á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chýlk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púšťa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a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ôsob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äz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tanove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pisu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yskladnení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užíval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1818813225"/>
      <w:bookmarkStart w:id="121" w:name="__Fieldmark__60_1818813225"/>
      <w:bookmarkEnd w:id="121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váž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ritmetick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emer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 obstarávací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ien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ktualizova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sačne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1818813225"/>
      <w:bookmarkStart w:id="123" w:name="__Fieldmark__61_1818813225"/>
      <w:bookmarkEnd w:id="12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metód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FIF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rv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n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íras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uži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k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v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n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by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)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1818813225"/>
      <w:bookmarkStart w:id="125" w:name="__Fieldmark__62_1818813225"/>
      <w:bookmarkEnd w:id="12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i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ôsob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tvori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bež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soby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činnosťou</w:t>
        <w:tab/>
        <w:tab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1818813225"/>
      <w:bookmarkStart w:id="127" w:name="__Fieldmark__63_1818813225"/>
      <w:bookmarkEnd w:id="12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1818813225"/>
      <w:bookmarkStart w:id="129" w:name="__Fieldmark__64_1818813225"/>
      <w:bookmarkEnd w:id="12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Záso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tvore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ý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mi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1818813225"/>
      <w:bookmarkStart w:id="131" w:name="__Fieldmark__65_1818813225"/>
      <w:bookmarkEnd w:id="13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utoč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ýš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časť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priamy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tváraním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eňažné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rostriedky,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ceniny,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hľadávky,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väzk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eňaž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ostried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ceniny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hľadáv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nik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äz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ni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menovit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hodnotou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h-CN" w:bidi="ar-S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hľadáv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latn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dobudnutí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hľadáv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dobudnut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klad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m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záväz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vzat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cenou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rij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arova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  <w:tab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1818813225"/>
      <w:bookmarkStart w:id="133" w:name="__Fieldmark__66_1818813225"/>
      <w:bookmarkEnd w:id="13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1818813225"/>
      <w:bookmarkStart w:id="135" w:name="__Fieldmark__67_1818813225"/>
      <w:bookmarkEnd w:id="13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dobudnut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rov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eprodukč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výnimk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eňaž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ostriedk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cení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pohľadáv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ne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ovitý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odnotami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á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ovoziste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inventarizácii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1818813225"/>
      <w:bookmarkStart w:id="137" w:name="__Fieldmark__68_1818813225"/>
      <w:bookmarkEnd w:id="13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1818813225"/>
      <w:bookmarkStart w:id="139" w:name="__Fieldmark__69_1818813225"/>
      <w:bookmarkEnd w:id="13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ovozist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reprodukčn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cenou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d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pôsob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ostaveni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dpisového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lán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ého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k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Spô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ov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použit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tó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tanove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: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merni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–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potrebe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.Účtovné a daňové odpisy sa nerovnajú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tbl>
      <w:tblPr>
        <w:tblW w:w="937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8"/>
        <w:gridCol w:w="2224"/>
        <w:gridCol w:w="2226"/>
        <w:gridCol w:w="2384"/>
      </w:tblGrid>
      <w:tr>
        <w:trPr>
          <w:trHeight w:val="270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majetku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ob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odpisovania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Sadzb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odpisov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Odpisová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metóda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1818813225"/>
      <w:bookmarkStart w:id="141" w:name="__Fieldmark__70_1818813225"/>
      <w:bookmarkEnd w:id="14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chád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 požiadav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o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431/2002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.z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 účtovníctve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držiava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ad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ís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účtovníctv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jneskôr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5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k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dz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lhodob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jú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1818813225"/>
      <w:bookmarkStart w:id="143" w:name="__Fieldmark__71_1818813225"/>
      <w:bookmarkEnd w:id="14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chád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 toho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ž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ô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ňov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dz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lhodob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jú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1818813225"/>
      <w:bookmarkStart w:id="145" w:name="__Fieldmark__72_1818813225"/>
      <w:bookmarkEnd w:id="145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o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vplyvn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ými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hodnutiami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1818813225"/>
      <w:bookmarkStart w:id="147" w:name="__Fieldmark__73_1818813225"/>
      <w:bookmarkEnd w:id="147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i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nter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pisom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ktor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chád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 predpoklad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potrebe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raďov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dpovedajúce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ež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mienka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užívania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č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al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tó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uží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čísľova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ňov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dz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jú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1818813225"/>
      <w:bookmarkStart w:id="149" w:name="__Fieldmark__74_1818813225"/>
      <w:bookmarkEnd w:id="149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i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nter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pis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ak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ž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tó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uží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čísľova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ňov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dz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jú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č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lišu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ňov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rade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priebeh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ka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rovnaj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u majetk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konomick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užit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ol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čas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k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žšie.</w:t>
      </w:r>
    </w:p>
    <w:p>
      <w:pPr>
        <w:pStyle w:val="Normal"/>
        <w:jc w:val="both"/>
        <w:rPr>
          <w:color w:val="auto"/>
          <w:sz w:val="22"/>
          <w:szCs w:val="22"/>
          <w:lang w:val="sk-SK" w:eastAsia="zh-CN" w:bidi="ar-SA"/>
        </w:rPr>
      </w:pPr>
      <w:r>
        <w:rPr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e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otáci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skytnuté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bstarani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ku: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ujem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et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384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príslušnú </w:t>
      </w:r>
      <w:r>
        <w:rPr>
          <w:b/>
          <w:color w:val="auto"/>
          <w:sz w:val="22"/>
          <w:szCs w:val="22"/>
          <w:lang w:val="sk-SK" w:eastAsia="zh-CN" w:bidi="ar-SA"/>
        </w:rPr>
        <w:t>časť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 </w:t>
      </w:r>
      <w:r>
        <w:rPr>
          <w:b/>
          <w:color w:val="auto"/>
          <w:sz w:val="22"/>
          <w:szCs w:val="22"/>
          <w:lang w:val="sk-SK" w:eastAsia="zh-CN" w:bidi="ar-SA"/>
        </w:rPr>
        <w:t>do prevádzkových výnosov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et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648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dlhodob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nehmotn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ajetku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5"/>
        <w:gridCol w:w="895"/>
        <w:gridCol w:w="709"/>
        <w:gridCol w:w="884"/>
        <w:gridCol w:w="923"/>
        <w:gridCol w:w="6"/>
        <w:gridCol w:w="28"/>
        <w:gridCol w:w="828"/>
        <w:gridCol w:w="30"/>
        <w:gridCol w:w="31"/>
        <w:gridCol w:w="14"/>
        <w:gridCol w:w="635"/>
        <w:gridCol w:w="1132"/>
        <w:gridCol w:w="2017"/>
      </w:tblGrid>
      <w:tr>
        <w:trPr>
          <w:trHeight w:val="334" w:hRule="exact"/>
        </w:trPr>
        <w:tc>
          <w:tcPr>
            <w:tcW w:w="185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1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tivova-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vývoj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oftvér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ceniteľ-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áva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Goodwill</w:t>
            </w:r>
          </w:p>
        </w:tc>
        <w:tc>
          <w:tcPr>
            <w:tcW w:w="85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NM</w:t>
            </w:r>
          </w:p>
        </w:tc>
        <w:tc>
          <w:tcPr>
            <w:tcW w:w="71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NM</w:t>
            </w:r>
          </w:p>
        </w:tc>
        <w:tc>
          <w:tcPr>
            <w:tcW w:w="11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NM</w:t>
            </w:r>
          </w:p>
        </w:tc>
        <w:tc>
          <w:tcPr>
            <w:tcW w:w="20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80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71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2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</w:tr>
      <w:tr>
        <w:trPr>
          <w:trHeight w:val="266" w:hRule="atLeast"/>
        </w:trPr>
        <w:tc>
          <w:tcPr>
            <w:tcW w:w="99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2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5"/>
        <w:gridCol w:w="896"/>
        <w:gridCol w:w="709"/>
        <w:gridCol w:w="884"/>
        <w:gridCol w:w="786"/>
        <w:gridCol w:w="129"/>
        <w:gridCol w:w="14"/>
        <w:gridCol w:w="846"/>
        <w:gridCol w:w="9"/>
        <w:gridCol w:w="16"/>
        <w:gridCol w:w="694"/>
        <w:gridCol w:w="1132"/>
        <w:gridCol w:w="2017"/>
      </w:tblGrid>
      <w:tr>
        <w:trPr>
          <w:trHeight w:val="334" w:hRule="exact"/>
        </w:trPr>
        <w:tc>
          <w:tcPr>
            <w:tcW w:w="185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1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tivova-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vývoj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oftvér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ceniteľ-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áva</w:t>
            </w:r>
          </w:p>
        </w:tc>
        <w:tc>
          <w:tcPr>
            <w:tcW w:w="92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Goodwill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NM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NM</w:t>
            </w:r>
          </w:p>
        </w:tc>
        <w:tc>
          <w:tcPr>
            <w:tcW w:w="11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NM</w:t>
            </w:r>
          </w:p>
        </w:tc>
        <w:tc>
          <w:tcPr>
            <w:tcW w:w="20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80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9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2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</w:tr>
      <w:tr>
        <w:trPr>
          <w:trHeight w:val="266" w:hRule="atLeast"/>
        </w:trPr>
        <w:tc>
          <w:tcPr>
            <w:tcW w:w="998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keepNext w:val="false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4. Informácie k časti F. písm. c) prílohy č. 3 o dlhodobom nehmotnom majetku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3"/>
        <w:gridCol w:w="3864"/>
      </w:tblGrid>
      <w:tr>
        <w:trPr/>
        <w:tc>
          <w:tcPr>
            <w:tcW w:w="62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6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ednotka 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3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5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dlhodob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hmotn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ajetku</w:t>
        <w:tab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6"/>
        <w:gridCol w:w="11"/>
        <w:gridCol w:w="6"/>
        <w:gridCol w:w="812"/>
        <w:gridCol w:w="11"/>
        <w:gridCol w:w="14"/>
        <w:gridCol w:w="11"/>
        <w:gridCol w:w="1019"/>
        <w:gridCol w:w="30"/>
        <w:gridCol w:w="746"/>
        <w:gridCol w:w="4"/>
        <w:gridCol w:w="13"/>
        <w:gridCol w:w="32"/>
        <w:gridCol w:w="713"/>
        <w:gridCol w:w="10"/>
        <w:gridCol w:w="20"/>
        <w:gridCol w:w="14"/>
        <w:gridCol w:w="20"/>
        <w:gridCol w:w="797"/>
        <w:gridCol w:w="8"/>
        <w:gridCol w:w="14"/>
        <w:gridCol w:w="51"/>
        <w:gridCol w:w="789"/>
        <w:gridCol w:w="20"/>
        <w:gridCol w:w="11"/>
        <w:gridCol w:w="908"/>
        <w:gridCol w:w="795"/>
        <w:gridCol w:w="1573"/>
      </w:tblGrid>
      <w:tr>
        <w:trPr>
          <w:tblHeader w:val="true"/>
          <w:trHeight w:val="275" w:hRule="exact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452" w:type="dxa"/>
            <w:gridSpan w:val="2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5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zemky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by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am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nute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e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súbor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nuteľ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ecí</w:t>
            </w:r>
          </w:p>
        </w:tc>
        <w:tc>
          <w:tcPr>
            <w:tcW w:w="826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esto-vateľsk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y</w:t>
              <w:br/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rval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rastov</w:t>
            </w:r>
          </w:p>
        </w:tc>
        <w:tc>
          <w:tcPr>
            <w:tcW w:w="87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á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ťa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ieratá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HM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HM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HM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155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865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4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826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87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93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988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021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146303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606715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43505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887993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2136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44192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19348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11464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03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250643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30905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06898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52158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11567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815638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859305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198439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7044009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110695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0322998</w:t>
            </w:r>
          </w:p>
        </w:tc>
      </w:tr>
      <w:tr>
        <w:trPr>
          <w:trHeight w:val="278" w:hRule="atLeast"/>
        </w:trPr>
        <w:tc>
          <w:tcPr>
            <w:tcW w:w="9988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928452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02811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63023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519823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6149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2497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85906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7033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068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52159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59057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1246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2461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96770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967799</w:t>
            </w:r>
          </w:p>
        </w:tc>
      </w:tr>
      <w:tr>
        <w:trPr>
          <w:trHeight w:val="278" w:hRule="atLeast"/>
        </w:trPr>
        <w:tc>
          <w:tcPr>
            <w:tcW w:w="9988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0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40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40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8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55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0210</w:t>
            </w:r>
          </w:p>
        </w:tc>
        <w:tc>
          <w:tcPr>
            <w:tcW w:w="1055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21785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578597</w:t>
            </w:r>
          </w:p>
        </w:tc>
        <w:tc>
          <w:tcPr>
            <w:tcW w:w="75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80482</w:t>
            </w:r>
          </w:p>
        </w:tc>
        <w:tc>
          <w:tcPr>
            <w:tcW w:w="88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68170</w:t>
            </w:r>
          </w:p>
        </w:tc>
      </w:tr>
      <w:tr>
        <w:trPr>
          <w:trHeight w:val="290" w:hRule="atLeast"/>
        </w:trPr>
        <w:tc>
          <w:tcPr>
            <w:tcW w:w="155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859305</w:t>
            </w:r>
          </w:p>
        </w:tc>
        <w:tc>
          <w:tcPr>
            <w:tcW w:w="1055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073838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797811</w:t>
            </w:r>
          </w:p>
        </w:tc>
        <w:tc>
          <w:tcPr>
            <w:tcW w:w="75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13925</w:t>
            </w:r>
          </w:p>
        </w:tc>
        <w:tc>
          <w:tcPr>
            <w:tcW w:w="88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55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1"/>
        <w:gridCol w:w="826"/>
        <w:gridCol w:w="14"/>
        <w:gridCol w:w="28"/>
        <w:gridCol w:w="728"/>
        <w:gridCol w:w="368"/>
        <w:gridCol w:w="840"/>
        <w:gridCol w:w="45"/>
        <w:gridCol w:w="30"/>
        <w:gridCol w:w="900"/>
        <w:gridCol w:w="795"/>
        <w:gridCol w:w="647"/>
        <w:gridCol w:w="28"/>
        <w:gridCol w:w="840"/>
        <w:gridCol w:w="720"/>
        <w:gridCol w:w="1706"/>
      </w:tblGrid>
      <w:tr>
        <w:trPr>
          <w:tblHeader w:val="true"/>
          <w:trHeight w:val="275" w:hRule="exac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51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zemky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by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am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nute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e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súbor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nuteľ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ecí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esto-vateľsk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y</w:t>
              <w:br/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rval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rastov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á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ťa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ieratá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HM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HM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HM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155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9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91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8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98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4963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994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126592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7933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6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302188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68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80123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8344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098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820286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753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192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104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34481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021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1463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606715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435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887993</w:t>
            </w:r>
          </w:p>
        </w:tc>
      </w:tr>
      <w:tr>
        <w:trPr>
          <w:trHeight w:val="278" w:hRule="atLeast"/>
        </w:trPr>
        <w:tc>
          <w:tcPr>
            <w:tcW w:w="998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714398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629619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1615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8860406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14054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98499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6613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78687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192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19270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928452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028118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6302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519823</w:t>
            </w:r>
          </w:p>
        </w:tc>
      </w:tr>
      <w:tr>
        <w:trPr>
          <w:trHeight w:val="278" w:hRule="atLeast"/>
        </w:trPr>
        <w:tc>
          <w:tcPr>
            <w:tcW w:w="998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4963</w:t>
            </w:r>
          </w:p>
        </w:tc>
        <w:tc>
          <w:tcPr>
            <w:tcW w:w="1138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38501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496973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63176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6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641782</w:t>
            </w:r>
          </w:p>
        </w:tc>
      </w:tr>
      <w:tr>
        <w:trPr>
          <w:trHeight w:val="290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0210</w:t>
            </w:r>
          </w:p>
        </w:tc>
        <w:tc>
          <w:tcPr>
            <w:tcW w:w="1138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217851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578597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80482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68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/>
          <w:b/>
        </w:rPr>
        <w:t>6. Informácie k časti F. písm. c) prílohy č. 3 o dlhodobom hmotnom majetku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185"/>
      </w:tblGrid>
      <w:tr>
        <w:trPr/>
        <w:tc>
          <w:tcPr>
            <w:tcW w:w="588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5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8</w:t>
            </w:r>
          </w:p>
        </w:tc>
      </w:tr>
      <w:tr>
        <w:trPr/>
        <w:tc>
          <w:tcPr>
            <w:tcW w:w="58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a 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4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7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j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lhodob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inančn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ajetku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9971" w:type="dxa"/>
        <w:jc w:val="left"/>
        <w:tblInd w:w="-4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945"/>
        <w:gridCol w:w="1260"/>
        <w:gridCol w:w="45"/>
        <w:gridCol w:w="840"/>
        <w:gridCol w:w="45"/>
        <w:gridCol w:w="720"/>
        <w:gridCol w:w="750"/>
        <w:gridCol w:w="30"/>
        <w:gridCol w:w="885"/>
        <w:gridCol w:w="30"/>
        <w:gridCol w:w="750"/>
        <w:gridCol w:w="885"/>
        <w:gridCol w:w="1496"/>
      </w:tblGrid>
      <w:tr>
        <w:trPr>
          <w:trHeight w:val="277" w:hRule="exact"/>
        </w:trPr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6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4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DÚJ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očnost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podstatný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plyvom</w:t>
            </w:r>
          </w:p>
        </w:tc>
        <w:tc>
          <w:tcPr>
            <w:tcW w:w="88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</w:t>
              <w:br/>
              <w:t> kons.</w:t>
              <w:br/>
              <w:t>celku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94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dob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j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en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88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-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-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FM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19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88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94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97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997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7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90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1"/>
        <w:gridCol w:w="958"/>
        <w:gridCol w:w="29"/>
        <w:gridCol w:w="1252"/>
        <w:gridCol w:w="24"/>
        <w:gridCol w:w="32"/>
        <w:gridCol w:w="780"/>
        <w:gridCol w:w="32"/>
        <w:gridCol w:w="7"/>
        <w:gridCol w:w="11"/>
        <w:gridCol w:w="712"/>
        <w:gridCol w:w="22"/>
        <w:gridCol w:w="12"/>
        <w:gridCol w:w="665"/>
        <w:gridCol w:w="56"/>
        <w:gridCol w:w="22"/>
        <w:gridCol w:w="12"/>
        <w:gridCol w:w="926"/>
        <w:gridCol w:w="6"/>
        <w:gridCol w:w="14"/>
        <w:gridCol w:w="726"/>
        <w:gridCol w:w="16"/>
        <w:gridCol w:w="870"/>
        <w:gridCol w:w="1502"/>
      </w:tblGrid>
      <w:tr>
        <w:trPr>
          <w:trHeight w:val="340" w:hRule="exact"/>
        </w:trPr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DÚJ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očnost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podstatný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plyvom</w:t>
            </w:r>
          </w:p>
        </w:tc>
        <w:tc>
          <w:tcPr>
            <w:tcW w:w="851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-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</w:p>
        </w:tc>
        <w:tc>
          <w:tcPr>
            <w:tcW w:w="75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</w:t>
              <w:br/>
              <w:t> kons.</w:t>
              <w:br/>
              <w:t>celku</w:t>
            </w:r>
          </w:p>
        </w:tc>
        <w:tc>
          <w:tcPr>
            <w:tcW w:w="755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926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dob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j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en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</w:t>
            </w:r>
          </w:p>
        </w:tc>
        <w:tc>
          <w:tcPr>
            <w:tcW w:w="74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-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-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FM</w:t>
            </w:r>
          </w:p>
        </w:tc>
        <w:tc>
          <w:tcPr>
            <w:tcW w:w="15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83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9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85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75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755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74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2"/>
                <w:lang w:val="sk-SK" w:eastAsia="zh-CN" w:bidi="ar-SA"/>
              </w:rPr>
              <w:t>i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2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90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9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2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Arial Narrow" w:cs="Arial Narrow"/>
          <w:b/>
          <w:bCs w:val="false"/>
          <w:color w:val="auto"/>
          <w:kern w:val="2"/>
          <w:sz w:val="22"/>
          <w:szCs w:val="24"/>
          <w:lang w:val="sk-SK" w:eastAsia="zh-CN" w:bidi="ar-SA"/>
        </w:rPr>
        <w:t>8. Informácie k časti F. písm. m) prílohy č. 3 o dlhodobom finančnom majetku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9"/>
        <w:gridCol w:w="4118"/>
      </w:tblGrid>
      <w:tr>
        <w:trPr/>
        <w:tc>
          <w:tcPr>
            <w:tcW w:w="59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4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ktor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4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a 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9. Informácie k časti F. písm. i) prílohy č. 3 o štruktúre dlhodobého finančného </w:t>
      </w:r>
      <w:r>
        <w:rPr/>
        <w:t>majetku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58"/>
        <w:gridCol w:w="1499"/>
        <w:gridCol w:w="1499"/>
        <w:gridCol w:w="1499"/>
        <w:gridCol w:w="2399"/>
      </w:tblGrid>
      <w:tr>
        <w:trPr>
          <w:trHeight w:val="275" w:hRule="exact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sídl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očnosti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ktor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miestne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81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%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hlasovací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áva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%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  <w:br/>
              <w:t> vlast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a ÚJ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ktor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miestne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spodárenia ÚJ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ktor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miestne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DFM</w:t>
            </w:r>
          </w:p>
        </w:tc>
      </w:tr>
      <w:tr>
        <w:trPr>
          <w:trHeight w:val="227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29" w:hRule="exact"/>
        </w:trPr>
        <w:tc>
          <w:tcPr>
            <w:tcW w:w="100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cérsk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jednotky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LU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.r.o.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89,8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89,8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36386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+691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00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jednot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 podstat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ným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vplyvom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00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realizovateľ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00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Obstaráva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FM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na účel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vykonania vplyvu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v inej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J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612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</w:tbl>
    <w:p>
      <w:pPr>
        <w:pStyle w:val="Nadpis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10. Informácie k časti F. písm. j) a l) prílohy č. 3 o dlhových CP držaných do splatnosti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917"/>
        <w:gridCol w:w="1160"/>
        <w:gridCol w:w="1160"/>
        <w:gridCol w:w="990"/>
        <w:gridCol w:w="1330"/>
        <w:gridCol w:w="2060"/>
      </w:tblGrid>
      <w:tr>
        <w:trPr>
          <w:trHeight w:val="644" w:hRule="atLeast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ža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</w:t>
              <w:br/>
              <w:t>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ýš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v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íctv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  <w:p>
            <w:pPr>
              <w:pStyle w:val="TopHeader"/>
              <w:rPr/>
            </w:pPr>
            <w:r>
              <w:rPr/>
              <w:t>v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účtovnom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období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  <w:br/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227" w:hRule="exact"/>
        </w:trPr>
        <w:tc>
          <w:tcPr>
            <w:tcW w:w="2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ro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ro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rža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polu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11. Informácie k časti F. písm. j) a l) prílohy č. 3 o poskytnutých dlhodobých </w:t>
      </w:r>
      <w:r>
        <w:rPr/>
        <w:t>pôžičkách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50"/>
        <w:gridCol w:w="1134"/>
        <w:gridCol w:w="1105"/>
        <w:gridCol w:w="1417"/>
        <w:gridCol w:w="2197"/>
      </w:tblGrid>
      <w:tr>
        <w:trPr>
          <w:trHeight w:val="996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  <w:br/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ýš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účtovníctva v účtovn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  <w:br/>
              <w:t>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227" w:hRule="exac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ro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ro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12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opravn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oložká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ásobám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62"/>
        <w:gridCol w:w="1078"/>
        <w:gridCol w:w="1665"/>
        <w:gridCol w:w="1736"/>
        <w:gridCol w:w="2088"/>
      </w:tblGrid>
      <w:tr>
        <w:trPr>
          <w:trHeight w:val="275" w:hRule="exact"/>
        </w:trPr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soby</w:t>
            </w:r>
          </w:p>
        </w:tc>
        <w:tc>
          <w:tcPr>
            <w:tcW w:w="772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TopHeader"/>
              <w:rPr/>
            </w:pPr>
            <w:r>
              <w:rPr/>
              <w:t>Tvorba </w:t>
            </w:r>
          </w:p>
          <w:p>
            <w:pPr>
              <w:pStyle w:val="TopHeader"/>
              <w:rPr/>
            </w:pPr>
            <w:r>
              <w:rPr/>
              <w:t>OP</w:t>
            </w:r>
          </w:p>
          <w:p>
            <w:pPr>
              <w:pStyle w:val="TopHead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ni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odstatnenosti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íctva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277" w:hRule="exact"/>
        </w:trPr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Materiál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edokonč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výroba a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polotovary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szCs w:val="22"/>
              </w:rPr>
              <w:t>vlastnej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szCs w:val="22"/>
              </w:rPr>
              <w:t>výroby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ky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vierat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ovar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ehnuteľnos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aj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dav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soby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Zásob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01"/>
      </w:tblGrid>
      <w:tr>
        <w:trPr/>
        <w:tc>
          <w:tcPr>
            <w:tcW w:w="61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hnuteľno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aj</w:t>
            </w:r>
          </w:p>
        </w:tc>
        <w:tc>
          <w:tcPr>
            <w:tcW w:w="3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</w:p>
        </w:tc>
      </w:tr>
      <w:tr>
        <w:trPr/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staráva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61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stara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starávania</w:t>
            </w:r>
          </w:p>
        </w:tc>
        <w:tc>
          <w:tcPr>
            <w:tcW w:w="3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adpis"/>
        <w:spacing w:before="0" w:after="60"/>
        <w:jc w:val="both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3. Informácie k časti F. písm. p) prílohy č. 3 o zásobách, na ktoré je zriadené záložné právo a o zásobách, pri ktorých má účtovná jednotka obmedzené právo s nimi nakladať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9"/>
        <w:gridCol w:w="3908"/>
      </w:tblGrid>
      <w:tr>
        <w:trPr/>
        <w:tc>
          <w:tcPr>
            <w:tcW w:w="61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soby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Zásob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ktor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6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sob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s nim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3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14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q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zákazkov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ýrob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 o zákazkov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ýstavb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nehnuteľno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určen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na predaj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126"/>
        <w:gridCol w:w="3089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Názo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ložky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30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um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ro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onc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c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roby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robu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Hrub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/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rub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43"/>
        <w:gridCol w:w="3806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roby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um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ro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onc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c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Vyfaktur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r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kona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ác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robe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prav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roko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ľ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upň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končeni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etód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ulov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u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davko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drža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latby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3</w:t>
      </w:r>
    </w:p>
    <w:p>
      <w:pPr>
        <w:pStyle w:val="Normal"/>
        <w:rPr/>
      </w:pPr>
      <w:r>
        <w:rPr/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092"/>
        <w:gridCol w:w="2012"/>
        <w:gridCol w:w="3089"/>
      </w:tblGrid>
      <w:tr>
        <w:trPr/>
        <w:tc>
          <w:tcPr>
            <w:tcW w:w="29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Názo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ložky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30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um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stav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onc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</w:tr>
      <w:tr>
        <w:trPr>
          <w:trHeight w:val="98" w:hRule="atLeast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20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c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d</w:t>
            </w:r>
          </w:p>
        </w:tc>
      </w:tr>
      <w:tr>
        <w:trPr/>
        <w:tc>
          <w:tcPr>
            <w:tcW w:w="29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tavb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9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tavb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j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rub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/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rub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0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4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656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stav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aj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um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</w:t>
            </w: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stav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onc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c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Vyfaktur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r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kona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ác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tavb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j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prav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roko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ľ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upň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končeni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etód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ulov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u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davkov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ind w:left="-558" w:right="-3" w:hanging="0"/>
              <w:jc w:val="center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drža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latby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15. Informácie k časti F. písm. r) prílohy č. 3 o vývoji opravnej položky  k pohľadávkam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134"/>
        <w:gridCol w:w="1701"/>
        <w:gridCol w:w="1843"/>
        <w:gridCol w:w="2200"/>
      </w:tblGrid>
      <w:tr>
        <w:trPr>
          <w:trHeight w:val="275" w:hRule="exact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815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</w:t>
            </w:r>
          </w:p>
          <w:p>
            <w:pPr>
              <w:pStyle w:val="TopHeader"/>
              <w:rPr/>
            </w:pPr>
            <w:r>
              <w:rPr/>
              <w:t>OP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ni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odstatnenost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íctva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obcho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y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cé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mate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v rámc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ons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.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el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k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o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l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združeni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16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s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 vekov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štruktúr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ohľadávo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030"/>
        <w:gridCol w:w="2030"/>
        <w:gridCol w:w="2930"/>
      </w:tblGrid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lehot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lehot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227" w:hRule="exac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29" w:hRule="exact"/>
        </w:trPr>
        <w:tc>
          <w:tcPr>
            <w:tcW w:w="101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obcho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yk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cé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mate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v rámc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elk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o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l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združeni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013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0139</w:t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6013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60369</w:t>
            </w:r>
          </w:p>
        </w:tc>
      </w:tr>
      <w:tr>
        <w:trPr>
          <w:trHeight w:val="329" w:hRule="exact"/>
        </w:trPr>
        <w:tc>
          <w:tcPr>
            <w:tcW w:w="1014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obcho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yk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36513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20620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57133</w:t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cé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mate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05491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9235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44726</w:t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v rámc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elk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o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l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združeni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Sociál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istenie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aň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dotácie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0210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0210</w:t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94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949</w:t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1178163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459855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1638018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2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3"/>
        <w:gridCol w:w="2757"/>
        <w:gridCol w:w="3657"/>
      </w:tblGrid>
      <w:tr>
        <w:trPr/>
        <w:tc>
          <w:tcPr>
            <w:tcW w:w="36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ľa zostatkovej</w:t>
            </w:r>
          </w:p>
          <w:p>
            <w:pPr>
              <w:pStyle w:val="TopHeader"/>
              <w:rPr/>
            </w:pPr>
            <w:r>
              <w:rPr/>
              <w:t>doby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platnosti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86" w:hRule="atLeast"/>
        </w:trPr>
        <w:tc>
          <w:tcPr>
            <w:tcW w:w="3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lehot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459855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661908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a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9855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61908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638018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867928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en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lhš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60369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52301</w:t>
            </w:r>
          </w:p>
        </w:tc>
      </w:tr>
    </w:tbl>
    <w:p>
      <w:pPr>
        <w:pStyle w:val="Nadpis"/>
        <w:keepNext w:val="false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spacing w:before="0" w:after="60"/>
        <w:jc w:val="both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17. Informácie k časti F. písm. t) a u) prílohy č. 3  o pohľadávkach zabezpečených záložným právom alebo inou formou zabezpečenia </w:t>
      </w:r>
      <w:r>
        <w:rPr/>
        <w:t xml:space="preserve"> 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693"/>
        <w:gridCol w:w="3193"/>
      </w:tblGrid>
      <w:tr>
        <w:trPr>
          <w:trHeight w:val="275" w:hRule="exact"/>
        </w:trPr>
        <w:tc>
          <w:tcPr>
            <w:tcW w:w="418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is predmet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lož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áva</w:t>
            </w:r>
          </w:p>
        </w:tc>
        <w:tc>
          <w:tcPr>
            <w:tcW w:w="58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418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predmetu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pohľadávky</w:t>
            </w:r>
          </w:p>
        </w:tc>
      </w:tr>
      <w:tr>
        <w:trPr/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ryt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ý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rm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bezpečeni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Hodnot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pohľadáv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ktor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zriadil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Hodnota pohľadáv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s nim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18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w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krátkodob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inančn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ajetk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Arial Narrow" w:cs="Arial Narrow"/>
          <w:b w:val="false"/>
          <w:bCs/>
          <w:color w:val="auto"/>
          <w:kern w:val="2"/>
          <w:sz w:val="22"/>
          <w:szCs w:val="32"/>
          <w:lang w:val="sk-SK" w:eastAsia="zh-CN" w:bidi="ar-SA"/>
        </w:rPr>
        <w:t>Tabuľka č. 1</w:t>
      </w:r>
      <w:r>
        <w:rPr/>
        <w:t xml:space="preserve"> 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3231"/>
      </w:tblGrid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kladnica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niny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21136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22389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bankové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účty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61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Bankové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účty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termínované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Peniaze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n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a ceste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1197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2502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left"/>
        <w:rPr>
          <w:rFonts w:eastAsia="Times New Roman" w:cs="Times New Roman"/>
          <w:b w:val="false"/>
          <w:b w:val="false"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0"/>
        <w:jc w:val="left"/>
        <w:rPr>
          <w:rFonts w:eastAsia="Times New Roman" w:cs="Times New Roman"/>
          <w:b w:val="false"/>
          <w:b w:val="false"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2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1183"/>
        <w:gridCol w:w="1247"/>
        <w:gridCol w:w="2605"/>
      </w:tblGrid>
      <w:tr>
        <w:trPr>
          <w:trHeight w:val="275" w:hRule="exact"/>
        </w:trPr>
        <w:tc>
          <w:tcPr>
            <w:tcW w:w="333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6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74" w:hRule="atLeast"/>
        </w:trPr>
        <w:tc>
          <w:tcPr>
            <w:tcW w:w="3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Majetk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a obchodovanie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a obchodovanie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Emis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vóty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ť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drž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alizovate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P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staráva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rátkodob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ku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sk-SK" w:bidi="ar-SA"/>
        </w:rPr>
        <w:t xml:space="preserve">19. Informácie k časti  F. písm. x) prílohy č. 3 o vývoji opravnej položky ku krátkodobému finančnému </w:t>
      </w:r>
      <w:r>
        <w:rPr/>
        <w:t>majetku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162"/>
        <w:gridCol w:w="826"/>
        <w:gridCol w:w="1609"/>
        <w:gridCol w:w="1722"/>
        <w:gridCol w:w="2018"/>
      </w:tblGrid>
      <w:tr>
        <w:trPr/>
        <w:tc>
          <w:tcPr>
            <w:tcW w:w="27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 OP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ni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odstatnenosti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íctva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2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/>
        <w:tc>
          <w:tcPr>
            <w:tcW w:w="27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alizovate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bstaráva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rátkodob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ku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20. Informácie k časti F. písm. y) prílohy č. 3 o krátkodobom finančnom majetku, na ktorý bolo zriadené záložné právo a o krátkodobom finančnom majetku, pri ktorom má účtovná jednotka obmedzené právo s ním nakladať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4"/>
      </w:tblGrid>
      <w:tr>
        <w:trPr>
          <w:trHeight w:val="397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ktor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ol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66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n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3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1. Informácie k časti F. písm.  za) prílohy č. 3 o ocenení krátkodobého finančného  majetku, ku dňu ku ktorému sa zostavuje účtovná závierka reálnou </w:t>
      </w:r>
      <w:r>
        <w:rPr/>
        <w:t>hodnoto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969"/>
        <w:gridCol w:w="2268"/>
        <w:gridCol w:w="2522"/>
      </w:tblGrid>
      <w:tr>
        <w:trPr/>
        <w:tc>
          <w:tcPr>
            <w:tcW w:w="33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ýšenie/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  <w:p>
            <w:pPr>
              <w:pStyle w:val="TopHeader"/>
              <w:rPr/>
            </w:pPr>
            <w:r>
              <w:rPr/>
              <w:t>(+/-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plyv ocenenia</w:t>
              <w:br/>
              <w:t>na výsled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spodárenia bež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plyv ocenenia</w:t>
              <w:br/>
              <w:t>na vlas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e</w:t>
            </w:r>
          </w:p>
        </w:tc>
      </w:tr>
      <w:tr>
        <w:trPr/>
        <w:tc>
          <w:tcPr>
            <w:tcW w:w="33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2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Majetk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obchodovanie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a obchodovanie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Emis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vó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(komodity)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alizovate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maj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etok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2. Informácie k časti F. písm.  zb) prílohy č. 3 o významných položkách časového rozlíšenia na strane </w:t>
      </w:r>
      <w:r>
        <w:rPr/>
        <w:t>aktív</w:t>
      </w:r>
    </w:p>
    <w:tbl>
      <w:tblPr>
        <w:tblW w:w="10005" w:type="dxa"/>
        <w:jc w:val="left"/>
        <w:tblInd w:w="-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5"/>
        <w:gridCol w:w="2550"/>
        <w:gridCol w:w="3330"/>
      </w:tblGrid>
      <w:tr>
        <w:trPr/>
        <w:tc>
          <w:tcPr>
            <w:tcW w:w="4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is polož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asov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zlíšenia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lhodo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bé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9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j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sobníka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9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789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8212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asopisy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387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295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gistráciu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3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ist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ot.vozidiel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721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ist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ku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6132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4916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j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sobníka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6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elefón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36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7017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bropi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lyn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667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bropi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AGROTRAD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GROU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ervis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ce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43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repla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zemnú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du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repla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ciál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isťovňa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61</w:t>
            </w:r>
          </w:p>
        </w:tc>
      </w:tr>
    </w:tbl>
    <w:p>
      <w:pPr>
        <w:pStyle w:val="Nadpis"/>
        <w:spacing w:before="0" w:after="60"/>
        <w:jc w:val="left"/>
        <w:rPr/>
      </w:pPr>
      <w:r>
        <w:rPr/>
      </w:r>
    </w:p>
    <w:p>
      <w:pPr>
        <w:pStyle w:val="Normal"/>
        <w:spacing w:before="0" w:after="6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3. Informácie k časti F. písm. zc) prílohy č. 3 o majetku prenajatom formou finančného </w:t>
      </w:r>
      <w:r>
        <w:rPr/>
        <w:t>prenájm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701"/>
        <w:gridCol w:w="1065"/>
        <w:gridCol w:w="1203"/>
        <w:gridCol w:w="1559"/>
        <w:gridCol w:w="1813"/>
      </w:tblGrid>
      <w:tr>
        <w:trPr>
          <w:trHeight w:val="660" w:hRule="exact"/>
        </w:trPr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</w:t>
              <w:br/>
              <w:t>položky</w:t>
            </w:r>
          </w:p>
        </w:tc>
        <w:tc>
          <w:tcPr>
            <w:tcW w:w="4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exac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404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  <w:tc>
          <w:tcPr>
            <w:tcW w:w="45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</w:tr>
      <w:tr>
        <w:trPr>
          <w:trHeight w:val="74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stin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24.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G.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a)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tretiemu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bodu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o rozdelení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účtovného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zisku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alebo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o vysporiadaní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straty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31"/>
      </w:tblGrid>
      <w:tr>
        <w:trPr>
          <w:trHeight w:val="765" w:hRule="atLeast"/>
        </w:trPr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zdel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isk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de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kon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zerv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de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štatutár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 ostat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de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ciál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de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zvýš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kla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hrada stra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í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v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rozdel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is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del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iel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zis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o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lenom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31"/>
      </w:tblGrid>
      <w:tr>
        <w:trPr>
          <w:trHeight w:val="330" w:hRule="atLeast"/>
        </w:trPr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rat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58688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sporiad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raty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kon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zerv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štatutár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 ostat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nerozdel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is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hrada stra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mi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v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uhrad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58688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58688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left"/>
        <w:rPr>
          <w:rFonts w:eastAsia="Times New Roman" w:cs="Times New Roman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25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G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b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rezervách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699"/>
        <w:gridCol w:w="1006"/>
        <w:gridCol w:w="13"/>
        <w:gridCol w:w="980"/>
        <w:gridCol w:w="28"/>
        <w:gridCol w:w="998"/>
        <w:gridCol w:w="2333"/>
      </w:tblGrid>
      <w:tr>
        <w:trPr>
          <w:trHeight w:val="330" w:hRule="exact"/>
        </w:trPr>
        <w:tc>
          <w:tcPr>
            <w:tcW w:w="30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705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užitie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rušenie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02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zerv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zerv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0133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3535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013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3535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volenky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751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287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75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2871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vod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volenky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88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17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8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170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udit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699"/>
        <w:gridCol w:w="1006"/>
        <w:gridCol w:w="13"/>
        <w:gridCol w:w="980"/>
        <w:gridCol w:w="28"/>
        <w:gridCol w:w="998"/>
        <w:gridCol w:w="2333"/>
      </w:tblGrid>
      <w:tr>
        <w:trPr>
          <w:trHeight w:val="330" w:hRule="exact"/>
        </w:trPr>
        <w:tc>
          <w:tcPr>
            <w:tcW w:w="30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705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užitie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rušenie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02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zerv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zerv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9936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0133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99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0133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volenky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0331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75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03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751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vody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8277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88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8277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88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udit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28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2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6. Informácie k časti G. písm. c) a d) prílohy č. 3 o </w:t>
      </w:r>
      <w:r>
        <w:rPr/>
        <w:t>záväzkoch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2908"/>
        <w:gridCol w:w="3497"/>
      </w:tblGrid>
      <w:tr>
        <w:trPr>
          <w:trHeight w:val="920" w:hRule="atLeast"/>
        </w:trPr>
        <w:tc>
          <w:tcPr>
            <w:tcW w:w="3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lehot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29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4911</w:t>
            </w:r>
          </w:p>
        </w:tc>
        <w:tc>
          <w:tcPr>
            <w:tcW w:w="3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4001</w:t>
            </w:r>
          </w:p>
        </w:tc>
      </w:tr>
      <w:tr>
        <w:trPr>
          <w:trHeight w:val="6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29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4911</w:t>
            </w:r>
          </w:p>
        </w:tc>
        <w:tc>
          <w:tcPr>
            <w:tcW w:w="3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4001</w:t>
            </w:r>
          </w:p>
        </w:tc>
      </w:tr>
      <w:tr>
        <w:trPr>
          <w:trHeight w:val="33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9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95748</w:t>
            </w:r>
          </w:p>
        </w:tc>
        <w:tc>
          <w:tcPr>
            <w:tcW w:w="3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77004</w:t>
            </w:r>
          </w:p>
        </w:tc>
      </w:tr>
      <w:tr>
        <w:trPr>
          <w:trHeight w:val="66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en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29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7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2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6405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50242</w:t>
            </w:r>
          </w:p>
        </w:tc>
      </w:tr>
    </w:tbl>
    <w:p>
      <w:pPr>
        <w:pStyle w:val="Nadpis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7. Informácie k časti F. písm. v) a časti G. písm. f) prílohy č. 3 o odloženej daňovej pohľadávke alebo o odloženom daňovom </w:t>
      </w:r>
      <w:r>
        <w:rPr/>
        <w:t>záväzku</w:t>
      </w:r>
    </w:p>
    <w:tbl>
      <w:tblPr>
        <w:tblW w:w="10143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2468"/>
        <w:gridCol w:w="3386"/>
      </w:tblGrid>
      <w:tr>
        <w:trPr>
          <w:trHeight w:val="990" w:hRule="atLeast"/>
        </w:trPr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675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čas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dz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daňov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ňo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44749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62305 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očítateľné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4474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62305</w:t>
            </w:r>
          </w:p>
        </w:tc>
      </w:tr>
      <w:tr>
        <w:trPr>
          <w:trHeight w:val="405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daniteľné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čas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dz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ov a daňov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ňo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307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16672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očítateľné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5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691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daniteľné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762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019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ožno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morova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ú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rat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budúcnosti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ožno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vie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využi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počty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adzba da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príjmov (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%)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lože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a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75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3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platne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a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Zaúčtovaná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nákladov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175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Zaúčtovaná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42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lože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ok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3751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1613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odlože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účtova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3751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1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13</w:t>
            </w:r>
          </w:p>
        </w:tc>
      </w:tr>
      <w:tr>
        <w:trPr>
          <w:trHeight w:val="345" w:hRule="atLeast"/>
        </w:trPr>
        <w:tc>
          <w:tcPr>
            <w:tcW w:w="4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účtova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8. Informácie k časti G. písm. g) prílohy č. 3 o záväzkoch zo sociálneho </w:t>
      </w:r>
      <w:r>
        <w:rPr/>
        <w:t>fond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477"/>
        <w:gridCol w:w="3386"/>
      </w:tblGrid>
      <w:tr>
        <w:trPr>
          <w:trHeight w:val="825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o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sociálne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404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472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vorba sociál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ťarch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ov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013 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687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vorba sociál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isk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stat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vorba sociál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482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93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 sociálne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on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0495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78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erp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ociálne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on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9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848</w:t>
            </w:r>
          </w:p>
        </w:tc>
      </w:tr>
      <w:tr>
        <w:trPr>
          <w:trHeight w:val="345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e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ostat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ociálne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1000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404</w:t>
            </w:r>
          </w:p>
        </w:tc>
      </w:tr>
    </w:tbl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9. Informácie k časti G. písm. h) prílohy č. 3 o vydaných </w:t>
      </w:r>
      <w:r>
        <w:rPr/>
        <w:t>dlhopisoch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413"/>
        <w:gridCol w:w="1412"/>
        <w:gridCol w:w="1412"/>
        <w:gridCol w:w="1412"/>
        <w:gridCol w:w="2312"/>
      </w:tblGrid>
      <w:tr>
        <w:trPr>
          <w:trHeight w:val="345" w:hRule="atLeast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vyda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pisu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ovit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čet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Emis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urz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rok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both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0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G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bankov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veroch,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ôžičká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 krátkodob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inančn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ýpomociach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776"/>
        <w:gridCol w:w="1110"/>
        <w:gridCol w:w="1125"/>
        <w:gridCol w:w="1441"/>
        <w:gridCol w:w="2686"/>
      </w:tblGrid>
      <w:tr>
        <w:trPr>
          <w:trHeight w:val="990" w:hRule="atLeast"/>
        </w:trPr>
        <w:tc>
          <w:tcPr>
            <w:tcW w:w="30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r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p.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  <w:p>
            <w:pPr>
              <w:pStyle w:val="TopHeader"/>
              <w:rPr/>
            </w:pPr>
            <w:r>
              <w:rPr/>
              <w:t>v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%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átu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stin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prísluš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stin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prísluš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101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ank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very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vesti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RI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2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%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31.10.201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6704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vesti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O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%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30.11.201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5039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3387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10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ank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very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vesti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RI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31.10.201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22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6388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vesti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I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30.11.201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8348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25</w:t>
            </w:r>
          </w:p>
        </w:tc>
      </w:tr>
      <w:tr>
        <w:trPr>
          <w:trHeight w:val="345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Kontokorentný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I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29.04.201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48679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08017</w:t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785"/>
        <w:gridCol w:w="910"/>
        <w:gridCol w:w="1078"/>
        <w:gridCol w:w="1679"/>
        <w:gridCol w:w="2686"/>
      </w:tblGrid>
      <w:tr>
        <w:trPr>
          <w:trHeight w:val="990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r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p.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  <w:p>
            <w:pPr>
              <w:pStyle w:val="TopHeader"/>
              <w:rPr/>
            </w:pPr>
            <w:r>
              <w:rPr/>
              <w:t>v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%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átu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stin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prísluš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stin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prísluš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9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1014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pomoci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1. Informácie k časti G. písm. j) prílohy č. 3 o významných položkách časového rozlíšenia na strane </w:t>
      </w:r>
      <w:r>
        <w:rPr/>
        <w:t>pasív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3231"/>
      </w:tblGrid>
      <w:tr>
        <w:trPr>
          <w:trHeight w:val="77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7178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8298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emný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lyn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6502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8074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šl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fa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2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pl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T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-mobil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8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ber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dzemnej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ody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1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úroky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73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21627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96307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Investič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tácie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21627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96307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2313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7954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Investič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tácie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2313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7954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2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G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významn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oložká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erivátov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a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bežné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čtovné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bdob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484"/>
        <w:gridCol w:w="14"/>
        <w:gridCol w:w="1609"/>
        <w:gridCol w:w="3092"/>
      </w:tblGrid>
      <w:tr>
        <w:trPr>
          <w:trHeight w:val="278" w:hRule="exact"/>
        </w:trPr>
        <w:tc>
          <w:tcPr>
            <w:tcW w:w="394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</w:p>
        </w:tc>
        <w:tc>
          <w:tcPr>
            <w:tcW w:w="30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hodnut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kladov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stroja</w:t>
            </w:r>
          </w:p>
        </w:tc>
      </w:tr>
      <w:tr>
        <w:trPr>
          <w:trHeight w:val="284" w:hRule="exact"/>
        </w:trPr>
        <w:tc>
          <w:tcPr>
            <w:tcW w:w="394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1623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30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106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62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3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erivát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chodovanie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 </w:t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abezpečovaci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eriváty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9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9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9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9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988"/>
        <w:gridCol w:w="1422"/>
        <w:gridCol w:w="2380"/>
      </w:tblGrid>
      <w:tr>
        <w:trPr>
          <w:trHeight w:val="622" w:hRule="exact"/>
        </w:trPr>
        <w:tc>
          <w:tcPr>
            <w:tcW w:w="393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785" w:hRule="exact"/>
        </w:trPr>
        <w:tc>
          <w:tcPr>
            <w:tcW w:w="39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4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reál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(+/-)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vplyv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</w:p>
        </w:tc>
        <w:tc>
          <w:tcPr>
            <w:tcW w:w="38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reál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(+/-)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vplyv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spodárenia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e</w:t>
            </w:r>
          </w:p>
        </w:tc>
        <w:tc>
          <w:tcPr>
            <w:tcW w:w="1422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spodárenia</w:t>
            </w:r>
          </w:p>
        </w:tc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e</w:t>
            </w:r>
          </w:p>
        </w:tc>
      </w:tr>
      <w:tr>
        <w:trPr>
          <w:trHeight w:val="149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erivát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abezpečovaci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eriváty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3. Informácie k časti G. písm. l) prílohy č. 3 o položkách zabezpečených </w:t>
      </w:r>
      <w:r>
        <w:rPr/>
        <w:t>derivátmi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974"/>
        <w:gridCol w:w="2895"/>
      </w:tblGrid>
      <w:tr>
        <w:trPr>
          <w:trHeight w:val="352" w:hRule="exact"/>
        </w:trPr>
        <w:tc>
          <w:tcPr>
            <w:tcW w:w="5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bezpečova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a</w:t>
            </w:r>
          </w:p>
        </w:tc>
        <w:tc>
          <w:tcPr>
            <w:tcW w:w="48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ál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</w:p>
        </w:tc>
      </w:tr>
      <w:tr>
        <w:trPr/>
        <w:tc>
          <w:tcPr>
            <w:tcW w:w="5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167" w:hRule="atLeast"/>
        </w:trPr>
        <w:tc>
          <w:tcPr>
            <w:tcW w:w="52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</w:tr>
      <w:tr>
        <w:trPr>
          <w:trHeight w:val="330" w:hRule="atLeast"/>
        </w:trPr>
        <w:tc>
          <w:tcPr>
            <w:tcW w:w="52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ykáza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súvahe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52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ykáza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súvahe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uv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účtujú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vahov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ch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400" w:hRule="atLeast"/>
        </w:trPr>
        <w:tc>
          <w:tcPr>
            <w:tcW w:w="52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čakáv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udú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cho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siaľ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uv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zabezpečené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4. Informácie k časti G. písm. m) prílohy č. 3 o majetku prenajatom formou finančného </w:t>
      </w:r>
      <w:r>
        <w:rPr/>
        <w:t>prenájm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10"/>
        <w:gridCol w:w="1464"/>
        <w:gridCol w:w="1106"/>
        <w:gridCol w:w="1231"/>
        <w:gridCol w:w="1512"/>
        <w:gridCol w:w="1248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</w:tblGrid>
      <w:tr>
        <w:trPr>
          <w:trHeight w:val="571" w:hRule="exact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</w:t>
              <w:br/>
              <w:t>položky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77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exac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7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  <w:tc>
          <w:tcPr>
            <w:tcW w:w="4771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464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512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2028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</w:tr>
      <w:tr>
        <w:trPr>
          <w:trHeight w:val="151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202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stina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10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8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483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12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120"/>
        <w:jc w:val="left"/>
        <w:rPr>
          <w:rFonts w:eastAsia="Times New Roman" w:cs="Times New Roman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5. Informácie k časti H. písm. a) prílohy č. 3 </w:t>
      </w:r>
      <w:r>
        <w:rPr/>
        <w:t>o tržbách</w:t>
      </w:r>
    </w:p>
    <w:tbl>
      <w:tblPr>
        <w:tblW w:w="10123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715"/>
        <w:gridCol w:w="4423"/>
      </w:tblGrid>
      <w:tr>
        <w:trPr>
          <w:trHeight w:val="330" w:hRule="exact"/>
        </w:trPr>
        <w:tc>
          <w:tcPr>
            <w:tcW w:w="298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la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bytu</w:t>
            </w:r>
          </w:p>
        </w:tc>
        <w:tc>
          <w:tcPr>
            <w:tcW w:w="7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y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robkov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ovarov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lužieb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(napríkla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)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71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4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116" w:hRule="atLeast"/>
        </w:trPr>
        <w:tc>
          <w:tcPr>
            <w:tcW w:w="2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V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25183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88440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živočíš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y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91015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71889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itúnku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06405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65088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chodov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8569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9897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lužieb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39171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84671</w:t>
            </w:r>
          </w:p>
        </w:tc>
      </w:tr>
      <w:tr>
        <w:trPr>
          <w:trHeight w:val="345" w:hRule="atLeast"/>
        </w:trPr>
        <w:tc>
          <w:tcPr>
            <w:tcW w:w="2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147472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809985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6. Informácie k časti H. písm. b) prílohy č. 3 o zmene stavu vnútroorganizačných </w:t>
      </w:r>
      <w:r>
        <w:rPr/>
        <w:t>zásob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04"/>
        <w:gridCol w:w="1306"/>
        <w:gridCol w:w="1437"/>
        <w:gridCol w:w="2644"/>
      </w:tblGrid>
      <w:tr>
        <w:trPr>
          <w:trHeight w:val="990" w:hRule="exact"/>
        </w:trPr>
        <w:tc>
          <w:tcPr>
            <w:tcW w:w="25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nútroorganizač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sob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e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ostatok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e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ostatok</w:t>
            </w:r>
          </w:p>
        </w:tc>
        <w:tc>
          <w:tcPr>
            <w:tcW w:w="1306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o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</w:p>
        </w:tc>
        <w:tc>
          <w:tcPr>
            <w:tcW w:w="1437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144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633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dokonč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a </w:t>
              <w:br/>
              <w:t>a polotovar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last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8807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55113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28144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2957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6969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ky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5965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9446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44774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5997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8254 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vieratá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05521 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6071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13136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169739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94672</w:t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53243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1029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86054 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9215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70551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n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 škody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prezentačné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ry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nútroorga-nizač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sob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kaz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iskov a strát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59215 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70551</w:t>
            </w:r>
          </w:p>
        </w:tc>
      </w:tr>
    </w:tbl>
    <w:p>
      <w:pPr>
        <w:pStyle w:val="Nadpis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adpis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7.  Informácie k časti H. písm. c) až f)  prílohy č. 3 o výnosoch pri aktivácii nákladov a o výnosoch z hospodárskej činnosti, finančnej činnosti a mimoriadnej </w:t>
      </w:r>
      <w:r>
        <w:rPr/>
        <w:t>činnosti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1796"/>
        <w:gridCol w:w="2701"/>
      </w:tblGrid>
      <w:tr>
        <w:trPr>
          <w:trHeight w:val="884" w:hRule="atLeast"/>
        </w:trPr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tiváci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ov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939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59614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íjem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vierat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bitúnok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14895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23571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ktiváci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ávodnej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kuchyne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562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4503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ktiváci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HM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12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10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evod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vierat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S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9349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8344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hospodársk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innosti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156726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543972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HM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S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558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3892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kúpených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materiálových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ásob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93005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21044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tácie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56621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89143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hrad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2"/>
                <w:lang w:val="sk-SK" w:eastAsia="zh-CN" w:bidi="ar-SA"/>
              </w:rPr>
              <w:t>užívani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2"/>
                <w:lang w:val="sk-SK" w:eastAsia="zh-CN" w:bidi="ar-SA"/>
              </w:rPr>
              <w:t>pozemkov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1462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hrady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0749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5416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st.prevádzkov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 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678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477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6455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73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isky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is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ierka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ýnosov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26448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36711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dividendy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6448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Výnosové</w:t>
            </w:r>
            <w:r>
              <w:rPr>
                <w:rFonts w:eastAsia="Arial Narrow" w:cs="Arial Narrow"/>
                <w:i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úroky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711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imoria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1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8. Informácie k časti H. písm. g)  prílohy č. 3 o čistom </w:t>
      </w:r>
      <w:r>
        <w:rPr/>
        <w:t>obrate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1701"/>
        <w:gridCol w:w="2601"/>
      </w:tblGrid>
      <w:tr>
        <w:trPr>
          <w:trHeight w:val="1005" w:hRule="atLeast"/>
        </w:trPr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 vlas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ky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82260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25417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edaja služieb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39171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84671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 tova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85698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9897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kazky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nehnuteľ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predaj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2459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513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bežn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innosťou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1524808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79459</w:t>
            </w:r>
          </w:p>
        </w:tc>
      </w:tr>
      <w:tr>
        <w:trPr>
          <w:trHeight w:val="345" w:hRule="atLeast"/>
        </w:trPr>
        <w:tc>
          <w:tcPr>
            <w:tcW w:w="58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ist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rat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8714739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05406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9. Informácie k časti I. prílohy č. 3 o </w:t>
      </w:r>
      <w:r>
        <w:rPr/>
        <w:t>nákladoch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703"/>
        <w:gridCol w:w="2579"/>
      </w:tblGrid>
      <w:tr>
        <w:trPr>
          <w:trHeight w:val="1005" w:hRule="atLeast"/>
        </w:trPr>
        <w:tc>
          <w:tcPr>
            <w:tcW w:w="5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77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 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lužb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41912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66755</w:t>
            </w:r>
          </w:p>
        </w:tc>
      </w:tr>
      <w:tr>
        <w:trPr>
          <w:trHeight w:val="377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audítorovi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audítorskej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spoločnosti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1494 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 over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dividuál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ierk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uisťovac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udítorsk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lužb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udítorsk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lužb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radenstvo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audítorsk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lužb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nákladov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služby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1240418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965261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Opravy</w:t>
            </w:r>
            <w:r>
              <w:rPr>
                <w:rFonts w:eastAsia="Arial Narrow" w:cs="Arial Narrow"/>
                <w:i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strojov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6074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5929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ľ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ác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9736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2174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lemenársk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eterinárn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ác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099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987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jom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stroj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46083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3972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jom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ôdu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6736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23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voz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neškodneni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živočíšneho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padu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8482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793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st.služb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230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64293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hospodársk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innosti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377569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865544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var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28017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52898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Spotreb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materiálu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energií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4316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33695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sob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klad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15695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79595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an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platk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819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2775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pis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82185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04757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ce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edaného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HM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materiálu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9825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54495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hospodársk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klad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207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7329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880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200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straty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34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42</w:t>
            </w:r>
          </w:p>
        </w:tc>
      </w:tr>
      <w:tr>
        <w:trPr>
          <w:trHeight w:val="329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ierk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4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nákladov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5846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61958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Úrok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6764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0784</w:t>
            </w:r>
          </w:p>
        </w:tc>
      </w:tr>
      <w:tr>
        <w:trPr>
          <w:trHeight w:val="383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plat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bank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697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305</w:t>
            </w:r>
          </w:p>
        </w:tc>
      </w:tr>
      <w:tr>
        <w:trPr>
          <w:trHeight w:val="383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iste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otor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ozidiel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869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imoria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161</w:t>
            </w:r>
          </w:p>
        </w:tc>
        <w:tc>
          <w:tcPr>
            <w:tcW w:w="2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Škod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podmočeni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zásob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16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0. Informácie k časti J. písm. a) až e) prílohy č. 3 o daniach z </w:t>
      </w:r>
      <w:r>
        <w:rPr/>
        <w:t>príjmov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1701"/>
        <w:gridCol w:w="2601"/>
      </w:tblGrid>
      <w:tr>
        <w:trPr>
          <w:trHeight w:val="840" w:hRule="atLeast"/>
        </w:trPr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648" w:hRule="atLeast"/>
        </w:trPr>
        <w:tc>
          <w:tcPr>
            <w:tcW w:w="5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a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 vyplývajúca 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en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dz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720" w:hRule="atLeast"/>
        </w:trPr>
        <w:tc>
          <w:tcPr>
            <w:tcW w:w="58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a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 vyplývajúc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en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dz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ýkajúca sa umorenia 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využi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očtov a i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rokov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čas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dielov predchádzajúc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í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v predchádzajúc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ia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lož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a neúčtoval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u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zniko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účtovania t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a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lož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bež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í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účtoval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predchádzajúc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ia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neuplatn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umorenia 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využi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očtov a i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rokov a odpočítateľ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čas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dielov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bola účtova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lož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vzťahu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polož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am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úč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mania bez účtovania na úč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ov a výnosov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549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</w:tr>
    </w:tbl>
    <w:p>
      <w:pPr>
        <w:pStyle w:val="Nadpis"/>
        <w:spacing w:before="0" w:after="6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>
          <w:rFonts w:eastAsia="Times New Roman" w:cs="Times New Roman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1. Informácie k časti J.  písm. f) a g) prílohy č. 3 o daniach z </w:t>
      </w:r>
      <w:r>
        <w:rPr/>
        <w:t>príjmov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518"/>
        <w:gridCol w:w="1130"/>
        <w:gridCol w:w="662"/>
        <w:gridCol w:w="1763"/>
        <w:gridCol w:w="975"/>
        <w:gridCol w:w="1472"/>
      </w:tblGrid>
      <w:tr>
        <w:trPr>
          <w:trHeight w:val="642" w:hRule="exact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18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ne</w:t>
            </w:r>
          </w:p>
        </w:tc>
        <w:tc>
          <w:tcPr>
            <w:tcW w:w="113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</w:t>
            </w:r>
          </w:p>
        </w:tc>
        <w:tc>
          <w:tcPr>
            <w:tcW w:w="662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%</w:t>
            </w:r>
          </w:p>
        </w:tc>
        <w:tc>
          <w:tcPr>
            <w:tcW w:w="1763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ne</w:t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</w:t>
            </w:r>
          </w:p>
        </w:tc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%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hospodárenia pre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danení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8289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273447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eoretic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575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5195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uzn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y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08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371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510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477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podliehajú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i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35161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680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124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85736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Umor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-3862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9958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lož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jmov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657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524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el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657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524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2. Informácie k  časť K. prílohy č. 3 o podsúvahových </w:t>
      </w:r>
      <w:r>
        <w:rPr/>
        <w:t>položkách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411"/>
        <w:gridCol w:w="3372"/>
      </w:tblGrid>
      <w:tr>
        <w:trPr>
          <w:trHeight w:val="84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najat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nájm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(operatívn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nájom)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jat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schovy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deriváto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opcií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eriváto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ís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leasingu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leasingu</w:t>
            </w:r>
          </w:p>
        </w:tc>
        <w:tc>
          <w:tcPr>
            <w:tcW w:w="24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43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L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podmienen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áväzkoch</w:t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411"/>
        <w:gridCol w:w="3372"/>
      </w:tblGrid>
      <w:tr>
        <w:trPr>
          <w:trHeight w:val="279" w:hRule="exact"/>
        </w:trPr>
        <w:tc>
          <w:tcPr>
            <w:tcW w:w="4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miene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</w:p>
        </w:tc>
      </w:tr>
      <w:tr>
        <w:trPr/>
        <w:tc>
          <w:tcPr>
            <w:tcW w:w="4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voč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riaznený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obám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d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hodnutí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oskytnu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ruk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šeobec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piso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uv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riad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ručenia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mien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407"/>
        <w:gridCol w:w="3372"/>
      </w:tblGrid>
      <w:tr>
        <w:trPr>
          <w:trHeight w:val="279" w:hRule="exact"/>
        </w:trPr>
        <w:tc>
          <w:tcPr>
            <w:tcW w:w="4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miene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5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</w:p>
        </w:tc>
      </w:tr>
      <w:tr>
        <w:trPr/>
        <w:tc>
          <w:tcPr>
            <w:tcW w:w="4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voč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riaznený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obám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d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hodnutí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oskytnu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ruk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šeobec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pisov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uv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riad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ručenia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mien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4. Informácie k časti L. písm. c) prílohy č. 3 o podmienenom </w:t>
      </w:r>
      <w:r>
        <w:rPr/>
        <w:t>majetk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411"/>
        <w:gridCol w:w="3372"/>
      </w:tblGrid>
      <w:tr>
        <w:trPr>
          <w:trHeight w:val="1005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miene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ervis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ú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poist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ú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koncesionársk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ú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licenč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ú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66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investovania prostriedkov získa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sloboden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privatizácie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d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rov</w:t>
            </w:r>
          </w:p>
        </w:tc>
        <w:tc>
          <w:tcPr>
            <w:tcW w:w="24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45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5. Informácie k časti M. prílohy č. 3 o príjmoch a výhodách členov štatutárnych orgánov, dozorných orgánov a iných </w:t>
      </w:r>
      <w:r>
        <w:rPr/>
        <w:t>orgánov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316"/>
        <w:gridCol w:w="28"/>
        <w:gridCol w:w="1148"/>
        <w:gridCol w:w="14"/>
        <w:gridCol w:w="1036"/>
        <w:gridCol w:w="1329"/>
        <w:gridCol w:w="15"/>
        <w:gridCol w:w="1217"/>
        <w:gridCol w:w="28"/>
        <w:gridCol w:w="1986"/>
      </w:tblGrid>
      <w:tr>
        <w:trPr>
          <w:trHeight w:val="530" w:hRule="exact"/>
        </w:trPr>
        <w:tc>
          <w:tcPr>
            <w:tcW w:w="20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jm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hody</w:t>
            </w:r>
          </w:p>
        </w:tc>
        <w:tc>
          <w:tcPr>
            <w:tcW w:w="3542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jm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ho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účas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lenov orgánov</w:t>
            </w:r>
          </w:p>
        </w:tc>
        <w:tc>
          <w:tcPr>
            <w:tcW w:w="457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príjm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ho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ýval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lenov orgáno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</w:t>
            </w:r>
          </w:p>
        </w:tc>
      </w:tr>
      <w:tr>
        <w:trPr>
          <w:trHeight w:val="255" w:hRule="exact"/>
        </w:trPr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542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457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</w:tr>
      <w:tr>
        <w:trPr>
          <w:trHeight w:val="530" w:hRule="exact"/>
        </w:trPr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štatutárnych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zorných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ných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štatutárnych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zorných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ných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Časť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1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57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Časť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1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45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354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Časť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2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57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Časť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2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jm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7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2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peňa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jm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davk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peňa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davk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ruk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46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N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ekonomick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zťaho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edz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čtovno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jednotko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 spriazneným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sobami</w:t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110"/>
        <w:gridCol w:w="2218"/>
        <w:gridCol w:w="3118"/>
      </w:tblGrid>
      <w:tr>
        <w:trPr>
          <w:trHeight w:val="275" w:hRule="exact"/>
        </w:trPr>
        <w:tc>
          <w:tcPr>
            <w:tcW w:w="369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riazne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oba 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ó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u</w:t>
            </w:r>
          </w:p>
        </w:tc>
        <w:tc>
          <w:tcPr>
            <w:tcW w:w="533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jadr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u</w:t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</w:t>
            </w:r>
          </w:p>
        </w:tc>
      </w:tr>
      <w:tr>
        <w:trPr>
          <w:trHeight w:val="307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APOS,TRNAVSKÁ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POLOČNOSŤ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r.o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1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00107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39459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APOS,TRNAVSKÁ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POLOČNOSŤ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.r.o.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2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1824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88103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APOS,TRNAVSKÁ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POLOČNOSŤ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r.o.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3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49908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14819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rFonts w:eastAsia="Arial Narrow" w:cs="Arial Narrow"/>
          <w:b w:val="false"/>
          <w:bCs/>
          <w:color w:val="auto"/>
          <w:kern w:val="2"/>
          <w:sz w:val="22"/>
          <w:szCs w:val="32"/>
          <w:lang w:val="sk-SK" w:eastAsia="zh-CN" w:bidi="ar-SA"/>
        </w:rPr>
        <w:t>Tabuľka č. 2</w:t>
      </w:r>
      <w:r>
        <w:rPr/>
        <w:t xml:space="preserve"> 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110"/>
        <w:gridCol w:w="2218"/>
        <w:gridCol w:w="3118"/>
      </w:tblGrid>
      <w:tr>
        <w:trPr>
          <w:trHeight w:val="275" w:hRule="exact"/>
        </w:trPr>
        <w:tc>
          <w:tcPr>
            <w:tcW w:w="369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cérska účtovná jednotka/Matersk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otka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ó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u</w:t>
            </w:r>
          </w:p>
        </w:tc>
        <w:tc>
          <w:tcPr>
            <w:tcW w:w="533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jadr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u</w:t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,TRNAVS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OS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.o.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1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00107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39459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,TRNAVS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OS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.o.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2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1824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88103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,TRNAVS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OS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r.o.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3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49908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14819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47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zmená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lastnéh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mania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20"/>
        <w:gridCol w:w="1420"/>
        <w:gridCol w:w="1420"/>
        <w:gridCol w:w="1420"/>
        <w:gridCol w:w="2320"/>
      </w:tblGrid>
      <w:tr>
        <w:trPr>
          <w:trHeight w:val="318" w:hRule="exac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a vlast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8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rast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byt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lad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3380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338014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chod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základ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upís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mis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ážio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apitálov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2218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22183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nedelite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)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kapitál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klad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cenenia 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záväz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kapitál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astín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cenenia pr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lúčení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lynu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rozdelení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761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7610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delite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Štatutár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8715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774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49409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rozdele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uhrade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 minul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60909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>358688</w:t>
            </w:r>
          </w:p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6778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spodárenia bež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35868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950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2" w:right="-2223" w:hanging="210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>36323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et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91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yzick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nikateľ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20"/>
        <w:gridCol w:w="1420"/>
        <w:gridCol w:w="1420"/>
        <w:gridCol w:w="1420"/>
        <w:gridCol w:w="2320"/>
      </w:tblGrid>
      <w:tr>
        <w:trPr>
          <w:trHeight w:val="396" w:hRule="exac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a vlast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8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byt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lad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3380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338014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chod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základ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upís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mis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ážio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apitálov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22183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722183     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nedelite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)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kapitál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klad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cenenia 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záväz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kapitál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astín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cenenia pr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lúčení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lynu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rozdelení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761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7610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delite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Štatutár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8715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87151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rozdele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0332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03323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uhrade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 minul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0909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609092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spodárenia bež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10879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729225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358688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et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91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yzick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nikateľ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49. Informácie k časti T. prílohy č. 3 o prehľade peňažných tokov pri použití nepriamej metódy</w:t>
      </w:r>
      <w:r>
        <w:rPr/>
        <w:t xml:space="preserve"> 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103"/>
        <w:gridCol w:w="1344"/>
        <w:gridCol w:w="2518"/>
      </w:tblGrid>
      <w:tr>
        <w:trPr>
          <w:tblHeader w:val="true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znač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a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blHeader w:val="true"/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nnosti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/S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spodárenia z bež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danen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aň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íjmov </w:t>
            </w:r>
            <w:r>
              <w:rPr>
                <w:rFonts w:eastAsia="Arial Narrow" w:cs="Arial Narrow"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color w:val="auto"/>
                <w:sz w:val="22"/>
                <w:szCs w:val="24"/>
                <w:lang w:val="sk-SK" w:eastAsia="zh-CN" w:bidi="ar-SA"/>
              </w:rPr>
              <w:t>8289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273447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Nepeňažné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perácie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vplyvňujúce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hospodárenia 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z bežnej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činnosti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pred</w:t>
            </w:r>
            <w:r>
              <w:rPr>
                <w:rFonts w:eastAsia="Arial Narrow" w:cs="Arial Narrow"/>
                <w:i/>
                <w:iCs/>
              </w:rPr>
              <w:t xml:space="preserve">  </w:t>
            </w:r>
            <w:r>
              <w:rPr>
                <w:i/>
                <w:iCs/>
              </w:rPr>
              <w:t>zdanením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daňou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z príjmov (+/-),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(súčet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ž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3.)</w:t>
            </w:r>
            <w:r>
              <w:rPr>
                <w:rFonts w:eastAsia="Arial Narrow" w:cs="Arial Narrow"/>
                <w:i/>
                <w:iCs/>
              </w:rPr>
              <w:t xml:space="preserve">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988187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78338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dpis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65463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37997</w:t>
            </w:r>
          </w:p>
        </w:tc>
      </w:tr>
      <w:tr>
        <w:trPr>
          <w:trHeight w:val="102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dnot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a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raden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ht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kladov na bež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ja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672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6760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dpis opra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 nadobudnutém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 </w:t>
            </w:r>
            <w:r>
              <w:rPr>
                <w:rFonts w:eastAsia="Arial Narrow" w:cs="Arial Narrow"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prav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asov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líšenia nákladov a výnos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788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5305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is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nos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644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klad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6764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0784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nos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6711</w:t>
            </w:r>
          </w:p>
        </w:tc>
      </w:tr>
      <w:tr>
        <w:trPr>
          <w:trHeight w:val="6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rzov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čísle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 peňažný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ostriedk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peňažný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kvivalent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ierka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9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</w:p>
        </w:tc>
      </w:tr>
      <w:tr>
        <w:trPr>
          <w:trHeight w:val="73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rzov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 vyčísle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 peňažný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ostriedk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peňažný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kvivalent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ierka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2</w:t>
            </w:r>
          </w:p>
        </w:tc>
      </w:tr>
      <w:tr>
        <w:trPr>
          <w:trHeight w:val="543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daj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považu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peňa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kvivalent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0166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479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peňaž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vplyv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spodárenia z bež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uvádza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it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 i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astia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hľ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659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plyv zmien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tavu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racovného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kapitálu,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ktorým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a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na účely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hto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patrenia rozumie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rozdiel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medzi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bežným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majetkom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a krátkodobými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áväzkami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oložiek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bežného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rostriedkov 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 peňažných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ekvivalentov,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na výsledok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hospodár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z bežnej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činnosti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(súčet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2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ž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2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4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191035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+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00103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hľadáv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/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22990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26070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z prevád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7994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2341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sob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/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686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8308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rátk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ostriedkov </w:t>
            </w:r>
          </w:p>
          <w:p>
            <w:pPr>
              <w:pStyle w:val="Normal"/>
              <w:rPr/>
            </w:pPr>
            <w:r>
              <w:rPr/>
              <w:t>a peňaž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kvivalentov (-/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ríjmov a výdavkov,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a 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uvádzajú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sobitne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 iných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astiach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rehľadu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ov (+/-),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Z/S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 +</w:t>
            </w:r>
            <w:r>
              <w:rPr>
                <w:rFonts w:eastAsia="Arial Narrow" w:cs="Arial Narrow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+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. 2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62121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04994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6711</w:t>
            </w:r>
          </w:p>
        </w:tc>
      </w:tr>
      <w:tr>
        <w:trPr>
          <w:trHeight w:val="557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a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6764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0784</w:t>
            </w:r>
          </w:p>
        </w:tc>
      </w:tr>
      <w:tr>
        <w:trPr>
          <w:trHeight w:val="46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dividen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ov na zis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644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vy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is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(+/-),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Z/S +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ž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6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41805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74368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aň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íjmov 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/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6576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5241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prevádzkov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prevádzkov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A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(+/-),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Z/S +</w:t>
            </w:r>
            <w:r>
              <w:rPr>
                <w:rFonts w:eastAsia="Arial Narrow" w:cs="Arial Narrow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až</w:t>
            </w:r>
            <w:r>
              <w:rPr>
                <w:rFonts w:eastAsia="Arial Narrow" w:cs="Arial Narrow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9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119522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89127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 investič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nnosti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star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star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1124967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-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85805</w:t>
            </w:r>
          </w:p>
        </w:tc>
      </w:tr>
      <w:tr>
        <w:trPr>
          <w:trHeight w:val="1242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star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n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apierov a </w:t>
            </w:r>
          </w:p>
          <w:p>
            <w:pPr>
              <w:pStyle w:val="Normal"/>
              <w:rPr/>
            </w:pPr>
            <w:r>
              <w:rPr/>
              <w:t>podielov v i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účtov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jednotkách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 výnimkou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cen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apierov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ktor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a považujú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za peňažn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kvivalenty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a cen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apierov urče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predaj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aleb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obchodovanie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daj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daj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5587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daja 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n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apierov </w:t>
            </w:r>
          </w:p>
          <w:p>
            <w:pPr>
              <w:pStyle w:val="Normal"/>
              <w:rPr/>
            </w:pPr>
            <w:r>
              <w:rPr/>
              <w:t>a podielov v i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účtov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jednotkách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 výnimkou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cen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apierov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ktor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a považujú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za peňažn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kvivalenty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a cen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apierov urče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predaj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aleb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obchodovanie</w:t>
            </w:r>
            <w:r>
              <w:rPr>
                <w:rFonts w:eastAsia="Arial Narrow" w:cs="Arial Narrow"/>
              </w:rPr>
              <w:t xml:space="preserve">  </w:t>
            </w:r>
            <w:r>
              <w:rPr/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lhodob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l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lácania 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l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lhodob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ret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á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l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lácania 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ret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ám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l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vádzk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dividen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ov na zis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vádzk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derivát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tiet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važ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derivát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tiet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važ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aň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íjmov 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o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členi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investi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investi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investi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93396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5947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investi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6674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95474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B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investičn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B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ž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B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9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89265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895332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nnosti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o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lastnom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imaní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(súčet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8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3774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1087913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upísa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ci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obchod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ov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ďalší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kladov 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 spoločník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 fyzic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ar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úhra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oločník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star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ä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dkúpe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ci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vlast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chod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ov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oj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nížen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ov vytvore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774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87913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vyplate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vlastn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oločník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fyzic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ôvodov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 s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nížen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znikajúce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dlhodobých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áväzkov 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a krátkodobých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áväzkov 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,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súčet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C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2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ž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C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2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9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27329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1272555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emis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n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apierov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úhr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z dlh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P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úverov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la </w:t>
            </w:r>
          </w:p>
          <w:p>
            <w:pPr>
              <w:pStyle w:val="Normal"/>
              <w:rPr/>
            </w:pPr>
            <w:r>
              <w:rPr/>
              <w:t>banka aleb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obočka zahraničnej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banky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 výnimkou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úverov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ktor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boli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oskytnut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zabezpečenie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hlavnéh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redmetu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činnosti</w:t>
            </w:r>
            <w:r>
              <w:rPr>
                <w:rFonts w:eastAsia="Arial Narrow" w:cs="Arial Narrow"/>
              </w:rPr>
              <w:t xml:space="preserve">  </w:t>
            </w:r>
            <w:r>
              <w:rPr/>
              <w:t>(+)</w:t>
            </w:r>
            <w:r>
              <w:rPr>
                <w:rFonts w:eastAsia="Arial Narrow" w:cs="Arial Narrow"/>
              </w:rPr>
              <w:t xml:space="preserve">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30329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splác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verov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la banka 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bočka zahrani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an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verov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ol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abezpeče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lav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met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7329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02116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ija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splác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úhr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z používania 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met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luv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úp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najat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ec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ostat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a krátk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vyplývajúci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uvádza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it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 i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a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hľ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ov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7419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splác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krátk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vyplývajúci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uvádza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it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 i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a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hľ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ov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9848</w:t>
            </w:r>
          </w:p>
        </w:tc>
      </w:tr>
      <w:tr>
        <w:trPr>
          <w:trHeight w:val="593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a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vádzk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vy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is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vádzk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derivátmi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považ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investi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 derivátmi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považ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aň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íjm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ožn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členi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finan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finan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C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C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ž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C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9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i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-311041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i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184642</w:t>
            </w:r>
          </w:p>
        </w:tc>
      </w:tr>
      <w:tr>
        <w:trPr>
          <w:trHeight w:val="529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výšeni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v (+/-)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(súčet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 +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C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847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4990</w:t>
            </w:r>
          </w:p>
        </w:tc>
      </w:tr>
      <w:tr>
        <w:trPr>
          <w:trHeight w:val="553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.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tav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v a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kvivalentov </w:t>
            </w:r>
          </w:p>
          <w:p>
            <w:pPr>
              <w:pStyle w:val="Normal"/>
              <w:rPr/>
            </w:pPr>
            <w:r>
              <w:rPr>
                <w:b/>
              </w:rPr>
              <w:t>na začiatku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účtovného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obdobia (+/-)</w:t>
            </w:r>
            <w:r>
              <w:rPr>
                <w:rFonts w:eastAsia="Arial Narrow" w:cs="Arial Narrow"/>
                <w:b/>
              </w:rPr>
              <w:t xml:space="preserve">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2031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15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322</w:t>
            </w:r>
          </w:p>
        </w:tc>
      </w:tr>
      <w:tr>
        <w:trPr>
          <w:trHeight w:val="102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F.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tav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v a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kvivalentov</w:t>
            </w:r>
          </w:p>
          <w:p>
            <w:pPr>
              <w:pStyle w:val="Normal"/>
              <w:rPr/>
            </w:pPr>
            <w:r>
              <w:rPr>
                <w:b/>
              </w:rPr>
              <w:t>na konci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účtovného</w:t>
            </w:r>
            <w:r>
              <w:rPr>
                <w:rFonts w:eastAsia="Arial Narrow" w:cs="Arial Narrow"/>
                <w:b/>
              </w:rPr>
              <w:t xml:space="preserve">  </w:t>
            </w:r>
            <w:r>
              <w:rPr>
                <w:b/>
              </w:rPr>
              <w:t>obdobia pred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zohľadnením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kurzových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rozdielov vyčíslených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ku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dňu,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ku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ktorému</w:t>
            </w:r>
            <w:r>
              <w:rPr>
                <w:rFonts w:eastAsia="Arial Narrow" w:cs="Arial Narrow"/>
                <w:b/>
              </w:rPr>
              <w:t xml:space="preserve">  </w:t>
            </w:r>
            <w:r>
              <w:rPr>
                <w:b/>
              </w:rPr>
              <w:t>sa zostavuje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účtovná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závierka 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1184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20312</w:t>
            </w:r>
          </w:p>
        </w:tc>
      </w:tr>
      <w:tr>
        <w:trPr>
          <w:trHeight w:val="6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G.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yčísle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 peňažný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 peňažný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kvivalento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vierka (+/-)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H.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ostatok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v a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kvivalentov na konc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upravený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yčísle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vierka 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1184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203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sz w:val="22"/>
        <w:szCs w:val="24"/>
        <w:lang w:val="sk-SK" w:eastAsia="zh-CN" w:bidi="ar-SA"/>
      </w:rPr>
    </w:pPr>
    <w:r>
      <w:rPr>
        <w:rFonts w:eastAsia="Times New Roman" w:cs="Times New Roman"/>
        <w:color w:val="auto"/>
        <w:sz w:val="22"/>
        <w:szCs w:val="24"/>
        <w:lang w:val="sk-SK" w:eastAsia="zh-CN" w:bidi="ar-SA"/>
      </w:rPr>
    </w:r>
  </w:p>
  <w:p>
    <w:pPr>
      <w:pStyle w:val="Normal"/>
      <w:jc w:val="right"/>
      <w:rPr>
        <w:rFonts w:eastAsia="Times New Roman" w:cs="Times New Roman"/>
        <w:color w:val="auto"/>
        <w:sz w:val="22"/>
        <w:szCs w:val="24"/>
        <w:lang w:val="sk-SK" w:eastAsia="zh-CN" w:bidi="ar-SA"/>
      </w:rPr>
    </w:pPr>
    <w:r>
      <w:rPr>
        <w:rFonts w:eastAsia="Times New Roman" w:cs="Times New Roman"/>
        <w:color w:val="auto"/>
        <w:sz w:val="22"/>
        <w:szCs w:val="24"/>
        <w:lang w:val="sk-SK" w:eastAsia="zh-CN" w:bidi="ar-SA"/>
      </w:rPr>
    </w:r>
  </w:p>
  <w:p>
    <w:pPr>
      <w:pStyle w:val="Normal"/>
      <w:jc w:val="right"/>
      <w:rPr>
        <w:rFonts w:eastAsia="Times New Roman" w:cs="Times New Roman"/>
        <w:color w:val="auto"/>
        <w:sz w:val="22"/>
        <w:szCs w:val="24"/>
        <w:lang w:val="sk-SK" w:eastAsia="zh-CN" w:bidi="ar-SA"/>
      </w:rPr>
    </w:pPr>
    <w:r>
      <w:rPr>
        <w:rFonts w:eastAsia="Times New Roman" w:cs="Times New Roman"/>
        <w:color w:val="auto"/>
        <w:sz w:val="22"/>
        <w:szCs w:val="24"/>
        <w:lang w:val="sk-SK" w:eastAsia="zh-CN" w:bidi="ar-SA"/>
      </w:rPr>
    </w:r>
  </w:p>
  <w:p>
    <w:pPr>
      <w:pStyle w:val="Footer"/>
      <w:rPr>
        <w:rFonts w:eastAsia="Times New Roman" w:cs="Times New Roman"/>
        <w:color w:val="auto"/>
        <w:sz w:val="22"/>
        <w:szCs w:val="24"/>
        <w:lang w:val="sk-SK" w:eastAsia="zh-CN" w:bidi="ar-SA"/>
      </w:rPr>
    </w:pPr>
    <w:r>
      <w:rPr>
        <w:rFonts w:eastAsia="Times New Roman" w:cs="Times New Roman"/>
        <w:color w:val="auto"/>
        <w:sz w:val="22"/>
        <w:szCs w:val="24"/>
        <w:lang w:val="sk-SK" w:eastAsia="zh-CN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Times New Roman"/>
      <w:color w:val="auto"/>
      <w:sz w:val="22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Cambria" w:hAnsi="Cambria" w:cs="Cambria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18">
    <w:name w:val=" Char Char18"/>
    <w:basedOn w:val="Predvolenpsmoodsek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7">
    <w:name w:val=" Char Char17"/>
    <w:basedOn w:val="Predvolenpsmoodsek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16">
    <w:name w:val=" Char Char16"/>
    <w:basedOn w:val="Predvolenpsmoodseku"/>
    <w:qFormat/>
    <w:rPr>
      <w:rFonts w:ascii="Cambria" w:hAnsi="Cambria" w:cs="Times New Roman"/>
      <w:b/>
      <w:bCs/>
      <w:sz w:val="26"/>
      <w:szCs w:val="26"/>
    </w:rPr>
  </w:style>
  <w:style w:type="character" w:styleId="CharChar15">
    <w:name w:val=" Char Char15"/>
    <w:basedOn w:val="Predvolenpsmoodseku"/>
    <w:qFormat/>
    <w:rPr>
      <w:rFonts w:cs="Times New Roman"/>
      <w:b/>
      <w:bCs/>
      <w:sz w:val="28"/>
      <w:szCs w:val="28"/>
    </w:rPr>
  </w:style>
  <w:style w:type="character" w:styleId="CharChar14">
    <w:name w:val=" Char Char14"/>
    <w:basedOn w:val="Predvolenpsmoodseku"/>
    <w:qFormat/>
    <w:rPr>
      <w:rFonts w:cs="Times New Roman"/>
      <w:b/>
      <w:bCs/>
      <w:i/>
      <w:iCs/>
      <w:sz w:val="26"/>
      <w:szCs w:val="26"/>
    </w:rPr>
  </w:style>
  <w:style w:type="character" w:styleId="CharChar13">
    <w:name w:val=" Char Char13"/>
    <w:basedOn w:val="Predvolenpsmoodseku"/>
    <w:qFormat/>
    <w:rPr>
      <w:rFonts w:cs="Times New Roman"/>
      <w:b/>
      <w:bCs/>
    </w:rPr>
  </w:style>
  <w:style w:type="character" w:styleId="CharChar12">
    <w:name w:val=" Char Char12"/>
    <w:basedOn w:val="Predvolenpsmoodseku"/>
    <w:qFormat/>
    <w:rPr>
      <w:rFonts w:cs="Times New Roman"/>
      <w:sz w:val="24"/>
      <w:szCs w:val="24"/>
    </w:rPr>
  </w:style>
  <w:style w:type="character" w:styleId="CharChar11">
    <w:name w:val=" Char Char11"/>
    <w:basedOn w:val="Predvolenpsmoodseku"/>
    <w:qFormat/>
    <w:rPr>
      <w:rFonts w:cs="Times New Roman"/>
      <w:i/>
      <w:iCs/>
      <w:sz w:val="24"/>
      <w:szCs w:val="24"/>
    </w:rPr>
  </w:style>
  <w:style w:type="character" w:styleId="CharChar10">
    <w:name w:val=" Char Char10"/>
    <w:basedOn w:val="Predvolenpsmoodseku"/>
    <w:qFormat/>
    <w:rPr>
      <w:rFonts w:ascii="Cambria" w:hAnsi="Cambria" w:cs="Times New Roman"/>
    </w:rPr>
  </w:style>
  <w:style w:type="character" w:styleId="CharChar9">
    <w:name w:val=" Char Char9"/>
    <w:basedOn w:val="Predvolenpsmoodseku"/>
    <w:qFormat/>
    <w:rPr>
      <w:rFonts w:ascii="Arial Narrow" w:hAnsi="Arial Narrow" w:cs="Times New Roman"/>
      <w:b/>
      <w:bCs/>
      <w:kern w:val="2"/>
      <w:sz w:val="32"/>
      <w:szCs w:val="32"/>
      <w:lang w:val="sk-SK"/>
    </w:rPr>
  </w:style>
  <w:style w:type="character" w:styleId="CharChar8">
    <w:name w:val=" Char Char8"/>
    <w:basedOn w:val="Predvolenpsmoodseku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Emphasis">
    <w:name w:val="Emphasis"/>
    <w:basedOn w:val="Predvolenpsmoodseku"/>
    <w:qFormat/>
    <w:rPr>
      <w:rFonts w:ascii="Calibri;Century Gothic" w:hAnsi="Calibri;Century Gothic" w:cs="Times New Roman"/>
      <w:b/>
      <w:i/>
      <w:iCs/>
    </w:rPr>
  </w:style>
  <w:style w:type="character" w:styleId="CharChar7">
    <w:name w:val=" Char Char7"/>
    <w:basedOn w:val="Predvolenpsmoodseku"/>
    <w:qFormat/>
    <w:rPr>
      <w:rFonts w:ascii="Times New Roman" w:hAnsi="Times New Roman" w:cs="Times New Roman"/>
      <w:b/>
      <w:bCs/>
      <w:sz w:val="24"/>
      <w:szCs w:val="24"/>
      <w:lang w:val="sk-SK"/>
    </w:rPr>
  </w:style>
  <w:style w:type="character" w:styleId="CharChar6">
    <w:name w:val=" Char Char6"/>
    <w:basedOn w:val="Predvolenpsmoodseku"/>
    <w:qFormat/>
    <w:rPr>
      <w:rFonts w:ascii="Times New Roman" w:hAnsi="Times New Roman" w:cs="Times New Roman"/>
      <w:lang w:val="sk-SK"/>
    </w:rPr>
  </w:style>
  <w:style w:type="character" w:styleId="Znakyprepoznmkupodiarou">
    <w:name w:val="Znaky pre poznámku pod čiarou"/>
    <w:basedOn w:val="Predvolenpsmoodseku"/>
    <w:qFormat/>
    <w:rPr>
      <w:rFonts w:cs="Times New Roman"/>
      <w:vertAlign w:val="superscript"/>
    </w:rPr>
  </w:style>
  <w:style w:type="character" w:styleId="CharChar5">
    <w:name w:val=" Char Char5"/>
    <w:basedOn w:val="Predvolenpsmoodseku"/>
    <w:qFormat/>
    <w:rPr>
      <w:rFonts w:ascii="Times New Roman" w:hAnsi="Times New Roman" w:cs="Times New Roman"/>
      <w:sz w:val="24"/>
      <w:szCs w:val="24"/>
      <w:lang w:val="sk-SK"/>
    </w:rPr>
  </w:style>
  <w:style w:type="character" w:styleId="CharChar4">
    <w:name w:val=" Char Char4"/>
    <w:basedOn w:val="Predvolenpsmoodseku"/>
    <w:qFormat/>
    <w:rPr>
      <w:rFonts w:ascii="Times New Roman" w:hAnsi="Times New Roman" w:cs="Times New Roman"/>
      <w:sz w:val="24"/>
      <w:szCs w:val="24"/>
      <w:lang w:val="sk-SK"/>
    </w:rPr>
  </w:style>
  <w:style w:type="character" w:styleId="CharChar3">
    <w:name w:val=" Char Char3"/>
    <w:basedOn w:val="Predvolenpsmoodseku"/>
    <w:qFormat/>
    <w:rPr>
      <w:rFonts w:ascii="Times New Roman" w:hAnsi="Times New Roman" w:cs="Times New Roman"/>
      <w:lang w:val="sk-SK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CharChar2">
    <w:name w:val=" Char Char2"/>
    <w:basedOn w:val="Predvolenpsmoodseku"/>
    <w:qFormat/>
    <w:rPr>
      <w:rFonts w:ascii="Times New Roman" w:hAnsi="Times New Roman" w:cs="Times New Roman"/>
      <w:sz w:val="24"/>
      <w:szCs w:val="24"/>
      <w:lang w:val="sk-SK"/>
    </w:rPr>
  </w:style>
  <w:style w:type="character" w:styleId="CharChar1">
    <w:name w:val=" Char Char1"/>
    <w:basedOn w:val="Predvolenpsmoodseku"/>
    <w:qFormat/>
    <w:rPr>
      <w:rFonts w:ascii="Tahoma" w:hAnsi="Tahoma" w:cs="Tahoma"/>
      <w:sz w:val="16"/>
      <w:szCs w:val="16"/>
      <w:lang w:val="sk-SK"/>
    </w:rPr>
  </w:style>
  <w:style w:type="character" w:styleId="CharChar">
    <w:name w:val=" Char Char"/>
    <w:basedOn w:val="Predvolenpsmoodseku"/>
    <w:qFormat/>
    <w:rPr>
      <w:rFonts w:ascii="Times New Roman" w:hAnsi="Times New Roman" w:cs="Times New Roman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Normal"/>
    <w:qFormat/>
    <w:pPr>
      <w:keepNext w:val="true"/>
      <w:spacing w:before="280" w:after="220"/>
      <w:jc w:val="center"/>
    </w:pPr>
    <w:rPr>
      <w:b/>
      <w:bCs/>
      <w:kern w:val="2"/>
      <w:szCs w:val="32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opHeader">
    <w:name w:val="Top Header"/>
    <w:basedOn w:val="Normal"/>
    <w:qFormat/>
    <w:pPr>
      <w:jc w:val="center"/>
    </w:pPr>
    <w:rPr>
      <w:b/>
      <w:bCs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kladntext2">
    <w:name w:val="Základný text 2"/>
    <w:basedOn w:val="Normal"/>
    <w:qFormat/>
    <w:pPr>
      <w:ind w:left="2124" w:right="0" w:hanging="2124"/>
      <w:jc w:val="both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0" w:right="0"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Zarkazkladnhotextu3">
    <w:name w:val="Zarážka základného textu 3"/>
    <w:basedOn w:val="Normal"/>
    <w:qFormat/>
    <w:pPr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4:00Z</dcterms:created>
  <dc:creator>jm</dc:creator>
  <dc:description/>
  <dc:language>en-US</dc:language>
  <cp:lastModifiedBy>Sekretariat</cp:lastModifiedBy>
  <cp:lastPrinted>2012-03-22T13:32:00Z</cp:lastPrinted>
  <dcterms:modified xsi:type="dcterms:W3CDTF">2012-01-19T07:44:00Z</dcterms:modified>
  <cp:revision>2</cp:revision>
  <dc:subject/>
  <dc:title>Príloha  k opatreniu č</dc:title>
</cp:coreProperties>
</file>