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0.06.2010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89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9 bola schválená valným zhromaždením a. s. Semat   Trnava dňa 15.04.2010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38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63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  <w:t>K zmene odpisovania ani postupov účtovania  nedošl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1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203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0.06.20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53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9940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1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1759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2659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4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36048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793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49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1605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92698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73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2607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9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0.06.20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14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62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3066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296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04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4009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1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43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1605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89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785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300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0.06.20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85010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8693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697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95957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3176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53796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445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onné poistenie motorových vozidiel:   5149    </w:t>
      </w:r>
    </w:p>
    <w:p>
      <w:pPr>
        <w:pStyle w:val="Normal"/>
        <w:rPr/>
      </w:pPr>
      <w:r>
        <w:rPr/>
        <w:t xml:space="preserve">Poistenie majetku:                                     47069  </w:t>
      </w:r>
    </w:p>
    <w:p>
      <w:pPr>
        <w:pStyle w:val="Normal"/>
        <w:rPr/>
      </w:pPr>
      <w:r>
        <w:rPr/>
        <w:t>Poistenie základného stáda:                        6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6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tvorila k vlastným výrobkom vo výške   36 613 € </w:t>
      </w:r>
    </w:p>
    <w:p>
      <w:pPr>
        <w:pStyle w:val="Normal"/>
        <w:rPr/>
      </w:pPr>
      <w:r>
        <w:rPr/>
        <w:t>z dôvodu nižších  realizačných cien,ktorá budú zúčtované do výnosov v tomto účtovno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7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695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krátkodobých pohľadávok celkom: 1865854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 toho z obchodného styku:  1821320          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o lehoty splatnosti:    359335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 lehote splatnosti:  1461985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AGRO TAMI  a.s.Nitr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sme v I.polroku netvorili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eniaze v hotovosti:  8394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161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Ceniny                       4455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76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37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rata                      1087912,73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erozdelený zisk :    403323,15  umorenie straty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erozdelená strata:  684589,58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Údaje o rezervách</w:t>
      </w:r>
    </w:p>
    <w:tbl>
      <w:tblPr>
        <w:tblW w:w="999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3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604 853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1076677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 3677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999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21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022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6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6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1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3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23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4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nevyplateného nájomného za pôdu,z rozdielu ekonomických a daňových výnosov pri investičných dotáciach.Hodnota odloženého daňového záväzku od začiatku tvorby činí hodnotu  583 751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1.1.2010             30472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10             415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jem za pobyt na chate 118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10         1471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0.06.2010          21102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9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4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1128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9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10.2010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337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3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10 133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6"/>
          <w:szCs w:val="26"/>
        </w:rPr>
        <w:t xml:space="preserve">Tržby za vlastné výrobky rastlinnej výroby    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7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ý výrobok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šenica ozimná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 652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ačmeň jarný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 82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rach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21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Lucerka semeno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07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lnečnica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 958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ošovica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2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Tržby spolu 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6 853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0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y za výrobky živočíšnej výro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7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robok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lieko kravské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25 08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vädzí dobytok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 95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šípané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4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polu tržby 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57 6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mäso a mäsové výrobky :  212 291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                               144 485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Tržba za služby :                               466 016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</w:t>
      </w:r>
    </w:p>
    <w:p>
      <w:pPr>
        <w:pStyle w:val="Normal"/>
        <w:rPr/>
      </w:pPr>
      <w:r>
        <w:rPr/>
        <w:t>a z predajní na bitúnok  , z dôvodu zmeny materiálovej skupiny  24 na  96 a opačne . .Zmena stavu zvierat  nesúhlasí o nákup zvierat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>Akciová spoločnosť účtovala počas účtovného obdobia  aktiváciu kuchyne , aktiváciu  prevodu  zvierat do základného stáda a aktiváciu zvierat odovzdaných na vlastný bitúnok.</w:t>
      </w:r>
    </w:p>
    <w:p>
      <w:pPr>
        <w:pStyle w:val="Normal"/>
        <w:rPr/>
      </w:pPr>
      <w:r>
        <w:rPr/>
        <w:t xml:space="preserve">Aktivácia predstavuje hodnotu  429 967 €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by z predaja  HM                                          1 513                                        </w:t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- Tržby z predaja  ZS                                          39 080                                                       </w:t>
      </w:r>
    </w:p>
    <w:p>
      <w:pPr>
        <w:pStyle w:val="Normal"/>
        <w:rPr/>
      </w:pPr>
      <w:r>
        <w:rPr/>
        <w:t xml:space="preserve">- Tržby z predaja materiálových zásob             464 801                      </w:t>
      </w:r>
    </w:p>
    <w:p>
      <w:pPr>
        <w:pStyle w:val="Normal"/>
        <w:rPr/>
      </w:pPr>
      <w:r>
        <w:rPr/>
        <w:t xml:space="preserve">- Ost. prevádzkové výnosy                                 30 703                      </w:t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Neexistujú .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10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Významné položky nákladov za poskytnuté služ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-     Opravy a údržby strojov  a budov       90 814                                                      </w:t>
      </w:r>
    </w:p>
    <w:p>
      <w:pPr>
        <w:pStyle w:val="Normal"/>
        <w:rPr/>
      </w:pPr>
      <w:r>
        <w:rPr/>
        <w:t xml:space="preserve">-     Cestovné                                                8 491                         </w:t>
      </w:r>
    </w:p>
    <w:p>
      <w:pPr>
        <w:pStyle w:val="Normal"/>
        <w:rPr/>
      </w:pPr>
      <w:r>
        <w:rPr/>
        <w:t xml:space="preserve">-     Náklady na reprezentáciu                      3 473                           </w:t>
      </w:r>
    </w:p>
    <w:p>
      <w:pPr>
        <w:pStyle w:val="Normal"/>
        <w:rPr/>
      </w:pPr>
      <w:r>
        <w:rPr/>
        <w:t xml:space="preserve">-     Poľné práce                                           2 337                      </w:t>
      </w:r>
    </w:p>
    <w:p>
      <w:pPr>
        <w:pStyle w:val="Normal"/>
        <w:rPr/>
      </w:pPr>
      <w:r>
        <w:rPr/>
        <w:t xml:space="preserve">-     Plemenárske a veterinárne práce        19 764                                </w:t>
      </w:r>
    </w:p>
    <w:p>
      <w:pPr>
        <w:pStyle w:val="Normal"/>
        <w:rPr/>
      </w:pPr>
      <w:r>
        <w:rPr/>
        <w:t xml:space="preserve">-     Nájomné za budovu                           25 744                                       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ájomné SMM                                    2  872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Telefón                                                 9  201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voz kadavérov                                16  362                                            </w:t>
      </w:r>
    </w:p>
    <w:p>
      <w:pPr>
        <w:pStyle w:val="Normal"/>
        <w:rPr/>
      </w:pPr>
      <w:r>
        <w:rPr/>
        <w:t xml:space="preserve">-     Ostatné služby                                   28  852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ájomné za stroje                           146  997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počtová technika                            6  356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2  -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Mzdy                                </w:t>
        <w:tab/>
        <w:tab/>
        <w:tab/>
        <w:tab/>
        <w:t xml:space="preserve">781650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meny štatutárom                                                     4382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265099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39729              </w:t>
        <w:tab/>
        <w:t xml:space="preserve">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Dane a poplatky                                                        128704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ostatkové ceny predaného HM                                   4753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Hodnota predaného materiálu                                   428470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 HM                                                              326737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zvierat                                                           111063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Ostatné prevádzkové náklady                                      63151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</w:t>
        <w:tab/>
        <w:t xml:space="preserve">              122235  </w:t>
        <w:tab/>
        <w:tab/>
        <w:t xml:space="preserve">    </w:t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1509593                                 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potreba el.energie,plynu a vody                              151617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úhynu ZS                                            3950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ostatková cena odovzdaného ZS na bitúnok            26156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ostatková cena predaných zvierat                             33178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78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264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49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570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vykazuje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1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 xml:space="preserve">Akciová spoločnosť má v prenájme pôdu  2268,33 ha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4 382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2 39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 04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6 97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6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Nákup CHOP                                                        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 35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osív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 3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7 66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7 17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2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CHOP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9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nakúpených osív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4 74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nakúpených hnojív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0 9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0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238 85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343 079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895 779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087 9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895 779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 192 134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 151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3 3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403 323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8459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 684 5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DBEŽNÝ  PREHĽAD PEŇAŽNÝCH TOKOV PRI POUŽITÍ NEPRIAMEJ METÓDY VYKAZOVANIA PEŇAŽNÝCH  TOKOV Z PREVÁDZKOVEJ ČINNOSTI</w:t>
      </w:r>
    </w:p>
    <w:p>
      <w:pPr>
        <w:pStyle w:val="Normal"/>
        <w:jc w:val="center"/>
        <w:rPr/>
      </w:pPr>
      <w:r>
        <w:rPr/>
        <w:t>k 30.06.2010</w:t>
      </w:r>
    </w:p>
    <w:tbl>
      <w:tblPr>
        <w:tblW w:w="1034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219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značenie    Obsa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ložky        polož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žné účtovné obdobi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zprostred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chádzajú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é obdobie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  <w:t>Peňažné toky z prevádzkovej činnost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Z/S        Výsledok hospodárenia z bežnej činnosti pred zdanením daňou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z príjm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3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       Nepeňažné operácie ovplyvňujúce výsledok hospodárenia z bežnej </w:t>
            </w:r>
          </w:p>
          <w:p>
            <w:pPr>
              <w:pStyle w:val="Normal"/>
              <w:ind w:left="-540" w:right="0" w:hanging="0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i pred zdanením daňou z príjmov (súčet A.1.1 až A.1.13)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.     Odpisy dlhodobého nehmotného majetku a dlhodobého hmotnéh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majetku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4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2.     Zostatková hodnota dlhodobého nehmotného majetka 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lhodobého  hmotného majetku účtovaná pri vyradení toh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majetku do nákladov na bežnú činnosť, s výnimkou jeho predaja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3.    Odpis opravnej položky k nadobudnutému majetk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6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4.    Zmena stavu dlhodobých rezer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7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5.    Zmena stavu opravných položiek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8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6.    Zmena stavu položiek časového rozlíšenia nákladov a výnos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7.    Dividendy a iné podiely na zisku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0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8.    Úroky účtované do náklad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1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9.    Úroky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2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0.  Kurzový zisk vyčíslený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 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3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1.  Kurzová strata vyčíslená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4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2.  Výsledok z predaja dlhodobého majetku, s výnimkou majetku, ktor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považuje za peňažný ekvivalent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5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3.   Ostatné položky nepeňažného charakteru, ktoré ovplyvňuj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ýsledok hospodárenia z bežnej činnosti, s výnimkou tých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uvádzajú osobitne v iných častiach prehľadu peňažných tok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        Vplyv zmien stavu pracovného kapitál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,  ktorým sa na účely toh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patrenia rozumie rozdiel medzi obežným majet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mi záväzkami s výnimkou položiek obežného majetk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toré sú  súčasťou peňažných pro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, na výsledok hospodárenia z bežnej činno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 súčet A.2.1. až A.2.4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1.     Zmena stavu  pohľadávok z prevádzkovej činnosti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2.     Zmena stavu záväzkov z prevádzkovej činnosti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3.     Zmena stavu zásob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4.     Zmena stavu krátkodobého finančného majetku, s výnimko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, ktorý je súčasťou peňažných pre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s výnimkou príjm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ýdavkov,  ktoré sa uvádzajú osobitne v iných častiach prehľad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ch tokov (+/-), (súčet Z/S + A.1. +A.2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34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219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3.       Prijaté úroky, s výnimkou tých, ktoré sa začleňujú do investič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činností (+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4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finančných činností (-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5.  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do investičn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6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finan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(+/-), (súčet A.1. až A.6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7.      Výdavky na daň z príjmov účtovnej jednotky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sa začleňujú do investičných činností alebo finančných činností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8.      Príjm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9.       Výdavk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A.          Čisté peňažné toky z prevádzkovej činnosti (súčet A.1. až A.9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investi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1.       Výdavky na obstaranie dlhodobého ne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B.2.       Výdavky na obstaranie dlhodobého 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3.       Výdavky na obstaranie dlhodobých cenných papierov a podielov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 iných účtovných jednotkách, s výnimkou cenných papi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 považujú za peňažné ekvivalenty a cenných papierov určených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na predaj alebo na obchodovanie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4.       Príjmy z predaja dlhodobého nehmotného majetku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5.       Príjmy z predaja dlhodobého hmotného majet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B.6.       Príjmy z predaja dlhodobých cenných papierov a podielov v i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účtovných jednotkách, s výnimkou cenných papierov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ovažujú za peňažné ekvivalenty a cenných papierov určených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redaj alebo na obchodovanie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7.       Výdavky na dlhodobé pôžičky poskytnuté účtovnou jednotkou i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8.       Príjmy zo splácania dlhodobých pôžičiek poskytnut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jednotkou inej účtovnej jednotke, ktorá je súčasťou konsolid.celku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9.       Výdavky na dlhodobé pôžičky poskytnuté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 s výnimkou dlhodobých pôžičiek poskytnutých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l0.     Príjmy zo splácania pôžičiek poskytnutých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, s výnimkou pôžičiek poskytnutých účtovnej jednotku, ktor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 súčasťou konsolidovaného cel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1.     Príjmy z prenájmu súboru hnuteľného majetku a ne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používaného a odpisovaného nájomcom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2.     Prijaté úroky, s výnimkou tých, ktoré sa začleňujú do prevádzkov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í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3.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 do prevádzkov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4.     Výdavk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výdavk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5.     Príjm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príjm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6.     Výdavky na daň z príjmov účtovnej jednotky, ak je ju možné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investi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7.     Príjmy mimoriadneho charakteru vzťahujúce sa na invest.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217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8.     Výdavky mimoriadneho charakteru vzťahujúce sa na investi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9.      Ostatné príjmy vzťahujúce sa na investičnú 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20.      Ostatné výdavky vzťahujúce sa na investičnú 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B.           Čisté peňažné toky z investičnej činnosti (súčet B.1. až B.2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finan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  <w:t>C.1.        Peňažné toky vo vlastnom imaní (súčet C.1.1. až C.1.8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1.     Príjmy z upísaných akcií a obchodných podiel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2.     Príjmy z ďalších vkladov do vlastného imania spoločníkmi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fyzickou osobou, ktorá je účtovnou jednotko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3.     Prijaté peňažné dary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4.     Príjmy z úhrady straty spoločníkm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5.     Výdavky na obstaranie alebo spätné odkúpenie vlastných akcií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lastných obchodných podiel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6.     Výdavky spojené so znížením fondov vytvoren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7.     Výdavky na vyplatenie podielu na vlastnom imaní spoločník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y a fyzickou osobou, ktorá je účtovnou 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8.    Výdavky z iných dôvodov, ktoré súvisia so znížením vlast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imania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        Peňažné toky vznikajúce z dlhodobých záväzkov a krátkodob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áväzkov z finančnej činnosti (súčet C.2.1. až C.2.1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.     Príjmy z emisie dlhových cenných papier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2.    Výdavky na úhradu záväzkov z dlhových cenných papier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3.    Príjmy z úverov, ktoré účtovnej jednotke poskytla banka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bočka zahraničnej banky, s výnimkou úverov, ktoré bo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skytnuté na zabezpečenie hlavného predmetu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4.     Výdavky na splácanie úverov, ktoré účtovnej jednotke poskyt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anka alebo pobočka zahraničnej banky, s výnimkou úv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oli poskytnuté na zabezpečenie hlavného predmetu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5.     Príjmy z prijatých pôžičiek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.2.6.     Výdavky na splácanie pôžičiek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7.     Výdavky na úhradu záväzkov z používania majetku, ktorý 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metom zmluvy o kúpe prenajatej vec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8.    Výdavky na úhradu záväzkov za prenájom súboru 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a nehnuteľného majetku používaného a odpisova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nájomcom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9.     Príjmy z ostatných dlhodobých záväzkov a krátkodobých záväzk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yplývajúcich z finančnej činnosti účtovnej jednotky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ktoré sa uvádzajú osobitne v inej časti prehľadu peňaž.tokov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0.   Výdavky na splácanie ostatných dlhodobých záväzk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ch záväzkov vyplývajúcich z finančnej činnosti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y, s výnimkou tých, ktoré sa uvádzajú osobitne v inej ča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hľadu peňažných tok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3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4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5.       Výdavky súvisiace s derivátmi,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 investi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6.       Príjmy súvisiace s derivátmi, s výnimkou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 z  investi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217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7.        Výdavky na daň z príjmov účtovnej jednotky, ak ich možno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finančných činností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C.8.        Príjmy mimoriadneho charakteru vzťahujúce sa na finančn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9.        Výdavky mimoriadneho charakteru vzťahujúce sa na finan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C.           Čisté peňažné toky z finančnej činnosti (súčet C.1. až C.9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D.           Čisté zvýšenie alebo čisté zníženie peňažných prostriedkov (+/-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(súčet A+B+C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E.            Stav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ačiatku účtovného obdobi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F.            Stav peňažných prostriedkov a peňažných ekvivalentov na kon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ého obdobia pred zohľadnením kurzových rozdiel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yčíslených ku dňu, ku ktorému sa zostavuje účtovn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G.           Kurzové rozdiely vyčíslené k peňažným prostried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m ekvivalentom ku dňu, ku ktorému sa zostavu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H.           Zostatok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onci účtovného obdobia, upravený o kurzové rozdiely vyčíslen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u dňu,  ku ktorému sa zostavuje 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sk-SK" w:eastAsia="zxx" w:bidi="ar-SA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R. INÉ VÝZNAMNÉ INFORMÁCIE TÝKAJÚCE SA ÚČTOVNEJ JEDNOTK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tbl>
      <w:tblPr>
        <w:tblW w:w="91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396"/>
      </w:tblGrid>
      <w:tr>
        <w:trPr>
          <w:trHeight w:val="1266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Zostav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23.07.2010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člena štatutárneho orgánu účtovnej jednotky alebo fyzickej osoby, ktorá je účtovnou jednotkou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Miroslav Hríbik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zostavenie účtovnej    závierky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 xml:space="preserve">Ing.Anetta              </w:t>
            </w:r>
          </w:p>
        </w:tc>
        <w:tc>
          <w:tcPr>
            <w:tcW w:w="2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vedenie účtovníctva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Sekerová</w:t>
            </w:r>
          </w:p>
        </w:tc>
      </w:tr>
      <w:tr>
        <w:trPr>
          <w:trHeight w:val="1266" w:hRule="exac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Schvál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0-07-29T07:20:00Z</cp:lastPrinted>
  <dcterms:modified xsi:type="dcterms:W3CDTF">2010-07-30T12:58:28Z</dcterms:modified>
  <cp:revision>33</cp:revision>
  <dc:subject/>
  <dc:title>P O Z N Á M K Y</dc:title>
</cp:coreProperties>
</file>