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>PREDBEŽNÉ  POZNÁMKY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>k  31.12.2010</w:t>
      </w:r>
    </w:p>
    <w:p>
      <w:pPr>
        <w:pStyle w:val="Normal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Účtovná jednotka: </w:t>
      </w:r>
      <w:r>
        <w:rPr>
          <w:b/>
          <w:u w:val="single"/>
        </w:rPr>
        <w:t>SEMAT a. s.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ídlo: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eastAsia="zxx" w:bidi="ar-SA"/>
        </w:rPr>
        <w:t xml:space="preserve"> Zelenečská 28, 917 02  Trnav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1 –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Informácie o účtovnej jednotke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 a sídlo účtovnej jednotky, dátum založenia a dátum vzniku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:    SEMAT a. s.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ídlo spoločnosti:   Zelenečská 28, 917 80 Trnava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átum založenia:    10.11.1994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átum zápisu do obchodného registra: 1.5.1995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dentifikačné číslo: 34120076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pis hospodárskej činnosti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poľnohospodárska výroba, vrátane predaja nespracovaných poľnohospodárskych produktov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výroba osív a sadív, obilnín, kukurice, strukovín, krmovín, technických plodín a ich predaj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mäsiarstvo a údenárstvo, maloobchod s mäsom a údenárskymi výrobkami, potravinárskym tovaro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murárstvo, tesárstvo, klampiarstvo, obkladačské práce, pokrývačské práce, vodoinštalatérstvo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lužby v oblasti poľnohospodárskej výroby s využitím poľnohospodárskej techni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cestná motorová nákladná doprav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roba a oprava poľnohospodárskych strojov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nájom motorových vozidiel a poľnohospodárskej techni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prostredkovateľská činnosť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močníctv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roba kŕmnych zmes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hostinská činnosť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ubytovacie služby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  dezinfekcia, dezinsekcia, deratizáci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iemerný počet zamestnancov : 189</w:t>
      </w:r>
    </w:p>
    <w:p>
      <w:pPr>
        <w:pStyle w:val="Normal"/>
        <w:ind w:left="360" w:right="0" w:firstLine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 toho riadiaci:                               40    </w:t>
      </w:r>
    </w:p>
    <w:p>
      <w:pPr>
        <w:pStyle w:val="Normal"/>
        <w:ind w:left="360" w:right="0" w:firstLine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čtovná jednotka nie je neobmedzene ručiacim spoločníkom v iných účtovných   jednotkách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ávny dôvod zostavovania účtovnej závierky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a základe zákona 431/2002 Z. z. o účtovníctve, par.17 a. s. je povinná zostavovať účtovnú závierku.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čtovná závierka za rok 2009 bola schválená valným zhromaždením a. s. Semat   Trnava dňa 15.04.2010.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2 -</w:t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center" w:pos="72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Zoznam členov predstavenstva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:</w:t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 Otto Prevužnák, Ing. Ladislav Orságh, Ing. Ján Šmehýl, Ing. Miroslav Hríbik, Ing. Ľubomír Kvetan, JUDr. Marián Haršány, Ing. Stanislav Anetta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oznam členov dozornej rady:</w:t>
      </w:r>
    </w:p>
    <w:p>
      <w:pPr>
        <w:pStyle w:val="Normal"/>
        <w:tabs>
          <w:tab w:val="clear" w:pos="708"/>
          <w:tab w:val="center" w:pos="5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 Pavol Hlačina, Ing. Milan Kosák, Štefan Jedlička, Ing.Anna Hazuchová</w:t>
      </w:r>
    </w:p>
    <w:p>
      <w:pPr>
        <w:pStyle w:val="Normal"/>
        <w:tabs>
          <w:tab w:val="clear" w:pos="708"/>
          <w:tab w:val="center" w:pos="5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Mária Sekerová,Vladimír Henček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c) Štruktúra spoločníkov (akcionárov) podielajúcich sa na základnom imaní spoločnosti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/>
      </w:pPr>
      <w:r>
        <w:rPr/>
        <w:t xml:space="preserve">    </w:t>
      </w:r>
    </w:p>
    <w:tbl>
      <w:tblPr>
        <w:tblW w:w="9382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419"/>
        <w:gridCol w:w="2309"/>
        <w:gridCol w:w="2636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radové               číslo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oločník (akcionár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podielu na ZI</w:t>
            </w:r>
          </w:p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absolútna v %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hlasovacích práv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s.r.o. Trn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PLUS s.r.o. Trn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VÁ PENZIJNÁ a.s.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ricom Investment Limited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ríbik Miro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Anetta Stani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Kvetan Ľubomír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8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zuchová Ann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rváth Peter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Haršány Matej 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Kubala Ľudvík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UDr. Kubala Emil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ubala  Bohu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ichánková Květosl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.F.C. a.s.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Marián Haršány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7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ind w:left="-288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ršányová Zuzan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rtin Tománek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</w:tbl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ascii="Courier New" w:hAnsi="Courier New" w:eastAsia="Times New Roman" w:cs="Courier New"/>
          <w:i/>
          <w:i/>
          <w:iCs/>
          <w:color w:val="auto"/>
          <w:sz w:val="18"/>
          <w:szCs w:val="18"/>
          <w:lang w:val="cs-CZ" w:eastAsia="zxx" w:bidi="ar-SA"/>
        </w:rPr>
      </w:pPr>
      <w:r>
        <w:rPr>
          <w:rFonts w:eastAsia="Times New Roman" w:cs="Courier New" w:ascii="Courier New" w:hAnsi="Courier New"/>
          <w:i/>
          <w:iCs/>
          <w:color w:val="auto"/>
          <w:sz w:val="18"/>
          <w:szCs w:val="18"/>
          <w:lang w:val="cs-CZ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/>
        </w:rPr>
      </w:pPr>
      <w:r>
        <w:rPr>
          <w:rFonts w:eastAsia="Courier New" w:cs="Courier New" w:ascii="Courier New" w:hAnsi="Courier New"/>
          <w:i/>
          <w:iCs/>
          <w:color w:val="auto"/>
          <w:sz w:val="18"/>
          <w:szCs w:val="18"/>
          <w:lang w:val="cs-CZ" w:eastAsia="zxx" w:bidi="ar-SA"/>
        </w:rPr>
        <w:t xml:space="preserve">       </w:t>
      </w:r>
    </w:p>
    <w:p>
      <w:pPr>
        <w:pStyle w:val="Normal"/>
        <w:tabs>
          <w:tab w:val="clear" w:pos="708"/>
          <w:tab w:val="left" w:pos="4095" w:leader="none"/>
        </w:tabs>
        <w:jc w:val="left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</w:p>
    <w:p>
      <w:pPr>
        <w:pStyle w:val="Normal"/>
        <w:tabs>
          <w:tab w:val="clear" w:pos="708"/>
          <w:tab w:val="left" w:pos="4095" w:leader="none"/>
        </w:tabs>
        <w:jc w:val="left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4095" w:leader="none"/>
        </w:tabs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3  -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C.a) Názov a sídlo podniku, ktorý zostavuje konsolidovanú účtovnú     závierkuzanajväčšiuskupinu podnikov, pre ktoré je podnik dcérskym podnikom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APOS s.r.o. Trnava, Zelenečská 28, 917 02 Trnav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. a</w:t>
      </w: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) Účtovné zásady a účtovné metódy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Semat a.s. Trnava účtuje v sústave podvojného účtovníctva podľa Opatrenia Ministerstva financií SR číslo 23054/2002-92, ktorým sa ustanovujú podrobnosti o postupoch účtovania a rámcovej účtovej osnove pre podnikateľov účtujúcich v sústave podvojného účtovníctva.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 1.01.2009 sa používa nová mena EURO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E.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1) </w:t>
      </w: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Spôsob ocenenia jednotlivých položiek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1. Spoločnosť nevlastní nehmotný majetok nakupovaný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2. Spoločnosť nevlastní nehmotný majetok vytvorený vlastnou činnosťou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  <w:r>
        <w:rPr/>
        <w:t>3. Hmotný majetok nakupovaný sme oceňovali obstarávacou cenou, ktorá obsahuje cenu  obstarania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4. Hmotný majetok vytvorený vlastnou činnosťou sme oceňovali vlastnými nákladmi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  <w:r>
        <w:rPr/>
        <w:t>5. Dlhodobý finančný majetok sme ocenili cenami obstar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Zásoby nakupované sme ocenili obstarávacími cenami, ktoré obsahujú cenu obstarania 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Zásoby vytvorené vlastnou činnosťou sme oceňovali vlastnými nákladmi v zložení: priame náklady a časť nepriamych nákladov, súvisiacich s ich vytváraním (výrobná réž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ohľadáv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Finančný majetok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Časové rozlíšenie sme ocenili nominálnou hodnot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Rezervy sme oceňovali nominálnou hodnotou.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4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Záväz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Darovaný majetok spoločnosť nevykaz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Majetok nadobudnutý privatizáciou alebo kúpou prostredníctvom FNM spoločnosť nevlas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Nakoľko spoločnosť vykazuje daňovú stratu, nevykazuje splatnú daň z príjm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>
          <w:b/>
        </w:rPr>
        <w:t>E</w:t>
      </w:r>
      <w:r>
        <w:rPr/>
        <w:t>. 2</w:t>
      </w:r>
      <w:r>
        <w:rPr>
          <w:b/>
        </w:rPr>
        <w:t>) Spôsob zostavenia odpisového plánu pre hmotný majetok a použité odpisové metódy pri stanovení účtovných odpis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pisový plán účtovných odpisov hmotného majetku bol stanovený interným predpisom,  v ktorom vychádzal z predpokladaného opotrebenia zaraďovaného majetku zodpovedajúceho bežným podmienkam jeho používania. Účtovné a daňové odpisy sa nerovnajú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</w:p>
    <w:p>
      <w:pPr>
        <w:pStyle w:val="Normal"/>
        <w:rPr/>
      </w:pPr>
      <w:r>
        <w:rPr>
          <w:b/>
        </w:rPr>
        <w:t>E.</w:t>
      </w:r>
      <w:r>
        <w:rPr/>
        <w:t xml:space="preserve"> 3) Dotácie na obstaranie majetku spoločnosť účtuje na účet 384 a príslušnú časť do    prevádzkových výnosov na účet 6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.</w:t>
      </w:r>
      <w:r>
        <w:rPr/>
        <w:t xml:space="preserve"> 4) V účtovnej jednotke od 1.01.2009 vykazujeme všetky hodnoty v novej mene  EURO.</w:t>
      </w:r>
    </w:p>
    <w:p>
      <w:pPr>
        <w:pStyle w:val="Normal"/>
        <w:rPr/>
      </w:pPr>
      <w:r>
        <w:rPr/>
        <w:t>K zmene odpisovania ani postupov účtovania  nedošlo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</w:t>
      </w:r>
      <w:r>
        <w:rPr/>
        <w:t xml:space="preserve">. </w:t>
      </w:r>
      <w:r>
        <w:rPr>
          <w:b/>
        </w:rPr>
        <w:t>Informácie o hmotnom majetku: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hľad o pohybe hmotného majetku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rehľad o pohybe obstarávacích cien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518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94"/>
        <w:gridCol w:w="1892"/>
        <w:gridCol w:w="1305"/>
        <w:gridCol w:w="1080"/>
        <w:gridCol w:w="2033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jetok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ávacia cena k 1.1.20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írast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bytk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.cena k 31.12.2010</w:t>
            </w:r>
          </w:p>
        </w:tc>
      </w:tr>
      <w:tr>
        <w:trPr>
          <w:trHeight w:val="218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zemky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3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496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753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0210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9940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18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117593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at.hnut.veci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12659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051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531768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. celky,TTP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7933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696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03210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45753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aný hmotný majetok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9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6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289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23361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072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  5  -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rehľad o pohybe oprávok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998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980"/>
        <w:gridCol w:w="1260"/>
        <w:gridCol w:w="1152"/>
        <w:gridCol w:w="225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 k 1.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írastk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bytky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 k 31.12.201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7143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4695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96134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.hnuteľ.vec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6296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1320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142827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ateľské celk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1615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0876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1605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733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ohyb zostatkových cien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785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440"/>
        <w:gridCol w:w="2295"/>
        <w:gridCol w:w="3007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 k 1.1.20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 k 31.12.201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zemk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3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4963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021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385010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156245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atné hnuteľné vec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96973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88941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ateľské celky, TT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63176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72437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aný hmotný majet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9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60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07243</w:t>
            </w:r>
          </w:p>
        </w:tc>
      </w:tr>
    </w:tbl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pôsob a výška poistenia hmotného maje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motný majetok má akciová spoločnosť poistený v Komunálnej poisťovni a.s., v poisťovni UNIQA a.s. a v poistovni Kooperatíva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ľad a výška poistenia v 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onné poistenie motorových vozidiel:      6865</w:t>
      </w:r>
    </w:p>
    <w:p>
      <w:pPr>
        <w:pStyle w:val="Normal"/>
        <w:rPr/>
      </w:pPr>
      <w:r>
        <w:rPr/>
        <w:t>Poistenie majetku:                                       47069</w:t>
      </w:r>
    </w:p>
    <w:p>
      <w:pPr>
        <w:pStyle w:val="Normal"/>
        <w:rPr/>
      </w:pPr>
      <w:r>
        <w:rPr/>
        <w:t>Poistenie základného stáda:                          6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-  6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Spoločnosť má zriadené záložné právo na hmotný majetok a zvierat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Opravnú položku k nadobudnutému majetku a.s. netvor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Štruktúra dlhodobého finančného majetku v 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1. Obchodný podiel v TAPOS PLUS s.r.o. Trnava vo výške   1 224 855 €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f) Zmeny v jednotlivých zložkách dlhodobého finančného majetku. </w:t>
      </w:r>
    </w:p>
    <w:p>
      <w:pPr>
        <w:pStyle w:val="Normal"/>
        <w:rPr/>
      </w:pPr>
      <w:r>
        <w:rPr/>
        <w:t xml:space="preserve">    </w:t>
      </w:r>
      <w:r>
        <w:rPr/>
        <w:t>K zmene počas účtovného obdobia nedoš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Dlhodobý finančný majetok je ocenený reálnou ce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Opravné položky k zásobám a.s. netvor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Poistenie zásob:</w:t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3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zov zásob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istná sum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vieratá</w:t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7750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 Akciová spoločnosť neuskutočňuje zákazkovú výro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) Údaje o pohľadávka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pravné položky k pohľadávkam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922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7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dberate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1.1.20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1.12.2010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eplanský Juraj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30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ška dlhodobých pohľadávok :6957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ška krátkodobých pohľadávok celkom: 2035581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z toho z obchodného styku:  1947967     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hľadávky kryté záložným právom – nemáme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7  -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loženú daňovú pohľadávku máme tvorenú vo výške  6957  €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daje o krátkodobom finančnom majetku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</w:t>
      </w:r>
      <w:r>
        <w:rPr/>
        <w:t>Krátkodobý finančný majetok a.s. nevykazu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20" w:leader="none"/>
        </w:tabs>
        <w:ind w:left="22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pis finančného majetku:</w:t>
      </w:r>
    </w:p>
    <w:p>
      <w:pPr>
        <w:pStyle w:val="Normal"/>
        <w:ind w:left="22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Peniaze v hotovosti:   27 570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Účty v bankách:          1  831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f)  Významné položky časového rozlíšenia:</w:t>
      </w:r>
    </w:p>
    <w:p>
      <w:pPr>
        <w:pStyle w:val="Normal"/>
        <w:rPr/>
      </w:pPr>
      <w:r>
        <w:rPr/>
      </w:r>
    </w:p>
    <w:tbl>
      <w:tblPr>
        <w:tblW w:w="9905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71"/>
        <w:gridCol w:w="3765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časového rozlíš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ôsob rozpúšťania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poistenie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984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nájom zásobníka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45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poistenie mot.vozidiel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715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G.  Údaje o vlastnom ima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pis základného imania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ákladné imanie celkom:  11 338 014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čet akcií:                                341569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Nominálna hodnota 1 akcie:      33,193919 €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Rozdelenie hospodárskeho výsledku predchádzajúceho účtovného obdobia: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Strata:              -1 087 913           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Úhrada z nerozdeleného zisku :   403 323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euhradená strata :                      684 590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/>
      </w:pPr>
      <w:r>
        <w:rPr/>
        <w:t>b) Údaje o rezervách</w:t>
      </w:r>
    </w:p>
    <w:tbl>
      <w:tblPr>
        <w:tblW w:w="9998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440"/>
        <w:gridCol w:w="1440"/>
        <w:gridCol w:w="233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pis rezer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1.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vo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níž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rušeni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1.12.201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rátkodobá rezerva na audi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2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ezerva  na nevyčerpané dovolenky  a odvod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8 6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86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86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86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8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Údaje o záväzkoch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Výška dlhodobých záväzkov: 604 581    </w:t>
      </w:r>
    </w:p>
    <w:p>
      <w:pPr>
        <w:pStyle w:val="Normal"/>
        <w:rPr/>
      </w:pPr>
      <w:r>
        <w:rPr/>
        <w:t xml:space="preserve">           </w:t>
      </w:r>
      <w:r>
        <w:rPr/>
        <w:t>Výška krátkodobých záväzkov : 231 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Záväzky krátkodobé  z obchodného styku : 140 112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)  Záväzky zabezpečené záložným právom neexistujú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vorba odloženého daňového záväzku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ložený daňový záväzok spoločnosť vykazuje a to z dôvodu rozdielu medzi účtovnou zostatkovou hodnotou HM a daňovou zostatkovou hodnotou HM,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 nevyplateného nájomného za pôdu,z rozdielu ekonomických a daňových výnosov pri investičných dotáciach.Hodnota odloženého daňového záväzku od začiatku tvorby činí hodnotu  583 751  €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väzky zo sociálneho fondu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Stav k 1.1.2010             30472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vorba v r. 2010              8318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íjem za pobyt na chate  1210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Čerpanie v r. 2010          19170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tav k 31.12.2010          20830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lhopisy spoločnosť nevlastní.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9  -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daje o bankových úveroch a výpomociach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998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21"/>
        <w:gridCol w:w="1519"/>
        <w:gridCol w:w="1408"/>
        <w:gridCol w:w="1483"/>
        <w:gridCol w:w="24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yp bankov. úveru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e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uma v €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úrok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latnosť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pis zabezpeč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ontokorentný úver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€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641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,9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.04.2011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vestičný úver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€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309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,3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1.10.2013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Údaje o časovom rozlíšení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922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3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časového rozlíšenia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tácie investičného charakteru</w:t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1 110 133             </w:t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H. a) Údaje o tržbách za vlastné výkony a tovar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sz w:val="28"/>
          <w:szCs w:val="28"/>
        </w:rPr>
        <w:t xml:space="preserve">Tržby za vlastné výrobky a služby : </w:t>
      </w:r>
      <w:r>
        <w:rPr>
          <w:b/>
          <w:bCs/>
          <w:sz w:val="24"/>
          <w:szCs w:val="24"/>
        </w:rPr>
        <w:t xml:space="preserve">5 439 303   € </w:t>
      </w: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>Tržba za  tovar : 336 478 €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 xml:space="preserve">                              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sk-SK" w:eastAsia="zxx" w:bidi="ar-SA"/>
        </w:rPr>
        <w:t xml:space="preserve">                            </w:t>
      </w:r>
      <w:r>
        <w:rPr>
          <w:rFonts w:eastAsia="Times New Roman" w:cs="Times New Roman"/>
          <w:color w:val="000000"/>
          <w:sz w:val="24"/>
          <w:szCs w:val="24"/>
          <w:shd w:fill="C0C0C0" w:val="clear"/>
          <w:lang w:val="sk-SK" w:eastAsia="zxx" w:bidi="ar-SA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b)   Zmena stavu vnútroorganizačných zásob</w:t>
      </w:r>
    </w:p>
    <w:p>
      <w:pPr>
        <w:pStyle w:val="Normal"/>
        <w:rPr/>
      </w:pPr>
      <w:r>
        <w:rPr/>
        <w:t xml:space="preserve">      </w:t>
      </w:r>
      <w:r>
        <w:rPr/>
        <w:t>Zmena stavu zásob  činí  + 51 065</w:t>
      </w:r>
    </w:p>
    <w:p>
      <w:pPr>
        <w:pStyle w:val="Normal"/>
        <w:ind w:left="105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 Významné položky výnosov pri aktivácii nákladov</w:t>
      </w:r>
    </w:p>
    <w:p>
      <w:pPr>
        <w:pStyle w:val="Normal"/>
        <w:rPr/>
      </w:pPr>
      <w:r>
        <w:rPr/>
        <w:t>Akciová spoločnosť účtovala počas účtovného obdobia  aktiváciu kuchyne , aktiváciu  prevodu  zvierat do základného stáda, aktiváciu zvierat odovzdaných na vlastný bitúnok .</w:t>
      </w:r>
    </w:p>
    <w:p>
      <w:pPr>
        <w:pStyle w:val="Normal"/>
        <w:rPr/>
      </w:pPr>
      <w:r>
        <w:rPr/>
        <w:t>Aktivácia predstavuje hodnotu  1048290  €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- 10 -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c)  Významné položky finančných nákladov:             </w:t>
      </w:r>
    </w:p>
    <w:p>
      <w:pPr>
        <w:pStyle w:val="Normal"/>
        <w:rPr/>
      </w:pPr>
      <w:r>
        <w:rPr/>
      </w:r>
    </w:p>
    <w:tbl>
      <w:tblPr>
        <w:tblW w:w="9905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610"/>
        <w:gridCol w:w="3786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roky podľa druh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úroku celkom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 toho voči spriazn.osobám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roky z úverov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4 750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urzové strat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2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onné poistenie motor. vozidiel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865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é finančné náklad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935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O mimoriadnych nákladoch akciová spoločnosť neúčtovala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J. Informácie o dani z príjm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</w:t>
      </w:r>
      <w:r>
        <w:rPr/>
        <w:t>Nakoľko SEMAT a.s. vykazuje daňovú stratu o splatnej dani z príjmov neúčtov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K. Významné položky prenajatého majetku</w:t>
      </w:r>
    </w:p>
    <w:p>
      <w:pPr>
        <w:pStyle w:val="Normal"/>
        <w:rPr/>
      </w:pPr>
      <w:r>
        <w:rPr/>
        <w:t>Akciová spoločnosť má v prenájme pôdu 2 268,33 ha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L. Informácie o iných aktívach a pasívach</w:t>
      </w:r>
    </w:p>
    <w:p>
      <w:pPr>
        <w:pStyle w:val="Normal"/>
        <w:rPr/>
      </w:pPr>
      <w:r>
        <w:rPr/>
        <w:t>Iné aktíva a pasíva v a. s., okrem tých čo sú v súvahe, neexistuj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M. Príjmy štatutárnych a dozorných orgán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eňažné príjmy štatutárnych a dozorných orgánov činia  9 096    €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eňažné a nepeňažné preddavky, ani úvery štatutárnym orgánom neboli poskytované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bývalým členom sa peňažné príjmy a preddavky nevyplácaj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 xml:space="preserve">N. Informácie o spriaznených osobách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:  TAPOS s.r.o. Trnav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elenečská 28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917 02 Trn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. Prehľad zmien vlastného imani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922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800"/>
        <w:gridCol w:w="207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 1.1.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1.12.20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mena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last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 238 85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284642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45784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 338 0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 338 014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é kapitálové fond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22 18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22 183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onný rezerv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376 1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376 100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V bežného obdob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1 087 9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45 784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1133697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eštituč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87 15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87 151 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erozdelený zisk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03 32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403 323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euhradená strat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684590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6845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9"/>
      <w:numFmt w:val="lowerLetter"/>
      <w:lvlText w:val="%1)"/>
      <w:lvlJc w:val="left"/>
      <w:pPr>
        <w:tabs>
          <w:tab w:val="num" w:pos="2220"/>
        </w:tabs>
        <w:ind w:left="22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xx" w:bidi="ar-SA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StarSymbol;Arial Unicode MS"/>
      <w:sz w:val="18"/>
      <w:szCs w:val="18"/>
    </w:rPr>
  </w:style>
  <w:style w:type="character" w:styleId="WW8Num14z0">
    <w:name w:val="WW8Num14z0"/>
    <w:qFormat/>
    <w:rPr>
      <w:rFonts w:ascii="Times New Roman" w:hAnsi="Times New Roman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09:00Z</dcterms:created>
  <dc:creator>Stanislav Anetta</dc:creator>
  <dc:description/>
  <dc:language>en-US</dc:language>
  <cp:lastModifiedBy/>
  <cp:lastPrinted>2010-03-22T08:27:00Z</cp:lastPrinted>
  <dcterms:modified xsi:type="dcterms:W3CDTF">2010-08-24T13:11:10Z</dcterms:modified>
  <cp:revision>33</cp:revision>
  <dc:subject/>
  <dc:title>P O Z N Á M K Y</dc:title>
</cp:coreProperties>
</file>