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1.12.2010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6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9 bola schválená valným zhromaždením a. s. Semat   Trnava dňa 15.04.2010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502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75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asové rozlíšenie sme ocenili nominálnou hodnoto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vykazuje zo starých rokov a je vzkázaný na účte 413 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V roku 2010 bolo nové zatriedenie hmotného majetku do daňových odpisových skupín podľa klasifikácie produkcie vydanej vyhláškou Štatistického úradu č.632,/2002 Z.z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6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15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53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8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01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0671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3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9270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350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098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10458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11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3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10</w:t>
            </w:r>
          </w:p>
        </w:tc>
      </w:tr>
      <w:tr>
        <w:trPr>
          <w:trHeight w:val="2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40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845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84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2811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61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9270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0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12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1785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859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0482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ť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6868</w:t>
      </w:r>
    </w:p>
    <w:p>
      <w:pPr>
        <w:pStyle w:val="Normal"/>
        <w:rPr/>
      </w:pPr>
      <w:r>
        <w:rPr/>
        <w:t>Poistenie majetku:                                       47265</w:t>
      </w:r>
    </w:p>
    <w:p>
      <w:pPr>
        <w:pStyle w:val="Normal"/>
        <w:rPr/>
      </w:pPr>
      <w:r>
        <w:rPr/>
        <w:t>Poistenie základného stáda:                          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pravné položky k zásobám a.s.netvori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750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9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52 53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1 867 928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 829 393   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do lehoty splatnosti:   1 167 485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     661 908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AGRO TAMI  a.s.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sme tvorili z dočasných rozdielov z nevyplateného nájomného za pôdu a rušili sme odloženú daňovú pohľadávku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dočasných rozdielov z opravnej položky k vlastným výrobkom z roku 2009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o výške 6956,52 €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20 19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113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   2 190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88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16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9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>
          <w:trHeight w:val="326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registratúru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 mot.vozidiel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2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telefón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jmy bud.období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výnos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 :   1 087 912,73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rozdelený zisk :   403 323,15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rozdelená strata:  684 589,5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Údaje o rezervách</w:t>
      </w:r>
    </w:p>
    <w:tbl>
      <w:tblPr>
        <w:tblW w:w="1011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4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50 242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453003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 24 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1011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22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1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7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6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vyplateného nájomného za pôdu,z rozdielu ekonomických a daňových výnosov pri investičných dotáciach.Hodnota odloženého daňového záväzku od začiatku tvorby činí hodnotu  638 838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0             30472,43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0              8686,9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2092,43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0         29847,76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10         11404,0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124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8"/>
        <w:gridCol w:w="1350"/>
        <w:gridCol w:w="1770"/>
        <w:gridCol w:w="1483"/>
        <w:gridCol w:w="26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8016,67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M EURIBOR+3%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3091,9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BRIBOR+2%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2312,4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M BRIBOR+3%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.11.20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40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94 261             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vky na plyn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8 073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vky na mobilové hovory a ost.faktúry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5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6"/>
          <w:szCs w:val="26"/>
        </w:rPr>
        <w:t xml:space="preserve">Tržby za vlastné výrobky rastlinnej výroby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tbl>
      <w:tblPr>
        <w:tblW w:w="91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9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ý výrobok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šenica ozimná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4 91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jarný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 99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ucerka semeno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7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lnečnica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 82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pka ozimná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6 01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ozimný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 95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eno 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rach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 55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ošovica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 06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Tržby spolu 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8  44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0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y za výrobky živočíšnej výr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tbl>
      <w:tblPr>
        <w:tblW w:w="91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9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robok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lieko kravské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905 36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štalný hnoj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 44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vädzí dobytok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 88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šípané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9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tržby 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 171 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mäso a mäsové výrobky :  465 088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                                299 897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služby :                              1 884 671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</w:t>
      </w:r>
    </w:p>
    <w:p>
      <w:pPr>
        <w:pStyle w:val="Normal"/>
        <w:rPr/>
      </w:pPr>
      <w:r>
        <w:rPr/>
        <w:t xml:space="preserve">o hodnotu 260 504,92 € a z predajní na bitúnok o hodnotu 8 732,39 , z dôvodu zmeny materiálovej skupiny  24 na  96 a opačne .Zmena stavu zásob nesúhlasí  aj o  zrušenú opravnú položku k zásobám v hodnote 36 613,30 €.Zmena stavu zvierat  nesúhlasí o nákup zvierat </w:t>
      </w:r>
    </w:p>
    <w:p>
      <w:pPr>
        <w:pStyle w:val="Normal"/>
        <w:rPr/>
      </w:pPr>
      <w:r>
        <w:rPr/>
        <w:t>v hodnote 142 251,35 €.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  959 614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         1 513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       62 379           </w:t>
      </w:r>
    </w:p>
    <w:p>
      <w:pPr>
        <w:pStyle w:val="Normal"/>
        <w:rPr/>
      </w:pPr>
      <w:r>
        <w:rPr/>
        <w:t xml:space="preserve">- Tržby z predaja materiálových zásob                    621 043         </w:t>
      </w:r>
    </w:p>
    <w:p>
      <w:pPr>
        <w:pStyle w:val="Normal"/>
        <w:rPr/>
      </w:pPr>
      <w:r>
        <w:rPr/>
        <w:t xml:space="preserve">- Ost. prevádzkové výnosy                                        69 893                                        </w:t>
      </w:r>
    </w:p>
    <w:p>
      <w:pPr>
        <w:pStyle w:val="Normal"/>
        <w:rPr/>
      </w:pPr>
      <w:r>
        <w:rPr/>
        <w:t xml:space="preserve">- Dotácie                                                                  789 143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-     Kurzové zisky                                                            19                       </w:t>
      </w:r>
    </w:p>
    <w:p>
      <w:pPr>
        <w:pStyle w:val="Normal"/>
        <w:rPr/>
      </w:pPr>
      <w:r>
        <w:rPr/>
        <w:t>-     Výnosové úroky                                                  36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10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znamné položky nákladov za poskytnuté služ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-     Opravy a údržby strojov  a budov                       195929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                18261             </w:t>
      </w:r>
    </w:p>
    <w:p>
      <w:pPr>
        <w:pStyle w:val="Normal"/>
        <w:rPr/>
      </w:pPr>
      <w:r>
        <w:rPr/>
        <w:t xml:space="preserve">-     Náklady na reprezentáciu                                        6610           </w:t>
      </w:r>
    </w:p>
    <w:p>
      <w:pPr>
        <w:pStyle w:val="Normal"/>
        <w:rPr/>
      </w:pPr>
      <w:r>
        <w:rPr/>
        <w:t xml:space="preserve">-     Poľné práce                                                          142174   </w:t>
      </w:r>
    </w:p>
    <w:p>
      <w:pPr>
        <w:pStyle w:val="Normal"/>
        <w:rPr/>
      </w:pPr>
      <w:r>
        <w:rPr/>
        <w:t xml:space="preserve">-     Plemenárske a veterinárne práce                           39870              </w:t>
      </w:r>
    </w:p>
    <w:p>
      <w:pPr>
        <w:pStyle w:val="Normal"/>
        <w:rPr/>
      </w:pPr>
      <w:r>
        <w:rPr/>
        <w:t xml:space="preserve">-     Nájomné za budovu                                              42787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SMM                                                       57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elefón                                                                  2006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voz kadavérov                                                   41793     </w:t>
      </w:r>
    </w:p>
    <w:p>
      <w:pPr>
        <w:pStyle w:val="Normal"/>
        <w:rPr/>
      </w:pPr>
      <w:r>
        <w:rPr/>
        <w:t>-     Ostatné služby                                                      612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   29397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počtová technika                                             11114</w:t>
      </w:r>
    </w:p>
    <w:p>
      <w:pPr>
        <w:pStyle w:val="Normal"/>
        <w:rPr/>
      </w:pPr>
      <w:r>
        <w:rPr/>
        <w:t xml:space="preserve">-      Nájom pôdy SPF                                                 76572                                                               </w:t>
      </w:r>
    </w:p>
    <w:p>
      <w:pPr>
        <w:pStyle w:val="Normal"/>
        <w:rPr/>
      </w:pPr>
      <w:r>
        <w:rPr/>
        <w:t>-      Nájom za pôdu                                                    10658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Mzdy                                                                      1 490 886                  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  8 764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502 869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77 076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 142 775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é ceny predaného HM                                 4 75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pred.zvierat ZS                               73 930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 575 813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  612 553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  225 445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  97 329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  252 898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3 366 945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otreba el.energie,plynu a vody                                366 750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úhynu ZS                                            18 324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odovzdaného ZS na bitúnok               48 435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90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 784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 868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 306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68,33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8 764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6 85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 08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3 94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3 70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hnojív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 47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 0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39 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7 61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281 98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2 39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75 713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účtovanie miezd</w:t>
            </w:r>
          </w:p>
        </w:tc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 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4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19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5 668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83 19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358 688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29 225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03 32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909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9 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DBEŽNÝ  PREHĽAD PEŇAŽNÝCH TOKOV PRI POUŽITÍ NEPRIAMEJ METÓDY VYKAZOVANIA PEŇAŽNÝCH  TOKOV Z PREVÁDZKOVEJ ČINNOSTI</w:t>
      </w:r>
    </w:p>
    <w:p>
      <w:pPr>
        <w:pStyle w:val="Normal"/>
        <w:jc w:val="center"/>
        <w:rPr/>
      </w:pPr>
      <w:r>
        <w:rPr/>
        <w:t>k 31.12.2010</w:t>
      </w:r>
    </w:p>
    <w:tbl>
      <w:tblPr>
        <w:tblW w:w="10463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31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73447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2527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8338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59191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837997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90498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66760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07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8909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5305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1530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40784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870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6711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2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4790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90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200103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261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226070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8419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92341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5704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18308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385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804994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99258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463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231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67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      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0784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3870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074368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585829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5241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989127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1585829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85805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5796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941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29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85947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95474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9533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2833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 xml:space="preserve">C.1.        Peňažné toky vo vlastnom imaní (súčet C.1.1. až C.1.8.)                     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87913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087913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272555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495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830329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01637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02116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22605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174190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629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9848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156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229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8464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495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4990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27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32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0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31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7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312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2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420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01.03.2011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Ľubomír Kvetan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4.03.2011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1-04-14T07:23:00Z</cp:lastPrinted>
  <dcterms:modified xsi:type="dcterms:W3CDTF">2011-03-03T08:33:58Z</dcterms:modified>
  <cp:revision>33</cp:revision>
  <dc:subject/>
  <dc:title>P O Z N Á M K Y</dc:title>
</cp:coreProperties>
</file>