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 O Z N Á M K 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30.06.2009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198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8 bola schválená valným zhromaždením a. s. Semat   Trnava dňa 26.03.2009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 Anna Hazuchová, 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7"/>
        <w:gridCol w:w="2925"/>
        <w:gridCol w:w="1188"/>
        <w:gridCol w:w="10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oradové               čísl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Spoločník (akcionár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Adres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očet akci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odiel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APOS s.r.o. Trnava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elenečská 28,Trn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0015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9,7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APOS PLUS s.r.o. Trnava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elenečská 28,Trn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200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9,8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FC a.s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Grosslingova 45,Bratisl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9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UDr. Emil Kubala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Štefániková 707,Senic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5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UDr. Ľudvík Kubala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Dlouha Trída 12,Havířov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Kvetoslava Tichánková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einrichova 7,Brno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Bohuslav Kubala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Na nabřeží 764/125,Havířov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6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Stanislav Anetta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anáčkova 48, Trn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9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Hazuchová Anna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iráskova 19, Trn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Ľubomír Kvetan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Bohdanovce 279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1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JUDr. Marán Haršány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eselovského 28, Trn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07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9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2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Ing. Miroslav Hríbik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Štefana Moyzesa 42,Trn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5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7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Zuzana Haršányová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Veselovského 28, Trn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07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9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4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eter Horváth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Úžiny 1, Bratisl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5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artin Tománek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. mája 33, Pezinok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7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Matej Haršány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Hlavná 31, Trn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83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0,25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7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Tricorn Investment Limited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72 New Bond Street London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1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0,01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8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J3R o.p.f. ro roku 2001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6485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,8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9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P3R o.p.f. roku 1999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281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0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J10R o.p.f. roku 1999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34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3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1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P10R o.p.f. roku 1999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67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0,3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22.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vá penzijná správ.spol.,a.s. P5R o.p.f. roku 1999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Prievozská 2/B, Bratislava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4027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,1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Celkom: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 xml:space="preserve">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341569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sk-SK" w:eastAsia="zxx" w:bidi="zxx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2220" w:leader="none"/>
        </w:tabs>
        <w:ind w:left="150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3  -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ezervy sme oceňovali nominálnou hodnotou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-  4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koľko spoločnosť odpočítava daňovú stratu, nevykazuje splatnú daň z príjmov. Jedine daň z úrokov z bežného účtu zaúčtuje ako splatnú da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nedošlo oproti predchádzajúcemu účtovnému obdobiu k zmene spôsobov oceňovania, odpisovania ani postupov účtov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57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1"/>
        <w:gridCol w:w="183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0.06.200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9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35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939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413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5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0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3984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78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6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479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36938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190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748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0651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5588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299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2996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-  5  -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57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18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0.06.200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629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81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65683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3949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93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479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63289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23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53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77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065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2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36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2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0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0.06.200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9831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99396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578485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48301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83023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36498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03659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43425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9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65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né poistenie motorových vozidiel:      5970</w:t>
      </w:r>
    </w:p>
    <w:p>
      <w:pPr>
        <w:pStyle w:val="Normal"/>
        <w:rPr/>
      </w:pPr>
      <w:r>
        <w:rPr/>
        <w:t>Poistenie majetku:                                       48914</w:t>
      </w:r>
    </w:p>
    <w:p>
      <w:pPr>
        <w:pStyle w:val="Normal"/>
        <w:rPr/>
      </w:pPr>
      <w:r>
        <w:rPr/>
        <w:t>Poistenie základného stáda:                          6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-  6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1 251 415 €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f) Zmeny v jednotlivých zložkách dlhodobého finančného majetku. </w:t>
      </w:r>
    </w:p>
    <w:p>
      <w:pPr>
        <w:pStyle w:val="Normal"/>
        <w:rPr/>
      </w:pPr>
      <w:r>
        <w:rPr/>
        <w:t xml:space="preserve">    </w:t>
      </w:r>
      <w:r>
        <w:rPr/>
        <w:t>K zmene počas účtovného obdobia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tvorila k vlastným výrobkom vo výške   162 927 € </w:t>
      </w:r>
    </w:p>
    <w:p>
      <w:pPr>
        <w:pStyle w:val="Normal"/>
        <w:rPr/>
      </w:pPr>
      <w:r>
        <w:rPr/>
        <w:t xml:space="preserve">z dôvodu nižších  realizačných ci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9155        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50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09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ška pohľadávok celkom:                  1527803             </w:t>
      </w:r>
    </w:p>
    <w:p>
      <w:pPr>
        <w:pStyle w:val="Normal"/>
        <w:rPr/>
      </w:pPr>
      <w:r>
        <w:rPr/>
        <w:t xml:space="preserve">            </w:t>
      </w:r>
      <w:r>
        <w:rPr/>
        <w:t>z toho z obchodného styku:                  1478843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o lehoty splatnosti:             311176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 lehote splatnosti:            1167667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Levické mliekarne a.s. Levice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7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dloženú daňovú pohľadávku sme tvorili z dočasných rozdielov,z opravnej položky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k vlastným výrobkom  vo výške  30 956 € 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eniaze v hotovosti:         11761  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       4004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Ceniny                                6288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485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34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63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1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kladné imanie celkom:     341 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341 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ominálna hodnota 1 akcie:      33,19 €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isk:                         490073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Nerozdelený zisk :    441066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del do rezervného fondu: 49007</w:t>
      </w:r>
    </w:p>
    <w:p>
      <w:pPr>
        <w:pStyle w:val="Normal"/>
        <w:rPr/>
      </w:pPr>
      <w:r>
        <w:rPr/>
        <w:t>b) Údaje o rezervách</w:t>
      </w:r>
    </w:p>
    <w:tbl>
      <w:tblPr>
        <w:tblW w:w="957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19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0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75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7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8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Výška dlhodobých záväzkov:     541954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819674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po lehote splatnosti: 1205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17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– 5 rok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57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05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05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2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9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2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4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. Hodnota odloženého daňového záväzku od začiatku tvorby činí hodnotu  507 366  €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1.1.2009            45745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Tvorba v r. 2009            7735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Čerpanie v r. 2009      18 892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Stav k 30.06.2009      34 588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9  -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578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21"/>
        <w:gridCol w:w="1519"/>
        <w:gridCol w:w="1408"/>
        <w:gridCol w:w="1483"/>
        <w:gridCol w:w="20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€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944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9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2009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lhodobý 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50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47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11.2009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€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586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,3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50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252 605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</w:t>
      </w:r>
      <w:r>
        <w:rPr>
          <w:shd w:fill="C0C0C0" w:val="clear"/>
        </w:rPr>
        <w:t>Tržby za:</w:t>
      </w:r>
      <w:r>
        <w:rPr/>
        <w:t xml:space="preserve">                                                                      </w:t>
      </w:r>
      <w:r>
        <w:rPr>
          <w:shd w:fill="C0C0C0" w:val="clear"/>
        </w:rPr>
        <w:t>Hodnota celkom: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/>
      </w:pPr>
      <w:r>
        <w:rPr>
          <w:shd w:fill="C0C0C0" w:val="clear"/>
        </w:rPr>
        <w:t>vlastné výrobky RV</w:t>
      </w:r>
      <w:r>
        <w:rPr/>
        <w:t xml:space="preserve">                                                                 599112                                               </w:t>
      </w:r>
    </w:p>
    <w:p>
      <w:pPr>
        <w:pStyle w:val="Normal"/>
        <w:rPr/>
      </w:pPr>
      <w:r>
        <w:rPr/>
        <w:t xml:space="preserve">z toho za pšenicu                                                                     455123 </w:t>
      </w:r>
    </w:p>
    <w:p>
      <w:pPr>
        <w:pStyle w:val="Normal"/>
        <w:rPr/>
      </w:pPr>
      <w:r>
        <w:rPr/>
        <w:t xml:space="preserve">           </w:t>
      </w:r>
      <w:r>
        <w:rPr/>
        <w:t>za jačmeň                                                                     117670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 kukuricu                                                                    25207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 lucerku -semeno                                              </w:t>
        <w:tab/>
        <w:t xml:space="preserve">     1112 </w:t>
        <w:tab/>
        <w:t xml:space="preserve">                                                                     </w:t>
        <w:tab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-</w:t>
      </w:r>
      <w:r>
        <w:rPr>
          <w:shd w:fill="C0C0C0" w:val="clear"/>
        </w:rPr>
        <w:t>vlastné výrobky ŽV</w:t>
      </w:r>
      <w:r>
        <w:rPr/>
        <w:t xml:space="preserve">                                                                629406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 toho za mlieko                                                    </w:t>
        <w:tab/>
        <w:t xml:space="preserve">   619536</w:t>
        <w:tab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za zvieratá – HD                                                               8310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a ošípané                                                    156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 10  -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>za mäso a mäsové výrobky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224539                                           </w:t>
        <w:tab/>
        <w:t xml:space="preserve">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za tovar       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  163616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-     za služby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375280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 a z predajní na bitúnok, z dôvodu zmeny materiálovej skupiny  24 na  96 a opačne .Zmena stavu zvierat  nesúhlasí o nákup zviera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 xml:space="preserve">Akciová spoločnosť účtovala počas účtovného obdobia  aktiváciu kuchyne , aktiváciu  prevodu  zvierat do základného stáda, aktiváciu zvierat odovzdaných na vlastný bitúnok </w:t>
      </w:r>
    </w:p>
    <w:p>
      <w:pPr>
        <w:pStyle w:val="Normal"/>
        <w:rPr/>
      </w:pPr>
      <w:r>
        <w:rPr/>
        <w:t>a aktiváciu HIM.Aktivácia predstavuje hodnotu   575 159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ržby z predaj HM                                                 2467                                             </w:t>
      </w:r>
    </w:p>
    <w:p>
      <w:pPr>
        <w:pStyle w:val="Normal"/>
        <w:rPr/>
      </w:pPr>
      <w:r>
        <w:rPr/>
        <w:t xml:space="preserve">- Tržby z predaja  ZS                                              74935             </w:t>
      </w:r>
    </w:p>
    <w:p>
      <w:pPr>
        <w:pStyle w:val="Normal"/>
        <w:rPr/>
      </w:pPr>
      <w:r>
        <w:rPr/>
        <w:t xml:space="preserve">- Tržby z predaja materiálových zásob                 379661             </w:t>
      </w:r>
    </w:p>
    <w:p>
      <w:pPr>
        <w:pStyle w:val="Normal"/>
        <w:rPr/>
      </w:pPr>
      <w:r>
        <w:rPr/>
        <w:t xml:space="preserve">- Ost. prevádzkové výnosy                                        4675        </w:t>
      </w:r>
    </w:p>
    <w:p>
      <w:pPr>
        <w:pStyle w:val="Normal"/>
        <w:rPr/>
      </w:pPr>
      <w:r>
        <w:rPr/>
        <w:t xml:space="preserve">- Dotácie                                                                121123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</w:t>
      </w:r>
    </w:p>
    <w:p>
      <w:pPr>
        <w:pStyle w:val="Normal"/>
        <w:rPr/>
      </w:pPr>
      <w:r>
        <w:rPr/>
        <w:t xml:space="preserve">-     Kurzové zisky                                                           1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09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-  11  -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ýznamné položky nákladov za poskytnuté služ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pravy a údržby strojov  a budov                       61669                 </w:t>
      </w:r>
    </w:p>
    <w:p>
      <w:pPr>
        <w:pStyle w:val="Normal"/>
        <w:rPr/>
      </w:pPr>
      <w:r>
        <w:rPr/>
        <w:t xml:space="preserve">- Cestovné                                                                9839               </w:t>
      </w:r>
    </w:p>
    <w:p>
      <w:pPr>
        <w:pStyle w:val="Normal"/>
        <w:rPr/>
      </w:pPr>
      <w:r>
        <w:rPr/>
        <w:t xml:space="preserve">- Náklady na reprezentáciu                                      3143               </w:t>
      </w:r>
    </w:p>
    <w:p>
      <w:pPr>
        <w:pStyle w:val="Normal"/>
        <w:rPr/>
      </w:pPr>
      <w:r>
        <w:rPr/>
        <w:t xml:space="preserve">- Poľné práce                                                           3424  </w:t>
      </w:r>
    </w:p>
    <w:p>
      <w:pPr>
        <w:pStyle w:val="Normal"/>
        <w:rPr/>
      </w:pPr>
      <w:r>
        <w:rPr/>
        <w:t xml:space="preserve">- Plemenárske a veterinárne práce                         27777                 </w:t>
      </w:r>
    </w:p>
    <w:p>
      <w:pPr>
        <w:pStyle w:val="Normal"/>
        <w:rPr/>
      </w:pPr>
      <w:r>
        <w:rPr/>
        <w:t xml:space="preserve">- Nájomné za budovu                                             17044                           </w:t>
      </w:r>
    </w:p>
    <w:p>
      <w:pPr>
        <w:pStyle w:val="Normal"/>
        <w:rPr/>
      </w:pPr>
      <w:r>
        <w:rPr/>
        <w:t xml:space="preserve">- Nájomné SMM                                                      2642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elefón                                                               8949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voz kadavérov                                               19472</w:t>
      </w:r>
    </w:p>
    <w:p>
      <w:pPr>
        <w:pStyle w:val="Normal"/>
        <w:rPr/>
      </w:pPr>
      <w:r>
        <w:rPr/>
        <w:t xml:space="preserve">-     Ostatné služby                                                  37300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za stroje                                           136053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počtová technika                                           5607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Významné položky nákladov z hospodárskej činnos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Mzdy                                                                                      802781  </w:t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meny štatutárom                                                                    4714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zabezpečenie                                              271991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náklady                                                        40004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Dane a poplatky                                                                         553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Zostatkové ceny predaného HM                                                  436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Hodnota predaného materiálu                                                323633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 HM                                                                            347514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Odpisy zvierat                                                                         106570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Ostatné prevádzkové náklady                                                      9617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redaný tovar                                         </w:t>
        <w:tab/>
        <w:tab/>
        <w:tab/>
        <w:t xml:space="preserve">    144368</w:t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materiálu  a nesklad.zásob                                     1500281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el.energie,plynu a vody                                            143894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oistenie majetku                                                                      4891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oistenie zvierat                                                                        16105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Úhyn zvierat                                                                                7901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ostatková cena základného stáda                                            83029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12  -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485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36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75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97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53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 mimoriadnych nákladoch akciová spoločnosť neúčtovala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odpočítava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298,92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4714   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13  -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obchodov  medzi účtovnou jednotkou a spriaznenými osobami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50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nákupu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výrobkov RV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539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budovy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04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strojov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602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ý materiál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0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Nákup CHOP                                                        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75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osív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950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predaja a služb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  €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avy strojov a budovy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996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Poľnohospodárske práce                                  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582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vlastných výrobkov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9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materiálových zásob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7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CHOP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895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osív</w:t>
            </w:r>
          </w:p>
        </w:tc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05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50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16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39107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92722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29835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3380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338014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2183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709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761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9008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007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298352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788426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5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56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7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715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1066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410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PEŇAŽNÝCH TOKOV PRI POUŽITÍ NEPRIAMEJ METÓDY VYKAZOVANIA PEŇAŽNÝCH  TOKOV Z PREVÁDZKOVEJ ČINNOSTI</w:t>
      </w:r>
    </w:p>
    <w:p>
      <w:pPr>
        <w:pStyle w:val="Normal"/>
        <w:jc w:val="center"/>
        <w:rPr/>
      </w:pPr>
      <w:r>
        <w:rPr/>
        <w:t>k 30.06.2009</w:t>
      </w:r>
    </w:p>
    <w:tbl>
      <w:tblPr>
        <w:tblW w:w="992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77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značenie    Obsa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ložky        polož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žné účtovné obdob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zprostred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chádzajú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é obdobie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  <w:t>Peňažné toky z prevádzkovej činnost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Z/S        Výsledok hospodárenia z bežnej činnosti pred zdanením daňou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z príjm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3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298348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51068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       Nepeňažné operácie ovplyvňujúce výsledok hospodárenia z bežnej </w:t>
            </w:r>
          </w:p>
          <w:p>
            <w:pPr>
              <w:pStyle w:val="Normal"/>
              <w:ind w:left="-540" w:right="0" w:hanging="0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i pred zdanením daňou z príjmov (súčet A.1.1 až A.1.13)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255396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7307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.     Odpisy dlhodobého nehmotného majetku a dlhodobého hmotnéh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majetku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4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454084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443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2.     Zostatková hodnota dlhodobého nehmotného majetka 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dlhodobého  hmotného majetku účtovaná pri vyradení toh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majetku do nákladov na bežnú činnosť, s výnimkou jeho predaja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7683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9045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3.    Odpis opravnej položky k nadobudnutému majetk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6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4.    Zmena stavu dlhodobých rezer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7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328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52825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5.    Zmena stavu opravných položiek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8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6.    Zmena stavu položiek časového rozlíšenia nákladov a výnos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63573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130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7.    Dividendy a iné podiely na zisku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0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8.    Úroky účtované do náklad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1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4759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3975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9.    Úroky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2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0.  Kurzový zisk vyčíslený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 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3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1.  Kurzová strata vyčíslená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4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4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 43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2.  Výsledok z predaja dlhodobého majetku, s výnimkou majetku, ktor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považuje za peňažný ekvivalent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5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719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06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3.   Ostatné položky nepeňažného charakteru, ktoré ovplyvňuj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ýsledok hospodárenia z bežnej činnosti, s výnimkou tých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uvádzajú osobitne v iných častiach prehľadu peňažných tok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        Vplyv zmien stavu pracovného kapitál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,  ktorým sa na účely toht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patrenia rozumie rozdiel medzi obežným majet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mi záväzkami s výnimkou položiek obežného majetku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toré sú  súčasťou peňažných pro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, na výsledok hospodárenia z bežnej činno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 súčet A.2.1. až A.2.4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1799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726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1.     Zmena stavu  pohľadávok z prevádzkovej činnosti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4186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4513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2.     Zmena stavu záväzkov z prevádzkovej činnosti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55672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5834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3.     Zmena stavu zásob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303139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946225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4.     Zmena stavu krátkodobého finančného majetku, s výnimko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, ktorý je súčasťou peňažných pre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s výnimkou príjm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ýdavkov,  ktoré sa uvádzajú osobitne v iných častiach prehľad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ch tokov (+/-), (súčet Z/S + A.1. +A.2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7504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19645</w:t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92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77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3.       Prijaté úroky, s výnimkou tých, ktoré sa začleňujú do investič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činností (+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0 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4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finančných činností (-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5105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437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5.  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do investičn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6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finan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(+/-), (súčet A.1. až A.6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94829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1596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7.      Výdavky na daň z príjmov účtovnej jednotky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sa začleňujú do investičných činností alebo finančných činností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8.      Príjm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9.       Výdavk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A.          Čisté peňažné toky z prevádzkovej činnosti (súčet A.1. až A.9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+1948290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+71596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investi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1.       Výdavky na obstaranie dlhodobého ne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B.2.       Výdavky na obstaranie dlhodobého 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42997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57591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3.       Výdavky na obstaranie dlhodobých cenných papierov a podielov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 iných účtovných jednotkách, s výnimkou cenných papi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 považujú za peňažné ekvivalenty a cenných papierov určených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na predaj alebo na obchodovanie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4.       Príjmy z predaja dlhodobého nehmotného majetku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5.       Príjmy z predaja dlhodobého hmotného majet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7402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502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B.6.       Príjmy z predaja dlhodobých cenných papierov a podielov v i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účtovných jednotkách, s výnimkou cenných papierov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ovažujú za peňažné ekvivalenty a cenných papierov určených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redaj alebo na obchodovanie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4"/>
                <w:sz w:val="24"/>
                <w:szCs w:val="24"/>
                <w:vertAlign w:val="baseline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7.       Výdavky na dlhodobé pôžičky poskytnuté účtovnou jednotkou i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8.       Príjmy zo splácania dlhodobých pôžičiek poskytnut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jednotkou inej účtovnej jednotke, ktorá je súčasťou konsolid.celku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9.       Výdavky na dlhodobé pôžičky poskytnuté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 s výnimkou dlhodobých pôžičiek poskytnutých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l0.     Príjmy zo splácania pôžičiek poskytnutých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, s výnimkou pôžičiek poskytnutých účtovnej jednotku, ktor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 súčasťou konsolidovaného cel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1.     Príjmy z prenájmu súboru hnuteľného majetku a ne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používaného a odpisovaného nájomcom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2.     Prijaté úroky, s výnimkou tých, ktoré sa začleňujú do prevádzkov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í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3.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 do prevádzkov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4.     Výdavk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výdavk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5.     Príjm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príjm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6.     Výdavky na daň z príjmov účtovnej jednotky, ak je ju možné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investi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7.     Príjmy mimoriadneho charakteru vzťahujúce sa na invest.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175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8.     Výdavky mimoriadneho charakteru vzťahujúce sa na investi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9.      Ostatné príjmy vzťahujúce sa na investičnú 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20.      Ostatné výdavky vzťahujúce sa na investičnú 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B.           Čisté peňažné toky z investičnej činnosti (súčet B.1. až B.2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6559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510887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finan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  <w:t>C.1.        Peňažné toky vo vlastnom imaní (súčet C.1.1. až C.1.8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45582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1.     Príjmy z upísaných akcií a obchodných podiel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2.     Príjmy z ďalších vkladov do vlastného imania spoločníkmi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fyzickou osobou, ktorá je účtovnou jednotko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3.     Prijaté peňažné dary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4.     Príjmy z úhrady straty spoločníkm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5.     Výdavky na obstaranie alebo spätné odkúpenie vlastných akcií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lastných obchodných podiel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6.     Výdavky spojené so znížením fondov vytvoren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45582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7.     Výdavky na vyplatenie podielu na vlastnom imaní spoločníkm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y a fyzickou osobou, ktorá je účtovnou 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8.    Výdavky z iných dôvodov, ktoré súvisia so znížením vlast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imania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        Peňažné toky vznikajúce z dlhodobých záväzkov a krátkodob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áväzkov z finančnej činnosti (súčet C.2.1. až C.2.1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75297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39215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.     Príjmy z emisie dlhových cenných papier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2.    Výdavky na úhradu záväzkov z dlhových cenných papier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3.    Príjmy z úverov, ktoré účtovnej jednotke poskytla banka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bočka zahraničnej banky, s výnimkou úverov, ktoré bo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skytnuté na zabezpečenie hlavného predmetu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052608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026190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4.     Výdavky na splácanie úverov, ktoré účtovnej jednotke poskyt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anka alebo pobočka zahraničnej banky, s výnimkou úv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oli poskytnuté na zabezpečenie hlavného predmetu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46299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862179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5.     Príjmy z prijatých pôžičiek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.2.6.     Výdavky na splácanie pôžičiek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7.     Výdavky na úhradu záväzkov z používania majetku, ktorý 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metom zmluvy o kúpe prenajatej vec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8.    Výdavky na úhradu záväzkov za prenájom súboru 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a nehnuteľného majetku používaného a odpisova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nájomcom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9.     Príjmy z ostatných dlhodobých záväzkov a krátkodobých záväzk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yplývajúcich z finančnej činnosti účtovnej jednotky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ktoré sa uvádzajú osobitne v inej časti prehľadu peňaž.tokov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0.   Výdavky na splácanie ostatných dlhodobých záväzk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ch záväzkov vyplývajúcich z finančnej činnosti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y, s výnimkou tých, ktoré sa uvádzajú osobitne v inej ča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hľadu peňažných tok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6491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4796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3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4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5.       Výdavky súvisiace s derivátmi,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 investi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6.       Príjmy súvisiace s derivátmi, s výnimkou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 z  investi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175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7.        Výdavky na daň z príjmov účtovnej jednotky, ak ich možno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finančných činností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C.8.        Príjmy mimoriadneho charakteru vzťahujúce sa na finančn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9.        Výdavky mimoriadneho charakteru vzťahujúce sa na finan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C.           Čisté peňažné toky z finančnej činnosti (súčet C.1. až C.9.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75297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206367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D.           Čisté zvýšenie alebo čisté zníženie peňažných prostriedkov (+/-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(súčet A+B+C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905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295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E.            Stav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ačiatku účtovného obdobi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00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41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F.            Stav peňažných prostriedkov a peňažných ekvivalentov na kon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ého obdobia pred zohľadnením kurzových rozdiel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yčíslených ku dňu, ku ktorému sa zostavuje účtovn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05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24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G.           Kurzové rozdiely vyčíslené k peňažným prostried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m ekvivalentom ku dňu, ku ktorému sa zostavu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H.           Zostatok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onci účtovného obdobia, upravený o kurzové rozdiely vyčíslen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u dňu,  ku ktorému sa zostavuje 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056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R. INÉ VÝZNAMNÉ INFORMÁCIE TÝKAJÚCE SA ÚČTOVNEJ JEDNOTK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312"/>
      </w:tblGrid>
      <w:tr>
        <w:trPr>
          <w:trHeight w:val="1266" w:hRule="exac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Zostav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24.08.2009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člena štatutárneho orgánu účtovnej jednotky alebo fyzickej osoby, ktorá je účtovnou jednotkou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Ľubomír Kvetan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zostavenie účtovnej    závierky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 xml:space="preserve">Ing.Anetta              </w:t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vedenie účtovníctva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Sekerová</w:t>
            </w:r>
          </w:p>
        </w:tc>
      </w:tr>
      <w:tr>
        <w:trPr>
          <w:trHeight w:val="1266" w:hRule="exac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Schvál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8"/>
        </w:tabs>
        <w:ind w:left="55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54"/>
        </w:tabs>
        <w:ind w:left="95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48"/>
        </w:tabs>
        <w:ind w:left="154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09-08-24T14:08:00Z</cp:lastPrinted>
  <dcterms:modified xsi:type="dcterms:W3CDTF">2009-08-21T13:17:23Z</dcterms:modified>
  <cp:revision>33</cp:revision>
  <dc:subject/>
  <dc:title>P O Z N Á M K Y</dc:title>
</cp:coreProperties>
</file>