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sk-SK" w:eastAsia="zxx" w:bidi="ar-SA"/>
        </w:rPr>
        <w:t>P R E D B E Ž N É</w:t>
      </w:r>
    </w:p>
    <w:p>
      <w:pPr>
        <w:pStyle w:val="Normal"/>
        <w:jc w:val="center"/>
        <w:rPr>
          <w:rFonts w:eastAsia="Times New Roman" w:cs="Times New Roman"/>
          <w:b/>
          <w:b/>
          <w:bCs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P O Z N Á M K Y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  <w:t>K 30.06.2008</w:t>
      </w:r>
    </w:p>
    <w:p>
      <w:pPr>
        <w:pStyle w:val="Normal"/>
        <w:rPr>
          <w:rFonts w:eastAsia="Times New Roman" w:cs="Times New Roman"/>
          <w:b/>
          <w:b/>
          <w:color w:val="auto"/>
          <w:sz w:val="40"/>
          <w:szCs w:val="40"/>
          <w:lang w:val="sk-SK" w:eastAsia="zxx" w:bidi="ar-SA"/>
        </w:rPr>
      </w:pPr>
      <w:r>
        <w:rPr>
          <w:rFonts w:eastAsia="Times New Roman" w:cs="Times New Roman"/>
          <w:b/>
          <w:color w:val="auto"/>
          <w:sz w:val="40"/>
          <w:szCs w:val="40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Účtovná jednotka: </w:t>
      </w:r>
      <w:r>
        <w:rPr>
          <w:b/>
          <w:u w:val="single"/>
        </w:rPr>
        <w:t>SEMAT a. s.</w:t>
      </w:r>
    </w:p>
    <w:p>
      <w:pPr>
        <w:pStyle w:val="Normal"/>
        <w:jc w:val="center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:</w:t>
      </w: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  <w:t xml:space="preserve"> Zelenečská 28, 917 02  Trnav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u w:val="single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u w:val="single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 –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Informácie o účtovnej jednotke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 a sídlo účtovnej jednotky, dátum založenia a dátum vzni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  SEMAT a. s.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ídlo spoločnosti:   Zelenečská 28, 917 80 Trnava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aloženia:    10.11.1994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átum zápisu do obchodného registra: 1.5.1995</w:t>
      </w:r>
    </w:p>
    <w:p>
      <w:pPr>
        <w:pStyle w:val="Normal"/>
        <w:ind w:left="36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dentifikačné číslo: 34120076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is hospodárskej činnosti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poľnohospodárska výroba, vrátane predaja nespracovaných poľnohospodárskych produktov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výroba osív a sadív, obilnín, kukurice, strukovín, krmovín, technických plodín a ich preda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mäsiarstvo a údenárstvo, maloobchod s mäsom a údenárskymi výrobkami, potravinárskym tovaro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murárstvo, tesárstvo, klampiarstvo, obkladačské práce, pokrývačské práce, vodoinštalatérstv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lužby v oblasti poľnohospodárskej výroby s využitím poľnohospodárskej techni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estná motorová nákladná doprav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a oprava poľnohospodárskych strojo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nájom motorových vozidiel a poľnohospodárskej techni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prostredkovateľská činnosť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močníctv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roba kŕmnych zmes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ostinská činnosť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ubytovacie služby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   dezinfekcia, dezinsekcia, deratizáci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iemerný počet zamestnancov : 208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z toho riadiaci:                               40    </w:t>
      </w:r>
    </w:p>
    <w:p>
      <w:pPr>
        <w:pStyle w:val="Normal"/>
        <w:ind w:left="360" w:right="0" w:firstLine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jednotka nie je neobmedzene ručiacim spoločníkom v iných účtovných   jednotkách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ávny dôvod zostavovania účtovnej závierky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a základe zákona 431/2002 Z. z. o účtovníctve, par.17 a. s. je povinná zostavovať účtovnú závierku.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čtovná závierka za rok 2006 bola schválená valným zhromaždením a. s. Semat   Trnava dňa 04.04.2007.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2 -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720" w:leader="none"/>
        </w:tabs>
        <w:ind w:left="360" w:right="0" w:hanging="36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Zoznam členov predstavenstva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:</w:t>
      </w:r>
    </w:p>
    <w:p>
      <w:pPr>
        <w:pStyle w:val="Normal"/>
        <w:tabs>
          <w:tab w:val="clear" w:pos="708"/>
          <w:tab w:val="center" w:pos="720" w:leader="none"/>
        </w:tabs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Otto Prevužnák, Ing. Ladislav Orságh, Ing. Ján Šmehýl, Ing. Miroslav Hríbik, Ing. Ľubomír Kvetan, JUDr. Marián Haršány, Ing. Stanislav Anetta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členov dozornej rady:</w:t>
      </w:r>
    </w:p>
    <w:p>
      <w:pPr>
        <w:pStyle w:val="Normal"/>
        <w:tabs>
          <w:tab w:val="clear" w:pos="708"/>
          <w:tab w:val="center" w:pos="54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Ing. Pavol Hlačina, Ing. Milan Kosák, Štefan Jedlička, Ing. Anna Hazuchová, Ing.Mária Sekerová,Vladimír Henček</w:t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c) Štruktúra spoločníkov (akcionárov) podielajúcich sa na základnom imaní spoločnosti</w:t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/>
      </w:pPr>
      <w:r>
        <w:rPr/>
        <w:t xml:space="preserve">    </w:t>
      </w:r>
    </w:p>
    <w:tbl>
      <w:tblPr>
        <w:tblW w:w="93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18"/>
        <w:gridCol w:w="2303"/>
        <w:gridCol w:w="244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radové               číslo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oločník (akcionár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podielu na ZI</w:t>
            </w:r>
          </w:p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absolútna v %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hlasovacích práv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s.r.o. Trnav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9,7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APOS PLUS s.r.o. Trnav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,8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VÁ PENZIJNÁ a.s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,73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ricom Investment Limited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ríbik Mirosla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Anetta Stanisla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Kvetan Ľubomír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8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zuchová Ann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rváth Peter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Haršány Matej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,25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Kubala Ľudví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UDr. Kubala Emil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bala  Bohusla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ichánková Květoslav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.F.C. a.s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JUDr. Marián Haršány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7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right="0" w:hanging="0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g. Haršányová Zuzan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,99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rtin Tománe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  <w:tc>
          <w:tcPr>
            <w:tcW w:w="24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,01</w:t>
            </w:r>
          </w:p>
        </w:tc>
      </w:tr>
    </w:tbl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center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C.a) Názov a sídlo podniku, ktorý zostavuje konsolidovanú účtovnú     závierkuzanajväčšiuskupinu podnikov, pre ktoré je podnik dcérskym podnikom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APOS s.r.o. Trnava, Zelenečská 28, 917 02 Trnava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3 -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D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. a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) Účtovné zásady a účtovné metódy</w:t>
      </w:r>
    </w:p>
    <w:p>
      <w:pPr>
        <w:pStyle w:val="Normal"/>
        <w:ind w:left="-18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Semat a.s. Trnava účtuje v sústave podvojného účtovníctva podľa Opatrenia Ministerstva financií SR číslo 23054/2002-92, ktorým sa ustanovujú podrobnosti o postupoch účtovania a rámcovej účtovej osnove pre podnikateľov účtujúcich v sústave podvojného účtovníctva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E.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1) </w:t>
      </w: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Spôsob ocenenia jednotlivých položiek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</w:t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1. Spoločnosť nevlastní nehmotný majetok nakupovaný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2. Spoločnosť nevlastní nehmotný majetok vytvorený vlastnou činnosťou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3. Hmotný majetok nakupovaný sme oceňovali obstarávacou cenou, ktorá obsahuje cenu  obstarania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ind w:left="-18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4. Hmotný majetok vytvorený vlastnou činnosťou sme oceňovali vlastnými nákladmi.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</w:t>
      </w:r>
      <w:r>
        <w:rPr/>
        <w:t>5. Dlhodobý finančný majetok sme ocenili cenami obsta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Zásoby nakupované sme ocenili obstarávacími cenami, ktoré obsahujú cenu obstarania 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Zásoby vytvorené vlastnou činnosťou sme oceňovali vlastnými nákladmi v zložení: priame náklady a časť nepriamych nákladov, súvisiacich s ich vytváraním (výrobná réž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hľadáv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ančný majetok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Časové rozlíšenie sme oceni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Rezerv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áväz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arovaný majetok spoločnosť nevykaz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ajetok nadobudnutý privatizáciou alebo kúpou prostredníctvom FNM spoločnosť nevlas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Nakoľko spoločnosť vykazuje záporný základ dane, nevykazuje splatnú daň z príjmov. Jedine daň z úrokov z bežného účtu zaúčtuje ako splatnú da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4 –</w:t>
      </w:r>
    </w:p>
    <w:p>
      <w:pPr>
        <w:pStyle w:val="Normal"/>
        <w:ind w:left="360" w:right="0" w:hanging="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b/>
        </w:rPr>
        <w:t>E</w:t>
      </w:r>
      <w:r>
        <w:rPr/>
        <w:t>. 2</w:t>
      </w:r>
      <w:r>
        <w:rPr>
          <w:b/>
        </w:rPr>
        <w:t>) Spôsob zostavenia odpisového plánu pre hmotný majetok a použité odpisové metódy pri stanovení účtovných odpis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pisový plán účtovných odpisov hmotného majetku bol stanovený interným predpisom,  v ktorom vychádzal z predpokladaného opotrebenia zaraďovaného majetku zodpovedajúceho bežným podmienkam jeho používania. Účtovné a daňové odpisy sa nerovnajú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3) Dotácie na obstaranie majetku spoločnosť účtuje na účet 384 a príslušnú časť do    prevádzkových výnosov na účet 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4) V účtovnej jednotke nedošlo oproti predchádzajúcemu účtovnému obdobiu k zmene spôsobov oceňovania, odpisovania ani postupov účtov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Informácie o hmotnom majetku: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ind w:left="144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rehľad o pohybe hmotného majet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bstarávací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4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1"/>
        <w:gridCol w:w="168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aje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ávacia cena k 1.1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.cena k 30.06.200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262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15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1313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56868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26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184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5201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.hnut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154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558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418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91605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. celky,TT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2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848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237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958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876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395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120</w:t>
            </w:r>
          </w:p>
        </w:tc>
        <w:tc>
          <w:tcPr>
            <w:tcW w:w="1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rehľad o pohybe oprávok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4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2"/>
        <w:gridCol w:w="168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1.1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írastk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bytky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ávky k 30.06.200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8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92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181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056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.hnuteľ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1779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74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498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5021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7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62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96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025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958</w:t>
            </w:r>
          </w:p>
        </w:tc>
        <w:tc>
          <w:tcPr>
            <w:tcW w:w="16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203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ind w:left="720" w:right="0" w:hanging="360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5 –</w:t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ind w:left="1500" w:right="0" w:hanging="36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ohyb zostatkových cien</w:t>
      </w:r>
    </w:p>
    <w:p>
      <w:pPr>
        <w:pStyle w:val="Normal"/>
        <w:ind w:left="1140" w:right="0" w:hanging="0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215" w:type="dxa"/>
        <w:jc w:val="left"/>
        <w:tblInd w:w="-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40"/>
        <w:gridCol w:w="2295"/>
        <w:gridCol w:w="243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iadok súva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1.1.2008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ková cena k 30.06.2008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zemk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2628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1313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b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5053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1451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amostatné hnuteľné vec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9766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6584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estovateľské celky, TT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7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5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8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stá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18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518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73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bstaraný hmotný majet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20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9</w:t>
            </w:r>
          </w:p>
        </w:tc>
        <w:tc>
          <w:tcPr>
            <w:tcW w:w="2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4</w:t>
            </w:r>
          </w:p>
        </w:tc>
      </w:tr>
    </w:tbl>
    <w:p>
      <w:pPr>
        <w:pStyle w:val="Normal"/>
        <w:ind w:left="-18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ôsob a výška poistenia hmotnéh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ý majetok má akciová spoločnosť poistený v Komunálnej poisťovni a.s., v poisťovni UNIQA a.s. a v poistovni Kooperatíva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a výška poistenia v tis. 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poistenie motorových vozidiel: 271</w:t>
      </w:r>
    </w:p>
    <w:p>
      <w:pPr>
        <w:pStyle w:val="Normal"/>
        <w:rPr/>
      </w:pPr>
      <w:r>
        <w:rPr/>
        <w:t>Poistenie budov a stavieb:                       1027</w:t>
      </w:r>
    </w:p>
    <w:p>
      <w:pPr>
        <w:pStyle w:val="Normal"/>
        <w:rPr/>
      </w:pPr>
      <w:r>
        <w:rPr/>
        <w:t>Poistenie strojov - lom strojov:                 358</w:t>
      </w:r>
    </w:p>
    <w:p>
      <w:pPr>
        <w:pStyle w:val="Normal"/>
        <w:rPr/>
      </w:pPr>
      <w:r>
        <w:rPr/>
        <w:t>Poistenie základného stáda:                      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Spoločnosť má zriadené záložné právo na hmotný majetok a zviera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pravnú položku k nadobudnutému majetku a.s. netvor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Štruktúra dlhodobého finančného majetku v tis. 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Obchodný podiel v TAPOS PLUS s.r.o. Trnava vo výške        37 643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6 –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f) Zmeny v jednotlivých zložkách dlhodobého finančného majetku nie s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Dlhodobý finančný majetok je ocenený reáln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) Opravné položky k zásobám a.s. netvori .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istenie zásob:</w:t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zov zásob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istná sum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vieratá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289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4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Akciová spoločnosť neuskutočňuje zákazkovú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Údaje o pohľadávk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pravné položky k pohľadávkam: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3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21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dberate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08</w:t>
            </w:r>
          </w:p>
        </w:tc>
        <w:tc>
          <w:tcPr>
            <w:tcW w:w="3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08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rena Trnava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5</w:t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eplanský Juraj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7 </w:t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Ladislav Szabo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9          </w:t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Mária Okruhlicová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</w:t>
            </w:r>
          </w:p>
        </w:tc>
        <w:tc>
          <w:tcPr>
            <w:tcW w:w="32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Výška pohľadávok celkom:                   49830</w:t>
      </w:r>
    </w:p>
    <w:p>
      <w:pPr>
        <w:pStyle w:val="Normal"/>
        <w:rPr/>
      </w:pPr>
      <w:r>
        <w:rPr/>
        <w:t xml:space="preserve">            </w:t>
      </w:r>
      <w:r>
        <w:rPr/>
        <w:t>z toho z obchodného styku:                   48609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o lehoty splatnosti:              16719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 lehote splatnosti:               33111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hľadávky kryté záložným právom –Levické mliekarne a.s. Levice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ú daňovú pohľadávku sme netvorili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krátkodobom finančnom majetku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</w:t>
      </w:r>
      <w:r>
        <w:rPr/>
        <w:t>Krátkodobý finančný majetok a.s. nevykaz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20" w:leader="none"/>
        </w:tabs>
        <w:ind w:left="22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finančného majetku:</w:t>
      </w:r>
    </w:p>
    <w:p>
      <w:pPr>
        <w:pStyle w:val="Normal"/>
        <w:ind w:left="22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Peniaze v hotovosti:         209</w:t>
      </w:r>
    </w:p>
    <w:p>
      <w:pPr>
        <w:pStyle w:val="Normal"/>
        <w:ind w:left="720" w:right="0" w:hanging="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Účty v bankách:                 26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Ceniny                                3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7 -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</w:t>
      </w:r>
      <w:r>
        <w:rPr/>
        <w:t>f)  Významné položky časového rozlíšenia:</w:t>
      </w:r>
    </w:p>
    <w:p>
      <w:pPr>
        <w:pStyle w:val="Normal"/>
        <w:rPr/>
      </w:pPr>
      <w:r>
        <w:rPr/>
      </w:r>
    </w:p>
    <w:tbl>
      <w:tblPr>
        <w:tblW w:w="9335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1"/>
        <w:gridCol w:w="319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ôsob rozpúšťania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lady na poistenie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8</w:t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3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G.  Údaje o vlastnom ima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pis základného imani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kladné imanie celkom:     341 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čet akcií:                           341 56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ominálna hodnota 1 akcie:     1 000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Rozdelenie hospodárskeho výsledku predchádzajúceho účtovného obdobia: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rata:                                        -26960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hrada straty z nerozdeleného zisku: 1654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euhradená strata:                              10411</w:t>
      </w:r>
    </w:p>
    <w:p>
      <w:pPr>
        <w:pStyle w:val="Normal"/>
        <w:rPr/>
      </w:pPr>
      <w:r>
        <w:rPr/>
        <w:t>b) Údaje o rezervách</w:t>
      </w:r>
    </w:p>
    <w:tbl>
      <w:tblPr>
        <w:tblW w:w="94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1440"/>
        <w:gridCol w:w="176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reze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1.1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vo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níž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rušenie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0.06.200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rátkodobá rezerv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35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    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zerva  na nevyčerpané dovolenky  a odvod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3151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1743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0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  <w:tc>
          <w:tcPr>
            <w:tcW w:w="1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Údaje o záväzkoc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Výška dlhodobých záväzkov: 13 195</w:t>
      </w:r>
    </w:p>
    <w:p>
      <w:pPr>
        <w:pStyle w:val="Normal"/>
        <w:rPr/>
      </w:pPr>
      <w:r>
        <w:rPr/>
        <w:t xml:space="preserve">           </w:t>
      </w:r>
      <w:r>
        <w:rPr/>
        <w:t>Výška krátkodobých záväzkov do lehoty splatnosti: 33 980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po lehote splatnosti: 10 33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  8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áväzky krátkodobé</w:t>
      </w:r>
    </w:p>
    <w:p>
      <w:pPr>
        <w:pStyle w:val="Normal"/>
        <w:rPr/>
      </w:pPr>
      <w:r>
        <w:rPr/>
      </w:r>
    </w:p>
    <w:tbl>
      <w:tblPr>
        <w:tblW w:w="94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440"/>
        <w:gridCol w:w="1440"/>
        <w:gridCol w:w="158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záväz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 lehoty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 lehote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 doby spl.  do 1 ro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 – 5 roka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statok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by spl.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ad 5 rokov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obchodného styk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532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3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33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oči zamestnanc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127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o sociálneho zabez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4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Štát-daňov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078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In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0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väzky voči spol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0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)  Záväzky zabezpečené záložným právom neexistujú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odloženého daňového záväzku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dložený daňový záväzok spoločnosť vykazuje a to z dôvodu rozdielu medzi účtovnou zostatkovou hodnotou HM a daňovou zostatkovou hodnotou HM. Hodnota odloženého daňového záväzku od začiatku tvorby činí hodnotu 10858 tis. Sk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áväzky zo sociálneho fondu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av k 1.1.2007                     2 609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Tvorba v r. 2007                      204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Čerpanie v r. 2007                    476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Stav k 31.12.2007                 2 337</w:t>
      </w:r>
    </w:p>
    <w:p>
      <w:pPr>
        <w:pStyle w:val="Normal"/>
        <w:ind w:left="72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lhopisy spoločnosť nevlastní.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daje o bankových úveroch a výpomociach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428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622"/>
        <w:gridCol w:w="1620"/>
        <w:gridCol w:w="1146"/>
        <w:gridCol w:w="205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Typ bankov. úver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Men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uma v 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ýška úrok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platnosť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pis zabezpeč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ontokorentný úver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k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090345</w:t>
            </w:r>
          </w:p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,5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0.04.08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lhodobý  úver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k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 7780925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6,18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.11.09</w:t>
            </w:r>
          </w:p>
        </w:tc>
        <w:tc>
          <w:tcPr>
            <w:tcW w:w="2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nuteľ.maje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Údaje o časovom rozlíšení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3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y časového rozlíšenia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otácie investičného charakteru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                         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8 664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-      9     -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H. a) Údaje o tržbách za vlastné výkony a tovar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</w:t>
      </w:r>
      <w:r>
        <w:rPr>
          <w:shd w:fill="C0C0C0" w:val="clear"/>
        </w:rPr>
        <w:t>Tržby za:</w:t>
      </w:r>
      <w:r>
        <w:rPr/>
        <w:t xml:space="preserve">                                                                      </w:t>
      </w:r>
      <w:r>
        <w:rPr>
          <w:shd w:fill="C0C0C0" w:val="clear"/>
        </w:rPr>
        <w:t>Hodnota celkom:</w: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/>
      </w:pPr>
      <w:r>
        <w:rPr>
          <w:shd w:fill="C0C0C0" w:val="clear"/>
        </w:rPr>
        <w:t>vlastné výrobky RV</w:t>
      </w:r>
      <w:r>
        <w:rPr/>
        <w:t xml:space="preserve">                                                                    3 425</w:t>
      </w:r>
    </w:p>
    <w:p>
      <w:pPr>
        <w:pStyle w:val="Normal"/>
        <w:rPr/>
      </w:pPr>
      <w:r>
        <w:rPr/>
        <w:t>z toho za pšenicu                                                                            274</w:t>
      </w:r>
    </w:p>
    <w:p>
      <w:pPr>
        <w:pStyle w:val="Normal"/>
        <w:rPr/>
      </w:pPr>
      <w:r>
        <w:rPr/>
        <w:t xml:space="preserve">           </w:t>
      </w:r>
      <w:r>
        <w:rPr/>
        <w:t>za jačmeň                                                                             527</w:t>
      </w:r>
    </w:p>
    <w:p>
      <w:pPr>
        <w:pStyle w:val="Normal"/>
        <w:rPr/>
      </w:pPr>
      <w:r>
        <w:rPr/>
        <w:t xml:space="preserve">           </w:t>
      </w:r>
      <w:r>
        <w:rPr/>
        <w:t>za kukuricu                                                                        1 015</w:t>
      </w:r>
    </w:p>
    <w:p>
      <w:pPr>
        <w:pStyle w:val="Normal"/>
        <w:rPr/>
      </w:pPr>
      <w:r>
        <w:rPr/>
        <w:t xml:space="preserve">           </w:t>
      </w:r>
      <w:r>
        <w:rPr/>
        <w:t>za hrach                                                                                315</w:t>
      </w:r>
    </w:p>
    <w:p>
      <w:pPr>
        <w:pStyle w:val="Normal"/>
        <w:rPr/>
      </w:pPr>
      <w:r>
        <w:rPr/>
        <w:t xml:space="preserve">           </w:t>
      </w:r>
      <w:r>
        <w:rPr/>
        <w:t>za šošovicu                                                                           136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a lucerku -semeno                                                                 27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za repku ozimnú                                                                1 131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-</w:t>
      </w:r>
      <w:r>
        <w:rPr>
          <w:shd w:fill="C0C0C0" w:val="clear"/>
        </w:rPr>
        <w:t>vlastné výrobky ŽV</w:t>
      </w:r>
      <w:r>
        <w:rPr/>
        <w:t xml:space="preserve">                                                                 28 111</w:t>
      </w:r>
    </w:p>
    <w:p>
      <w:pPr>
        <w:pStyle w:val="Normal"/>
        <w:rPr/>
      </w:pPr>
      <w:r>
        <w:rPr/>
        <w:t xml:space="preserve">z toho za mlieko                                                                        27 380            </w:t>
      </w:r>
    </w:p>
    <w:p>
      <w:pPr>
        <w:pStyle w:val="Normal"/>
        <w:rPr/>
      </w:pPr>
      <w:r>
        <w:rPr/>
        <w:t xml:space="preserve">           </w:t>
      </w:r>
      <w:r>
        <w:rPr/>
        <w:t>za zvieratá – HD                                                                  703</w:t>
      </w:r>
    </w:p>
    <w:p>
      <w:pPr>
        <w:pStyle w:val="Normal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a ošípané                                                         27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>za mäso a mäsové výrobky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6 253                                          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za tovar        </w:t>
      </w:r>
      <w:r>
        <w:rPr>
          <w:rFonts w:eastAsia="Times New Roman" w:cs="Times New Roman"/>
          <w:color w:val="000000"/>
          <w:sz w:val="24"/>
          <w:szCs w:val="24"/>
          <w:shd w:fill="auto" w:val="clear"/>
          <w:lang w:val="sk-SK" w:eastAsia="zxx" w:bidi="ar-SA"/>
        </w:rPr>
        <w:t xml:space="preserve">                                                                            4 635</w:t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                      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      </w:t>
      </w:r>
      <w:r>
        <w:rPr>
          <w:rFonts w:eastAsia="Times New Roman" w:cs="Times New Roman"/>
          <w:color w:val="000000"/>
          <w:sz w:val="24"/>
          <w:szCs w:val="24"/>
          <w:shd w:fill="C0C0C0" w:val="clear"/>
          <w:lang w:val="sk-SK" w:eastAsia="zxx" w:bidi="ar-SA"/>
        </w:rPr>
        <w:t xml:space="preserve">-za služby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               10  421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Zmena stavu vnútroorganizačných zásob</w:t>
      </w:r>
    </w:p>
    <w:p>
      <w:pPr>
        <w:pStyle w:val="Normal"/>
        <w:rPr/>
      </w:pPr>
      <w:r>
        <w:rPr/>
        <w:t>Zmena stavu zásob nesúhlasí  o   prevod vlastných výrobkov  z bitúnku do vlastných predajní a z predajní na bitúnok, z dôvodu zmeny materiálovej skupiny  24 na  96 a opačne.Zmena stavu zvierat  nesúhlasí o nákup zviera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Významné položky výnosov pri aktivácii nákladov</w:t>
      </w:r>
    </w:p>
    <w:p>
      <w:pPr>
        <w:pStyle w:val="Normal"/>
        <w:rPr/>
      </w:pPr>
      <w:r>
        <w:rPr/>
        <w:t xml:space="preserve">Akciová spoločnosť účtovala počas účtovného obdobia  aktiváciu kuchyne , aktiváciu  prevodu  zvierat do základného stáda, aktiváciu zvierat odovzdaných na vlastný bitúnok </w:t>
      </w:r>
    </w:p>
    <w:p>
      <w:pPr>
        <w:pStyle w:val="Normal"/>
        <w:rPr/>
      </w:pPr>
      <w:r>
        <w:rPr/>
        <w:t>a aktiváciu HIM.Aktivácia predstavuje hodnotu 15 605   tis.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-   10   -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d)  Významné položky výnosov z hospodárskej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žby z predaj HM                                                          10 920</w:t>
      </w:r>
    </w:p>
    <w:p>
      <w:pPr>
        <w:pStyle w:val="Normal"/>
        <w:rPr/>
      </w:pPr>
      <w:r>
        <w:rPr/>
        <w:t>- Tržby z predaja  ZS                                                           1 163</w:t>
      </w:r>
    </w:p>
    <w:p>
      <w:pPr>
        <w:pStyle w:val="Normal"/>
        <w:rPr/>
      </w:pPr>
      <w:r>
        <w:rPr/>
        <w:t>- Tržby z predaja materiálových zásob                              10 261</w:t>
      </w:r>
    </w:p>
    <w:p>
      <w:pPr>
        <w:pStyle w:val="Normal"/>
        <w:rPr/>
      </w:pPr>
      <w:r>
        <w:rPr/>
        <w:t>- Ost. prevádzkové výnosy                                                      196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Dotácie                                                                               143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)   Významné položky finančných výnosov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Tržby z predaja cenných papierov                                         4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/   Položky mimoriadnych výnosov</w:t>
      </w:r>
    </w:p>
    <w:p>
      <w:pPr>
        <w:pStyle w:val="Normal"/>
        <w:rPr/>
      </w:pPr>
      <w:r>
        <w:rPr/>
        <w:t>O mimoriadnych výnosoch sme v roku 2007 neúčt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 </w:t>
      </w:r>
      <w:r>
        <w:rPr>
          <w:b/>
        </w:rPr>
        <w:t>Informácie o náklado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Významné položky nákladov za poskytnuté služ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pravy a údržby strojov  a budov                                        2  728</w:t>
      </w:r>
    </w:p>
    <w:p>
      <w:pPr>
        <w:pStyle w:val="Normal"/>
        <w:rPr/>
      </w:pPr>
      <w:r>
        <w:rPr/>
        <w:t>- Cestovné                                                                                   309</w:t>
      </w:r>
    </w:p>
    <w:p>
      <w:pPr>
        <w:pStyle w:val="Normal"/>
        <w:rPr/>
      </w:pPr>
      <w:r>
        <w:rPr/>
        <w:t>- Náklady na reprezentáciu                                                           56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ľné práce                                                                            220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lemenárske a veterinárne práce                                        1 323</w:t>
      </w:r>
    </w:p>
    <w:p>
      <w:pPr>
        <w:pStyle w:val="Normal"/>
        <w:rPr/>
      </w:pPr>
      <w:r>
        <w:rPr/>
        <w:t xml:space="preserve">- Nájomné za budovu                                                                  753   </w:t>
      </w:r>
    </w:p>
    <w:p>
      <w:pPr>
        <w:pStyle w:val="Normal"/>
        <w:rPr/>
      </w:pPr>
      <w:r>
        <w:rPr/>
        <w:t>- Nájomné SMM                                                                           83</w:t>
      </w:r>
    </w:p>
    <w:p>
      <w:pPr>
        <w:pStyle w:val="Normal"/>
        <w:rPr/>
      </w:pPr>
      <w:r>
        <w:rPr/>
        <w:t>- Telefón                                                                                       299</w:t>
      </w:r>
    </w:p>
    <w:p>
      <w:pPr>
        <w:pStyle w:val="Normal"/>
        <w:rPr/>
      </w:pPr>
      <w:r>
        <w:rPr/>
        <w:t>- Zvoz kadavérov                                                                          682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statné služby                                                                         888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ind w:left="360" w:right="0" w:hanging="360"/>
        <w:rPr/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Nájomné za stroje                                                               4 917</w:t>
      </w:r>
    </w:p>
    <w:p>
      <w:pPr>
        <w:pStyle w:val="Normal"/>
        <w:rPr/>
      </w:pPr>
      <w:r>
        <w:rPr/>
        <w:t>- Výpočtová technika                                                                    141</w:t>
      </w:r>
    </w:p>
    <w:p>
      <w:pPr>
        <w:pStyle w:val="Normal"/>
        <w:rPr/>
      </w:pPr>
      <w:r>
        <w:rPr/>
        <w:t>- Nájomné za pôdu                                                                          15</w:t>
      </w:r>
    </w:p>
    <w:p>
      <w:pPr>
        <w:pStyle w:val="Normal"/>
        <w:rPr/>
      </w:pPr>
      <w:r>
        <w:rPr/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tabs>
          <w:tab w:val="clear" w:pos="708"/>
          <w:tab w:val="left" w:pos="720" w:leader="none"/>
        </w:tabs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     11 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Významné položky nákladov z hospodárskej činnosti: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Mzdy                                                                                        20  99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Odmeny štatutárom                                                                        144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zabezpečenie                                                  7 205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Zákonné sociálne náklady                                                           1 035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Dane a poplatky                                                                          4 242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Zostatkové ceny predaného HM                                                 2 826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Hodnota predaného materiálu                                                     9 716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Odpisy  HM                                                                               10 203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Odpisy zvierat                                                                              3 349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Ostatné prevádzkové náklady                                                          103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Predaný tovar                                                                               3 668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- Spotreba materiálu  a nesklad.zásob                                          59 489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Spotreba el.energie,plynu a vody                                                 4 127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- Poistenie majetku                                                                         1 353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oistenie zvierat                                                                          525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Úhyn zvierat                                                                                789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statková cena základného stáda                                           1 888</w:t>
      </w:r>
    </w:p>
    <w:p>
      <w:pPr>
        <w:pStyle w:val="Normal"/>
        <w:ind w:left="360" w:right="0" w:hanging="0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c)  Významné položky finančných nákladov:             </w:t>
      </w:r>
    </w:p>
    <w:p>
      <w:pPr>
        <w:pStyle w:val="Normal"/>
        <w:rPr/>
      </w:pPr>
      <w:r>
        <w:rPr/>
      </w:r>
    </w:p>
    <w:tbl>
      <w:tblPr>
        <w:tblW w:w="9335" w:type="dxa"/>
        <w:jc w:val="left"/>
        <w:tblInd w:w="-1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610"/>
        <w:gridCol w:w="321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podľa druh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úroku celkom</w:t>
            </w:r>
          </w:p>
        </w:tc>
        <w:tc>
          <w:tcPr>
            <w:tcW w:w="3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 toho voči spriazn.osobám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Úroky z úverov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23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urzové stra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é poistenie motor. vozidiel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37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finančné náklad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01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cenných papierov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54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ceňovací rozdiel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5</w:t>
            </w:r>
          </w:p>
        </w:tc>
        <w:tc>
          <w:tcPr>
            <w:tcW w:w="32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 mimoriadnych nákladoch akciová spoločnosť neúčtovala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J. Informácie o dani z príjm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 xml:space="preserve">   </w:t>
      </w:r>
      <w:r>
        <w:rPr/>
        <w:t>Nakoľko SEMAT a.s. odpočítava daňovú stratu o splatnej dani z príjmov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    12   -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K. Významné položky prenajatého majetku</w:t>
      </w:r>
    </w:p>
    <w:p>
      <w:pPr>
        <w:pStyle w:val="Normal"/>
        <w:rPr/>
      </w:pPr>
      <w:r>
        <w:rPr/>
        <w:t>Akciová spoločnosť má v prenájme pôdu 2 571,57 ha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L. Informácie o iných aktívach a pasívach</w:t>
      </w:r>
    </w:p>
    <w:p>
      <w:pPr>
        <w:pStyle w:val="Normal"/>
        <w:rPr/>
      </w:pPr>
      <w:r>
        <w:rPr/>
        <w:t>Iné aktíva a pasíva v a. s., okrem tých čo sú v súvahe, neexistuj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M. Príjmy štatutárnych a dozorných orgánov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príjmy štatutárnych a dozorných orgánov činia 288 tis. S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peňažné a nepeňažné preddavky, ani úvery štatutárnym orgánom neboli poskytova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bývalým členom sa peňažné príjmy a preddavky nevyplácaj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 xml:space="preserve">N. Informácie o spriaznených osobách 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Obchodné meno:  TAPOS s.r.o. Trnav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elenečská 2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917 02 Tr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>Zoznam obchodov  medzi účtovnou jednotkou a spriaznenými osobami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  <w:t>Nákup od  TAPOS s.r.o. Trnava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tbl>
      <w:tblPr>
        <w:tblW w:w="93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nákupu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 tis. Sk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kup výrobkov RV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1431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budovy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51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ájomné strojov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4917  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ý materiál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74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j do TAPOS s.r.o. Trnava</w:t>
      </w:r>
    </w:p>
    <w:p>
      <w:pPr>
        <w:pStyle w:val="Normal"/>
        <w:rPr/>
      </w:pPr>
      <w:r>
        <w:rPr/>
      </w:r>
    </w:p>
    <w:tbl>
      <w:tblPr>
        <w:tblW w:w="93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4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Druh predaja a služby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odnota v tis. Sk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pravy strojov a budovy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 30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Poľnohospodárske práce                                  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60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CHOP, hnojív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452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vlastných výrobkov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18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redaj materiálových zásob</w:t>
            </w:r>
          </w:p>
        </w:tc>
        <w:tc>
          <w:tcPr>
            <w:tcW w:w="4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  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 xml:space="preserve">936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-  13  -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  <w:t xml:space="preserve"> 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  <w:t>P. Prehľad zmien vlastného imania</w:t>
      </w:r>
    </w:p>
    <w:p>
      <w:pPr>
        <w:pStyle w:val="Normal"/>
        <w:rPr>
          <w:rFonts w:eastAsia="Times New Roman" w:cs="Times New Roman"/>
          <w:b/>
          <w:b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sk-SK" w:eastAsia="zxx" w:bidi="ar-SA"/>
        </w:rPr>
      </w:r>
    </w:p>
    <w:tbl>
      <w:tblPr>
        <w:tblW w:w="9352" w:type="dxa"/>
        <w:jc w:val="left"/>
        <w:tblInd w:w="-1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800"/>
        <w:gridCol w:w="150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Polož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k 1.1.20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Stav k 31.12.2007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mena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Vlast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40241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7992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22492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lad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156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1569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statné kapitálové fond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175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21756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Zákonný rezerv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4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446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rozdelený zisk minulých rokov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654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6549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HV bežného obdob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269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22501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4459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ceňovacie rozdiel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37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372-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Oceňovacie rozdiel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734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743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+9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Reštituč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67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14676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Neuhradená strat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0411</w:t>
            </w:r>
          </w:p>
        </w:tc>
        <w:tc>
          <w:tcPr>
            <w:tcW w:w="1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sk-SK" w:eastAsia="zxx" w:bidi="ar-SA"/>
              </w:rPr>
              <w:t>-104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lang w:val="sk-SK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lang w:val="sk-SK" w:eastAsia="zxx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2220"/>
        </w:tabs>
        <w:ind w:left="22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558"/>
        </w:tabs>
        <w:ind w:left="558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756"/>
        </w:tabs>
        <w:ind w:left="756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954"/>
        </w:tabs>
        <w:ind w:left="954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152"/>
        </w:tabs>
        <w:ind w:left="1152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350"/>
        </w:tabs>
        <w:ind w:left="135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1548"/>
        </w:tabs>
        <w:ind w:left="1548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1746"/>
        </w:tabs>
        <w:ind w:left="1746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1944"/>
        </w:tabs>
        <w:ind w:left="1944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645"/>
        </w:tabs>
        <w:ind w:left="645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930"/>
        </w:tabs>
        <w:ind w:left="93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215"/>
        </w:tabs>
        <w:ind w:left="1215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500"/>
        </w:tabs>
        <w:ind w:left="15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1785"/>
        </w:tabs>
        <w:ind w:left="1785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070"/>
        </w:tabs>
        <w:ind w:left="207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355"/>
        </w:tabs>
        <w:ind w:left="2355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2640"/>
        </w:tabs>
        <w:ind w:left="2640" w:hanging="360"/>
      </w:pPr>
      <w:rPr>
        <w:rFonts w:ascii="Symbol" w:hAnsi="Symbol" w:cs="Symbol" w:hint="default"/>
        <w:sz w:val="18"/>
        <w:szCs w:val="18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eastAsia="zxx" w:bidi="ar-SA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8-11T08:09:00Z</dcterms:created>
  <dc:creator>Stanislav Anetta</dc:creator>
  <dc:description/>
  <dc:language>en-US</dc:language>
  <cp:lastModifiedBy/>
  <cp:lastPrinted>2008-02-26T08:44:00Z</cp:lastPrinted>
  <dcterms:modified xsi:type="dcterms:W3CDTF">2008-04-02T11:09:40Z</dcterms:modified>
  <cp:revision>33</cp:revision>
  <dc:subject/>
  <dc:title>P O Z N Á M K Y</dc:title>
</cp:coreProperties>
</file>