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P O Z N Á M K 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K 31.12.2008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: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  <w:t xml:space="preserve"> Zelenečská 28, 917 02  Trna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Informácie o účtovnej jednotk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 a sídlo účtovnej jednotky, dátum založenia a dátum vzni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  SEMAT a. s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 spoločnosti:   Zelenečská 28, 917 80 Trnav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aloženia:    10.11.1994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ápisu do obchodného registra: 1.5.1995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dentifikačné číslo: 3412007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is hospodárskej činnos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lužby v oblasti poľnohospodárskej výroby s využitím poľnohospodárskej techni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estná motorová nákladná dopra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a oprava poľnohospodárskych strojo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nájom motorových vozidiel a poľnohospodárskej techni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rostredkovateľská činnos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močníctv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kŕmnych zmes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ostinská činnos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ubytovacie služb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dezinfekcia, dezinsekcia, deratizáci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iemerný počet zamestnancov : 206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 toho riadiaci:                               40    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jednotka nie je neobmedzene ručiacim spoločníkom v iných účtovných   jednotká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závierka za rok 2007 bola schválená valným zhromaždením a. s. Semat   Trnava dňa 28.03.2008.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2 -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Zoznam členov predstavenstva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: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Pavol Hlačina, Ing. Milan Kosák, Štefan Jedlička, Ing. Anna Hazuchová, 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18"/>
        <w:gridCol w:w="2303"/>
        <w:gridCol w:w="24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2220" w:leader="none"/>
        </w:tabs>
        <w:ind w:left="1500" w:right="0" w:hanging="0"/>
        <w:rPr>
          <w:rFonts w:ascii="Courier New" w:hAnsi="Courier New" w:eastAsia="Times New Roman" w:cs="Courier New"/>
          <w:i/>
          <w:i/>
          <w:iCs/>
          <w:color w:val="auto"/>
          <w:sz w:val="18"/>
          <w:szCs w:val="18"/>
          <w:lang w:val="cs-CZ" w:eastAsia="zxx" w:bidi="ar-SA"/>
        </w:rPr>
      </w:pPr>
      <w:r>
        <w:rPr>
          <w:rFonts w:eastAsia="Times New Roman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</w:r>
    </w:p>
    <w:p>
      <w:pPr>
        <w:pStyle w:val="Normal"/>
        <w:tabs>
          <w:tab w:val="clear" w:pos="708"/>
          <w:tab w:val="left" w:pos="4095" w:leader="none"/>
        </w:tabs>
        <w:rPr>
          <w:rFonts w:eastAsia="Times New Roman"/>
        </w:rPr>
      </w:pPr>
      <w:r>
        <w:rPr>
          <w:rFonts w:eastAsia="Courier New" w:cs="Courier New" w:ascii="Courier New" w:hAnsi="Courier New"/>
          <w:i/>
          <w:iCs/>
          <w:color w:val="auto"/>
          <w:sz w:val="18"/>
          <w:szCs w:val="18"/>
          <w:lang w:val="cs-CZ" w:eastAsia="zxx" w:bidi="ar-SA"/>
        </w:rPr>
        <w:t xml:space="preserve">       </w:t>
      </w:r>
    </w:p>
    <w:p>
      <w:pPr>
        <w:pStyle w:val="Normal"/>
        <w:tabs>
          <w:tab w:val="clear" w:pos="708"/>
          <w:tab w:val="left" w:pos="4095" w:leader="none"/>
        </w:tabs>
        <w:rPr>
          <w:rFonts w:ascii="Courier New" w:hAnsi="Courier New" w:eastAsia="Times New Roman" w:cs="Times New Roman"/>
          <w:i/>
          <w:i/>
          <w:i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 w:ascii="Courier New" w:hAnsi="Courier New"/>
          <w:i/>
          <w:iCs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APOS s.r.o. Trnava, Zelenečská 28, 917 02 Trna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3 -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. a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) Účtovné zásady a účtovné metódy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E.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1) 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Spôsob ocenenia jednotlivých položiek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. Spoločnosť nevlastní nehmotný majetok nakupovaný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2. Spoločnosť nevlastní nehmotný majetok vytvorený vlastnou činnosťou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4. Hmotný majetok vytvorený vlastnou činnosťou sme oceňovali vlastnými nákladmi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Časové rozlíšenie sme oceni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Rezerv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nevyka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Nakoľko spoločnosť odpočítava daňovú stratu, nevykazuje splatnú daň z príjmov. Jedine daň z úrokov z bežného účtu zaúčtuje ako splatnú da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4 –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nedošlo oproti predchádzajúcemu účtovnému obdobiu k zmene spôsobov oceňovania, odpisovania ani postupov účtov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o pohybe hmotného majet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bstarávací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47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1"/>
        <w:gridCol w:w="173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je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ávacia cena k 1.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.cena k 31.12.20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02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024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541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1479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6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552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.hnut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92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862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19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214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. celky,TT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2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3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55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248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768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8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9174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689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právok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47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17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1.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31.12.20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25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1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6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733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92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111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19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240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2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5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24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247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51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5 –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ohyb zostatkový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24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1.1.200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31.12.2008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0291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0247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1614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8183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9990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9741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8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8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870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173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20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875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9</w:t>
            </w:r>
          </w:p>
        </w:tc>
      </w:tr>
    </w:tbl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t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tis. 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poistenie motorových vozidiel: 260</w:t>
      </w:r>
    </w:p>
    <w:p>
      <w:pPr>
        <w:pStyle w:val="Normal"/>
        <w:rPr/>
      </w:pPr>
      <w:r>
        <w:rPr/>
        <w:t>Poistenie majetku:                                    1411</w:t>
      </w:r>
    </w:p>
    <w:p>
      <w:pPr>
        <w:pStyle w:val="Normal"/>
        <w:rPr/>
      </w:pPr>
      <w:r>
        <w:rPr/>
        <w:t>Poistenie základného stáda:                      22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tis. 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     37 700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6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f) Zmeny v jednotlivých zložkách dlhodobého finančného majetku. Z dôvodu zvýšenia</w:t>
      </w:r>
    </w:p>
    <w:p>
      <w:pPr>
        <w:pStyle w:val="Normal"/>
        <w:rPr/>
      </w:pPr>
      <w:r>
        <w:rPr/>
        <w:t xml:space="preserve">    </w:t>
      </w:r>
      <w:r>
        <w:rPr/>
        <w:t>vlastného imania TAPOS PLUS s.r.o. sa  finančný majetok zvýšil o 28 tis. 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 Opravné položky k zásobám a.s. tvorila k vlastným výrobkom vo výške 4908 tis. z dôvodu nižších  realizačných cie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zov zásob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vieratá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289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ravné položky k pohľadávka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26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08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7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Ladislav Szabo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9         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Mária Okruhlicová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ška pohľadávok celkom:                   39489</w:t>
      </w:r>
    </w:p>
    <w:p>
      <w:pPr>
        <w:pStyle w:val="Normal"/>
        <w:rPr/>
      </w:pPr>
      <w:r>
        <w:rPr/>
        <w:t xml:space="preserve">            </w:t>
      </w:r>
      <w:r>
        <w:rPr/>
        <w:t>z toho z obchodného styku:                   38905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o lehoty splatnosti:              24488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 lehote splatnosti:              14417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ľadávky kryté záložným právom –Levické mliekarne a.s. Levice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Odloženú daňovú pohľadávku sme tvorili z dočasných rozdielov,z opravnej položky </w:t>
      </w:r>
    </w:p>
    <w:p>
      <w:pPr>
        <w:pStyle w:val="Normal"/>
        <w:tabs>
          <w:tab w:val="clear" w:pos="708"/>
          <w:tab w:val="left" w:pos="14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k vlastným výrobkom  vo výške 933 tis. Sk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krátkodobom finančnom majet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ind w:left="22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finančného majetku:</w:t>
      </w:r>
    </w:p>
    <w:p>
      <w:pPr>
        <w:pStyle w:val="Normal"/>
        <w:ind w:left="22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eniaze v hotovosti:         344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Účty v bankách:                 35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Ceniny    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7 -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24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6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časopisy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9 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nájom zásobník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základného imani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kladné imanie celkom:     341 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čet akcií:                           341 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ominálna hodnota 1 akcie:     1 000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ozdelenie hospodárskeho výsledku predchádzajúceho účtovného obdobia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isk:                                +15931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hrada straty :                   10411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ídel do rezervného fondu: 5520</w:t>
      </w:r>
    </w:p>
    <w:p>
      <w:pPr>
        <w:pStyle w:val="Normal"/>
        <w:rPr/>
      </w:pPr>
      <w:r>
        <w:rPr/>
        <w:t>b) Údaje o rezervách</w:t>
      </w:r>
    </w:p>
    <w:tbl>
      <w:tblPr>
        <w:tblW w:w="947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18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ruše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rátkodobá rezerva na audit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0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35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   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002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8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002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84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Rezerva na odmeny a odvody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Výška dlhodobých záväzkov: 15 730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do lehoty splatnosti: 12 197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o lehote splatnosti:    1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  8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väzky krátkodobé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440"/>
        <w:gridCol w:w="1440"/>
        <w:gridCol w:w="16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záväz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 lehoty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 lehote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 doby spl.  do 1 ro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– 5 rok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ad 5 rokov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obchodného styk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5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4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oči zamestnanc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0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 sociálneho zabez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8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Štát-daňov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51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0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väzky voči spol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)  Záväzky zabezpečené záložným právom neexistuj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odloženého daňového záväz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ý daňový záväzok spoločnosť vykazuje a to z dôvodu rozdielu medzi účtovnou zostatkovou hodnotou HM a daňovou zostatkovou hodnotou HM. Hodnota odloženého daňového záväzku od začiatku tvorby činí hodnotu 15285 tis. Sk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väzky zo sociálneho fond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1.1.2008                     1957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v r. 2008                      49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erpanie v r. 2008                1 078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31.12.2008                 1 378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lhopisy spoločnosť nevlastní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bankových úveroch a výpomociach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47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622"/>
        <w:gridCol w:w="1408"/>
        <w:gridCol w:w="1483"/>
        <w:gridCol w:w="197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yp bankov. úver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en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uma v Sk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úroku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latnosť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ontokorentný úver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k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20 781 853,51      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,99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.04.2009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lhodobý  úver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k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 259 450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,471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11.2009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vestičný úver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k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 000 000,00</w:t>
            </w:r>
          </w:p>
        </w:tc>
        <w:tc>
          <w:tcPr>
            <w:tcW w:w="1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,32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.10.2013</w:t>
            </w:r>
          </w:p>
        </w:tc>
        <w:tc>
          <w:tcPr>
            <w:tcW w:w="19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>-    9   -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daje o časovom rozlíšení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tácie investičného charakteru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82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daje na mobily + ost. faktúry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H. a) Údaje o tržbách za vlastné výkony a tova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</w:t>
      </w:r>
      <w:r>
        <w:rPr>
          <w:shd w:fill="C0C0C0" w:val="clear"/>
        </w:rPr>
        <w:t>Tržby za:</w:t>
      </w:r>
      <w:r>
        <w:rPr/>
        <w:t xml:space="preserve">                                                                      </w:t>
      </w:r>
      <w:r>
        <w:rPr>
          <w:shd w:fill="C0C0C0" w:val="clear"/>
        </w:rPr>
        <w:t>Hodnota celkom: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/>
      </w:pPr>
      <w:r>
        <w:rPr>
          <w:shd w:fill="C0C0C0" w:val="clear"/>
        </w:rPr>
        <w:t>vlastné výrobky RV</w:t>
      </w:r>
      <w:r>
        <w:rPr/>
        <w:t xml:space="preserve">                                                                45 527</w:t>
      </w:r>
    </w:p>
    <w:p>
      <w:pPr>
        <w:pStyle w:val="Normal"/>
        <w:rPr/>
      </w:pPr>
      <w:r>
        <w:rPr/>
        <w:t xml:space="preserve">z toho za pšenicu                                                                     10 239   </w:t>
      </w:r>
    </w:p>
    <w:p>
      <w:pPr>
        <w:pStyle w:val="Normal"/>
        <w:rPr/>
      </w:pPr>
      <w:r>
        <w:rPr/>
        <w:t xml:space="preserve">           </w:t>
      </w:r>
      <w:r>
        <w:rPr/>
        <w:t>za jačmeň                                                                       8 026</w:t>
      </w:r>
    </w:p>
    <w:p>
      <w:pPr>
        <w:pStyle w:val="Normal"/>
        <w:rPr/>
      </w:pPr>
      <w:r>
        <w:rPr/>
        <w:t xml:space="preserve">           </w:t>
      </w:r>
      <w:r>
        <w:rPr/>
        <w:t>za kukuricu                                                                    8 805</w:t>
      </w:r>
    </w:p>
    <w:p>
      <w:pPr>
        <w:pStyle w:val="Normal"/>
        <w:rPr/>
      </w:pPr>
      <w:r>
        <w:rPr/>
        <w:t xml:space="preserve">           </w:t>
      </w:r>
      <w:r>
        <w:rPr/>
        <w:t>za hrach                                                                            223</w:t>
      </w:r>
    </w:p>
    <w:p>
      <w:pPr>
        <w:pStyle w:val="Normal"/>
        <w:rPr/>
      </w:pPr>
      <w:r>
        <w:rPr/>
        <w:t xml:space="preserve">           </w:t>
      </w:r>
      <w:r>
        <w:rPr/>
        <w:t>za šošovicu                                                                        220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a lucerku -semeno                                                             68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za repku ozimnú                                                             9 498</w:t>
      </w:r>
    </w:p>
    <w:p>
      <w:pPr>
        <w:pStyle w:val="Normal"/>
        <w:rPr/>
      </w:pPr>
      <w:r>
        <w:rPr/>
        <w:t xml:space="preserve">           </w:t>
      </w:r>
      <w:r>
        <w:rPr/>
        <w:t>za slnečnicu                                                                    8 018</w:t>
      </w:r>
    </w:p>
    <w:p>
      <w:pPr>
        <w:pStyle w:val="Normal"/>
        <w:rPr/>
      </w:pPr>
      <w:r>
        <w:rPr/>
        <w:t xml:space="preserve">           </w:t>
      </w:r>
      <w:r>
        <w:rPr/>
        <w:t>za raž                                                                                 430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-</w:t>
      </w:r>
      <w:r>
        <w:rPr>
          <w:shd w:fill="C0C0C0" w:val="clear"/>
        </w:rPr>
        <w:t>vlastné výrobky ŽV</w:t>
      </w:r>
      <w:r>
        <w:rPr/>
        <w:t xml:space="preserve">                                                                 72 190</w:t>
      </w:r>
    </w:p>
    <w:p>
      <w:pPr>
        <w:pStyle w:val="Normal"/>
        <w:rPr/>
      </w:pPr>
      <w:r>
        <w:rPr/>
        <w:t xml:space="preserve">z toho za mlieko                                                                        68 951            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a hnoj                                                                              1 156    </w:t>
      </w:r>
    </w:p>
    <w:p>
      <w:pPr>
        <w:pStyle w:val="Normal"/>
        <w:rPr/>
      </w:pPr>
      <w:r>
        <w:rPr/>
        <w:t xml:space="preserve">           </w:t>
      </w:r>
      <w:r>
        <w:rPr/>
        <w:t>za zvieratá – HD                                                               1 997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a ošípané                                                         86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>za mäso a mäsové výrobky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13 482    </w:t>
        <w:tab/>
        <w:t xml:space="preserve">                                               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za tovar       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sk-SK" w:eastAsia="zxx" w:bidi="ar-SA"/>
        </w:rPr>
        <w:t xml:space="preserve">                                                                         9 376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-     za služby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67 573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>Zmena stavu zásob nesúhlasí  o   sumu   2605 tis.Sk .Túto sumu tvorí  prevod vlastných výrobkov  z bitúnku do vlastných predajní a z predajní na bitúnok, z dôvodu zmeny materiálovej skupiny  24 na  96 a opačne v hodnote 7513 tis.a oprvná položka k vlastným výrobkom v hodnote – 4908 tis.Zmena stavu zvierat  nesúhlasí o nákup zvierat ,čo</w:t>
      </w:r>
    </w:p>
    <w:p>
      <w:pPr>
        <w:pStyle w:val="Normal"/>
        <w:rPr/>
      </w:pPr>
      <w:r>
        <w:rPr/>
        <w:t>predstavuje sumu 65 tis.Sk a opravnú položku k zvieratám v hodnote- 1474 tis.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  <w:t xml:space="preserve">                                                                </w:t>
      </w:r>
      <w:r>
        <w:rPr/>
        <w:t>-  10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 xml:space="preserve">Akciová spoločnosť účtovala počas účtovného obdobia  aktiváciu kuchyne , aktiváciu  prevodu  zvierat do základného stáda, aktiváciu zvierat odovzdaných na vlastný bitúnok </w:t>
      </w:r>
    </w:p>
    <w:p>
      <w:pPr>
        <w:pStyle w:val="Normal"/>
        <w:rPr/>
      </w:pPr>
      <w:r>
        <w:rPr/>
        <w:t>a aktiváciu HIM.Aktivácia predstavuje hodnotu 31 260 tis.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d)  Významné položky výnosov z hospodárskej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žby z predaj HM                                                               140</w:t>
      </w:r>
    </w:p>
    <w:p>
      <w:pPr>
        <w:pStyle w:val="Normal"/>
        <w:rPr/>
      </w:pPr>
      <w:r>
        <w:rPr/>
        <w:t>- Tržby z predaja  ZS                                                           4 178</w:t>
      </w:r>
    </w:p>
    <w:p>
      <w:pPr>
        <w:pStyle w:val="Normal"/>
        <w:rPr/>
      </w:pPr>
      <w:r>
        <w:rPr/>
        <w:t>- Tržby z predaja materiálových zásob                              18 093</w:t>
      </w:r>
    </w:p>
    <w:p>
      <w:pPr>
        <w:pStyle w:val="Normal"/>
        <w:rPr/>
      </w:pPr>
      <w:r>
        <w:rPr/>
        <w:t>- Ost. prevádzkové výnosy                                                  1 518</w:t>
      </w:r>
    </w:p>
    <w:p>
      <w:pPr>
        <w:pStyle w:val="Normal"/>
        <w:rPr/>
      </w:pPr>
      <w:r>
        <w:rPr/>
        <w:t>- Dotácie                                                                             20 78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)   Významné položky finančných výnosov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</w:t>
      </w:r>
    </w:p>
    <w:p>
      <w:pPr>
        <w:pStyle w:val="Normal"/>
        <w:rPr/>
      </w:pPr>
      <w:r>
        <w:rPr/>
        <w:t>-     Kurzové zisky                                                                    5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/   Položky mimoriadnych výnosov</w:t>
      </w:r>
    </w:p>
    <w:p>
      <w:pPr>
        <w:pStyle w:val="Normal"/>
        <w:rPr/>
      </w:pPr>
      <w:r>
        <w:rPr/>
        <w:t>O mimoriadnych výnosoch sme v roku 2008 neúčt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 </w:t>
      </w:r>
      <w:r>
        <w:rPr>
          <w:b/>
        </w:rPr>
        <w:t>Informácie o náklado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Významné položky nákladov za poskytnuté služ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ravy a údržby strojov  a budov                                        5 937</w:t>
      </w:r>
    </w:p>
    <w:p>
      <w:pPr>
        <w:pStyle w:val="Normal"/>
        <w:rPr/>
      </w:pPr>
      <w:r>
        <w:rPr/>
        <w:t>- Cestovné                                                                                   593</w:t>
      </w:r>
    </w:p>
    <w:p>
      <w:pPr>
        <w:pStyle w:val="Normal"/>
        <w:rPr/>
      </w:pPr>
      <w:r>
        <w:rPr/>
        <w:t>- Náklady na reprezentáciu                                                         237</w:t>
      </w:r>
    </w:p>
    <w:p>
      <w:pPr>
        <w:pStyle w:val="Normal"/>
        <w:rPr/>
      </w:pPr>
      <w:r>
        <w:rPr/>
        <w:t>- Poľné práce                                                                           4  009</w:t>
      </w:r>
    </w:p>
    <w:p>
      <w:pPr>
        <w:pStyle w:val="Normal"/>
        <w:rPr/>
      </w:pPr>
      <w:r>
        <w:rPr/>
        <w:t>- Plemenárske a veterinárne práce                                            2 247</w:t>
      </w:r>
    </w:p>
    <w:p>
      <w:pPr>
        <w:pStyle w:val="Normal"/>
        <w:rPr/>
      </w:pPr>
      <w:r>
        <w:rPr/>
        <w:t xml:space="preserve">- Nájomné za budovu                                                               1 266          </w:t>
      </w:r>
    </w:p>
    <w:p>
      <w:pPr>
        <w:pStyle w:val="Normal"/>
        <w:rPr/>
      </w:pPr>
      <w:r>
        <w:rPr/>
        <w:t>- Nájomné SMM                                                                          167</w:t>
      </w:r>
    </w:p>
    <w:p>
      <w:pPr>
        <w:pStyle w:val="Normal"/>
        <w:rPr/>
      </w:pPr>
      <w:r>
        <w:rPr/>
        <w:t>- Telefón                                                                                       613</w:t>
      </w:r>
    </w:p>
    <w:p>
      <w:pPr>
        <w:pStyle w:val="Normal"/>
        <w:rPr/>
      </w:pPr>
      <w:r>
        <w:rPr/>
        <w:t>- Zvoz kadavérov                                                                       1 441</w:t>
      </w:r>
    </w:p>
    <w:p>
      <w:pPr>
        <w:pStyle w:val="Normal"/>
        <w:rPr/>
      </w:pPr>
      <w:r>
        <w:rPr/>
        <w:t>- Ostatné služby                                                                          2 775</w:t>
      </w:r>
    </w:p>
    <w:p>
      <w:pPr>
        <w:pStyle w:val="Normal"/>
        <w:rPr/>
      </w:pPr>
      <w:r>
        <w:rPr/>
        <w:t>- Nájomné za stroje                                                                     8 722</w:t>
      </w:r>
    </w:p>
    <w:p>
      <w:pPr>
        <w:pStyle w:val="Normal"/>
        <w:rPr/>
      </w:pPr>
      <w:r>
        <w:rPr/>
        <w:t>- Výpočtová technika                                                                     419</w:t>
      </w:r>
    </w:p>
    <w:p>
      <w:pPr>
        <w:pStyle w:val="Normal"/>
        <w:rPr/>
      </w:pPr>
      <w:r>
        <w:rPr/>
        <w:t>- Nájomné za pôdu                                                                      2 853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     11 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Významné položky nákladov z hospodárskej činnost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Mzdy                                                                                        45 013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Odmeny štatutárom                                                                       288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zabezpečenie                                                15 316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náklady                                                          2 292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Dane a poplatky                                                                          4 43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Zostatkové ceny predaného HM                                                      4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Hodnota predaného materiálu                                                   17 390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Odpisy  HM                                                                               19 95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Odpisy zvierat                                                                              6 42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Ostatné prevádzkové náklady                                                          18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Predaný tovar                                                                               7 428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Spotreba materiálu  a nesklad.zásob                                         128 797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Spotreba el.energie,plynu a vody                                                10 240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oistenie majetku                                                                         1 411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oistenie zvierat                                                                              515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Úhyn zvierat                                                                                    883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Zostatková cena základného stáda                                               4 94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Zostatková cena likv.majetku                                                            27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26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úroku celkom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05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60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80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 mimoriadnych nákladoch akciová spoločnosť účtovala  škodu vo výške 69 tis.Sk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J. Informácie o dani z príjm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odpočítava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    12   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K. Významné položky prenajatého majetku</w:t>
      </w:r>
    </w:p>
    <w:p>
      <w:pPr>
        <w:pStyle w:val="Normal"/>
        <w:rPr/>
      </w:pPr>
      <w:r>
        <w:rPr/>
        <w:t>Akciová spoločnosť má v prenájme pôdu 2 483,30 h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M. Príjmy štatutárnych a dozorných orgán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príjmy štatutárnych a dozorných orgánov činia 288 tis. S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 xml:space="preserve">N. Informácie o spriaznených osobách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obchodov  medzi účtovnou jednotkou a spriaznenými osobami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Nákup od  TAPOS s.r.o. Trnav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nákupu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 tis. Sk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výrobkov RV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2105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budovy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2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strojov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71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ý materiál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Nákup CHOP                                                        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5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hnojív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3308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osív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j do TAPOS s.r.o. Trnava</w:t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predaja a služby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 tis. Sk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avy strojov a budovy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58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Poľnohospodárske práce                                  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864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 hnojív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7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vlastných výrobkov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323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materiálových zásob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účtovanie miezd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41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 maštalného hnoja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5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osív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2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CHOP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-  13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. Prehľad zmien vlastného im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155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 1.1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1875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33545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14792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156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1569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75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756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4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98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552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1593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14764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167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ceňovacie rozdiel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77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0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28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67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676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uhradená strat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04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10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PEŇAŽNÝCH TOKOV PRI POUŽITÍ NEPRIAMEJ METÓDY VYKAZOVANIA PEŇAŽNÝCH  TOKOV Z PREVÁDZKOVEJ ČINNOSTI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823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167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značenie    Obsa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ložky        položk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žné účtovné obdobie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zprostredn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chádzajúc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é obdobie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  <w:t>Peňažné toky z prevádzkovej činnosti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Z/S        Výsledok hospodárenia z bežnej činnosti pred zdanením daňou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z príjm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3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640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778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       Nepeňažné operácie ovplyvňujúce výsledok hospodárenia z bežnej </w:t>
            </w:r>
          </w:p>
          <w:p>
            <w:pPr>
              <w:pStyle w:val="Normal"/>
              <w:ind w:left="-540" w:right="0" w:hanging="0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i pred zdanením daňou z príjmov (súčet A.1.1 až A.1.13)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5352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9498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.     Odpisy dlhodobého nehmotného majetku a dlhodobého hmotného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majetku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4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6374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6621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2.     Zostatková hodnota dlhodobého nehmotného majetka 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dlhodobého  hmotného majetku účtovaná pri vyradení toht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majetku do nákladov na bežnú činnosť, s výnimkou jeho predaja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408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38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3.    Odpis opravnej položky k nadobudnutému majetk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6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4.    Zmena stavu dlhodobých rezer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7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166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861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5.    Zmena stavu opravných položiek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8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1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103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6.    Zmena stavu položiek časového rozlíšenia nákladov a výnos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395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56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7.    Dividendy a iné podiely na zisku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0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8.    Úroky účtované do náklad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1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405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036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9.    Úroky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2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0.  Kurzový zisk vyčíslený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 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3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501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73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1.  Kurzová strata vyčíslená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4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7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6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2.  Výsledok z predaja dlhodobého majetku, s výnimkou majetku, ktor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považuje za peňažný ekvivalent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5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7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1831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3.   Ostatné položky nepeňažného charakteru, ktoré ovplyvňuj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ýsledok hospodárenia z bežnej činnosti, s výnimkou tých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uvádzajú osobitne v iných častiach prehľadu peňažných tok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5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        Vplyv zmien stavu pracovného kapitál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,  ktorým sa na účely toht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patrenia rozumie rozdiel medzi obežným majet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mi záväzkami s výnimkou položiek obežného majetku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toré sú  súčasťou peňažných pro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, na výsledok hospodárenia z bežnej činno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 súčet A.2.1. až A.2.4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74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9338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1.     Zmena stavu  pohľadávok z prevádzkovej činnosti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6273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7039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2.     Zmena stavu záväzkov z prevádzkovej činnosti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091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531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3.     Zmena stavu zásob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3439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8768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4.     Zmena stavu krátkodobého finančného majetku, s výnimkou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, ktorý je súčasťou peňažných pre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s výnimkou príjm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ýdavkov,  ktoré sa uvádzajú osobitne v iných častiach prehľad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ch tokov (+/-), (súčet Z/S + A.1. +A.2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3498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7947</w:t>
            </w:r>
          </w:p>
        </w:tc>
      </w:tr>
    </w:tbl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823" w:type="dxa"/>
        <w:jc w:val="left"/>
        <w:tblInd w:w="-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167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3.       Prijaté úroky, s výnimkou tých, ktoré sa začleňujú do investič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činností (+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4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finančných činností (-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951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036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5.  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do investičn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6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finan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(+/-), (súčet A.1. až A.6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6144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-1876  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7.      Výdavky na daň z príjmov účtovnej jednotky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sa začleňujú do investičných činností alebo finančných činností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8.      Príjm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9.       Výdavk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A.          Čisté peňažné toky z prevádzkovej činnosti (súčet A.1. až A.9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+26144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-1876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investi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1.       Výdavky na obstaranie dlhodobého ne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B.2.       Výdavky na obstaranie dlhodobého 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59174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0996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3.       Výdavky na obstaranie dlhodobých cenných papierov a podielov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 iných účtovných jednotkách, s výnimkou cenných papi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 považujú za peňažné ekvivalenty a cenných papierov určených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na predaj alebo na obchodovanie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4.       Príjmy z predaja dlhodobého nehmotného majetku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5.       Príjmy z predaja dlhodobého hmotného majet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318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133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B.6.       Príjmy z predaja dlhodobých cenných papierov a podielov v i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účtovných jednotkách, s výnimkou cenných papierov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ovažujú za peňažné ekvivalenty a cenných papierov určených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redaj alebo na obchodovanie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     4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7.       Výdavky na dlhodobé pôžičky poskytnuté účtovnou jednotkou i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8.       Príjmy zo splácania dlhodobých pôžičiek poskytnut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jednotkou inej účtovnej jednotke, ktorá je súčasťou konsolid.celku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9.       Výdavky na dlhodobé pôžičky poskytnuté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 s výnimkou dlhodobých pôžičiek poskytnutých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l0.     Príjmy zo splácania pôžičiek poskytnutých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, s výnimkou pôžičiek poskytnutých účtovnej jednotku, ktor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 súčasťou konsolidovaného cel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1.     Príjmy z prenájmu súboru hnuteľného majetku a ne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používaného a odpisovaného nájomcom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2.     Prijaté úroky, s výnimkou tých, ktoré sa začleňujú do prevádzkov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í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3.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 do prevádzkov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4.     Výdavk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výdavk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5.     Príjm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príjm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6.     Výdavky na daň z príjmov účtovnej jednotky, ak je ju možné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investi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7.     Príjmy mimoriadneho charakteru vzťahujúce sa na invest.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2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165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8.     Výdavky mimoriadneho charakteru vzťahujúce sa na investi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-  448 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9.      Ostatné príjmy vzťahujúce sa na investičnú 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20.      Ostatné výdavky vzťahujúce sa na investičnú 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B.           Čisté peňažné toky z investičnej činnosti (súčet B.1. až B.20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54856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0108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finan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  <w:t>C.1.        Peňažné toky vo vlastnom imaní (súčet C.1.1. až C.1.8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1.     Príjmy z upísaných akcií a obchodných podielov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2.     Príjmy z ďalších vkladov do vlastného imania spoločníkmi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fyzickou osobou, ktorá je účtovnou jednotko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3.     Prijaté peňažné dary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4.     Príjmy z úhrady straty spoločníkm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5.     Výdavky na obstaranie alebo spätné odkúpenie vlastných akcií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lastných obchodných podiel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6.     Výdavky spojené so znížením fondov vytvoren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o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7.     Výdavky na vyplatenie podielu na vlastnom imaní spoločníkm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y a fyzickou osobou, ktorá je účtovnou jednotko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8.    Výdavky z iných dôvodov, ktoré súvisia so znížením vlast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imania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        Peňažné toky vznikajúce z dlhodobých záväzkov a krátkodob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áväzkov z finančnej činnosti (súčet C.2.1. až C.2.10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2426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1606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.     Príjmy z emisie dlhových cenných papierov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2.    Výdavky na úhradu záväzkov z dlhových cenných papier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3.    Príjmy z úverov, ktoré účtovnej jednotke poskytla banka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bočka zahraničnej banky, s výnimkou úverov, ktoré bol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skytnuté na zabezpečenie hlavného predmetu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301278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35592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4.     Výdavky na splácanie úverov, ktoré účtovnej jednotke poskytl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anka alebo pobočka zahraničnej banky, s výnimkou úv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oli poskytnuté na zabezpečenie hlavného predmetu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88273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-223333 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5.     Príjmy z prijatých pôžičiek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.2.6.     Výdavky na splácanie pôžičiek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0          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7.     Výdavky na úhradu záväzkov z používania majetku, ktorý 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metom zmluvy o kúpe prenajatej vec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8.    Výdavky na úhradu záväzkov za prenájom súboru 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a nehnuteľného majetku používaného a odpisova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nájomcom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9.     Príjmy z ostatných dlhodobých záväzkov a krátkodobých záväzk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yplývajúcich z finančnej činnosti účtovnej jednotky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ktoré sa uvádzajú osobitne v inej časti prehľadu peňaž.tokov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0.   Výdavky na splácanie ostatných dlhodobých záväzk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ch záväzkov vyplývajúcich z finančnej činnosti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y, s výnimkou tých, ktoré sa uvádzajú osobitne v inej ča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hľadu peňažných tokov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57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    653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3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vádzkov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4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prevádzkov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5.       Výdavky súvisiace s derivátmi,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 investi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6.       Príjmy súvisiace s derivátmi, s výnimkou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 z  investi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2" w:type="dxa"/>
        <w:jc w:val="left"/>
        <w:tblInd w:w="-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165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7.        Výdavky na daň z príjmov účtovnej jednotky, ak ich možno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finančných činností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C.8.        Príjmy mimoriadneho charakteru vzťahujúce sa na finančnú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9.        Výdavky mimoriadneho charakteru vzťahujúce sa na finan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69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-           26    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C.           Čisté peňažné toky z finančnej činnosti (súčet C.1. až C.9.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2357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11580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D.           Čisté zvýšenie alebo čisté zníženie peňažných prostriedkov (+/-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(súčet A+B+C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      48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       404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E.            Stav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ačiatku účtovného obdobi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344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748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F.            Stav peňažných prostriedkov a peňažných ekvivalentov na konc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ého obdobia pred zohľadnením kurzových rozdiel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yčíslených ku dňu, ku ktorému sa zostavuje účtovn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392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344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G.           Kurzové rozdiely vyčíslené k peňažným prostried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m ekvivalentom ku dňu, ku ktorému sa zostavu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H.           Zostatok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onci účtovného obdobia, upravený o kurzové rozdiely vyčíslen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u dňu,  ku ktorému sa zostavuje 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392  </w:t>
            </w:r>
          </w:p>
        </w:tc>
        <w:tc>
          <w:tcPr>
            <w:tcW w:w="1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3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R. INÉ VÝZNAMNÉ INFORMÁCIE TÝKAJÚCE SA ÚČTOVNEJ JEDNOTK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tbl>
      <w:tblPr>
        <w:tblW w:w="909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7"/>
        <w:gridCol w:w="2292"/>
      </w:tblGrid>
      <w:tr>
        <w:trPr>
          <w:trHeight w:val="1266" w:hRule="exac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Zostav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24.02.2009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člena štatutárneho orgánu účtovnej jednotky alebo fyzickej osoby, ktorá je účtovnou jednotkou: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zostavenie účtovnej    závierky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 xml:space="preserve">Ing.Anetta              </w:t>
            </w:r>
          </w:p>
        </w:tc>
        <w:tc>
          <w:tcPr>
            <w:tcW w:w="22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vedenie účtovníctva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Sekerová</w:t>
            </w:r>
          </w:p>
        </w:tc>
      </w:tr>
      <w:tr>
        <w:trPr>
          <w:trHeight w:val="1266" w:hRule="exac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Schvál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26.03.2009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58"/>
        </w:tabs>
        <w:ind w:left="558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54"/>
        </w:tabs>
        <w:ind w:left="95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48"/>
        </w:tabs>
        <w:ind w:left="154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anislav Anetta</dc:creator>
  <dc:description/>
  <dc:language>en-US</dc:language>
  <cp:lastModifiedBy/>
  <cp:lastPrinted>2009-03-25T10:13:00Z</cp:lastPrinted>
  <dcterms:modified xsi:type="dcterms:W3CDTF">2009-03-04T10:41:46Z</dcterms:modified>
  <cp:revision>33</cp:revision>
  <dc:subject/>
  <dc:title>P O Z N Á M K Y</dc:title>
</cp:coreProperties>
</file>