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HĽAD PEŇAŽNÝCH TOKOV PRI POUŽITÍ NEPRIAMEJ METÓDY VYKAZOVANIA PEŇAŽNÝCH  TOKOV Z PREVÁDZKOVEJ ČINNOSTI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a 06.2008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743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336"/>
        <w:gridCol w:w="1599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značenie    Obsah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ložky        položky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ežné účtovné obdobie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ezprostredn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dchádzajúce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é obdobie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sk-SK" w:eastAsia="zxx" w:bidi="ar-SA"/>
              </w:rPr>
              <w:t>Peňažné toky z prevádzkovej činnosti</w:t>
            </w:r>
          </w:p>
          <w:p>
            <w:pPr>
              <w:pStyle w:val="Normal"/>
              <w:rPr>
                <w:rFonts w:eastAsia="Times New Roman" w:cs="Times New Roman"/>
                <w:b/>
                <w:b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color w:val="auto"/>
                <w:sz w:val="21"/>
                <w:szCs w:val="21"/>
                <w:lang w:val="sk-SK" w:eastAsia="zxx" w:bidi="ar-SA"/>
              </w:rPr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Z/S        Výsledok hospodárenia z bežnej činnosti pred zdanením daňou 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z príjm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3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5385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7787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       Nepeňažné operácie ovplyvňujúce výsledok hospodárenia z bežnej </w:t>
            </w:r>
          </w:p>
          <w:p>
            <w:pPr>
              <w:pStyle w:val="Normal"/>
              <w:ind w:left="-540" w:right="0" w:hanging="0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ti pred zdanením daňou z príjmov (súčet A.1.1 až A.1.13)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20277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9498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.     Odpisy dlhodobého nehmotného majetku a dlhodobého hmotného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majetku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4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13389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26621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2.     Zostatková hodnota dlhodobého nehmotného majetka a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dlhodobého  hmotného majetku účtovaná pri vyradení tohto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majetku do nákladov na bežnú činnosť, s výnimkou jeho predaja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5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875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382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3.    Odpis opravnej položky k nadobudnutému majetku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6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4.    Zmena stavu dlhodobých rezer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7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4604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2861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5.    Zmena stavu opravných položiek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8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103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6.    Zmena stavu položiek časového rozlíšenia nákladov a výnosov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943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562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7.    Dividendy a iné podiely na zisku účtované do výnos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0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8.    Úroky účtované do náklad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1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421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2036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9.    Úroky účtované do výnosov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2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0.  Kurzový zisk vyčíslený k peňažným prostriedkom a peňažným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ekvivalentom ku dňu, ku ktorému sa zostavuje účtovná závierka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13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73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1.11.  Kurzová strata vyčíslená k peňažným prostriedkom a peňažným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ekvivalentom ku dňu,ku ktorému sa zostavuje účtovná závierka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bidi="ar-SA"/>
              </w:rPr>
              <w:t xml:space="preserve">14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bidi="ar-SA"/>
              </w:rPr>
              <w:t>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3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67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12.  Výsledok z predaja dlhodobého majetku, s výnimkou majetku, ktorý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považuje za peňažný ekvivalent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15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32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0531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1.13.   Ostatné položky nepeňažného charakteru, ktoré ovplyvňuj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ýsledok hospodárenia z bežnej činnosti, s výnimkou tých, ktoré s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uvádzajú osobitne v iných častiach prehľadu peňažných tokov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2.        Vplyv zmien stavu pracovného kapitálu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16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,  ktorým sa na účely toht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patrenia rozumie rozdiel medzi obežným majetkom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rátkodobými záväzkami s výnimkou položiek obežného majetku,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toré sú  súčasťou peňažných prostriedkov a peňaž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ekvivalentov, na výsledok hospodárenia z bežnej činnost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( súčet A.2.1. až A.2.4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1725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9338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1.     Zmena stavu  pohľadávok z prevádzkovej činnosti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7385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7039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2.     Zmena stavu záväzkov z prevádzkovej činnosti (+/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22846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3531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2.3.     Zmena stavu zásob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8506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8768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A.2.4.     Zmena stavu krátkodobého finančného majetku, s výnimkou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, ktorý je súčasťou peňažných prestriedkov a peňaž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ekvivalentov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é toky z prevádzkovej činnosti s výnimkou príjmov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výdavkov,  ktoré sa uvádzajú osobitne v iných častiach prehľad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ých tokov (+/-), (súčet Z/S + A.1. +A.2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6617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7947</w:t>
            </w:r>
          </w:p>
        </w:tc>
      </w:tr>
    </w:tbl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54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743" w:type="dxa"/>
        <w:jc w:val="left"/>
        <w:tblInd w:w="-5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8"/>
        <w:gridCol w:w="1336"/>
        <w:gridCol w:w="1599"/>
      </w:tblGrid>
      <w:tr>
        <w:trPr/>
        <w:tc>
          <w:tcPr>
            <w:tcW w:w="6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3.       Prijaté úroky, s výnimkou tých, ktoré sa začleňujú do investič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činností (+)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4.       Výdavky na zaplatené úroky, s výnimkou tých, ktoré sa začleňujú d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finančných činností (-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433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036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5.       Príjmy z dividend a iných podielov na zisku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začleňujú do investičných činností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6.       Výdavky na vyplatené dividendy a iné podiely na zisku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 ktoré sa začleňujú do finančn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é toky z prevádzkovej činnosti (+/-), (súčet A.1. až A.6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21569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876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7.      Výdavky na daň z príjmov účtovnej jednotky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sa začleňujú do investičných činností alebo finančných činností (-/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8.      Príjmy mimoriadneho charakteru vzťahujúce sa na prevádzkov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.9.       Výdavky mimoriadneho charakteru vzťahujúce sa na prevádzkov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A.          Čisté peňažné toky z prevádzkovej činnosti (súčet A.1. až A.9.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+21569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-1876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  <w:t>Peňažné toky z investičnej činnosti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1.       Výdavky na obstaranie dlhodobého nehmotného majetku 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B.2.       Výdavky na obstaranie dlhodobého hmotného majetku 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735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30996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3.       Výdavky na obstaranie dlhodobých cenných papierov a podielov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 iných účtovných jednotkách, s výnimkou cenných papierov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 považujú za peňažné ekvivalenty a cenných papierov určených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na predaj alebo na obchodovanie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(-) </w:t>
            </w: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1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B.4.       Príjmy z predaja dlhodobého nehmotného majetku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5.       Príjmy z predaja dlhodobého hmotného majetku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1959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21332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B.6.       Príjmy z predaja dlhodobých cenných papierov a podielov v in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účtovných jednotkách, s výnimkou cenných papierov, ktoré s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považujú za peňažné ekvivalenty a cenných papierov určených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position w:val="0"/>
                <w:sz w:val="21"/>
                <w:sz w:val="21"/>
                <w:szCs w:val="21"/>
                <w:vertAlign w:val="baseline"/>
                <w:lang w:val="sk-SK" w:eastAsia="zxx" w:bidi="ar-SA"/>
              </w:rPr>
              <w:t>predaj alebo na obchodovanie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0</w:t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4</w:t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7.       Výdavky na dlhodobé pôžičky poskytnuté účtovnou jednotkou i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ej jednotke, ktorá je súčasťou konsolidovaného celk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8.       Príjmy zo splácania dlhodobých pôžičiek poskytnutých účtovn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jednotkou inej účtovnej jednotke, ktorá je súčasťou konsolid.celku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9.       Výdavky na dlhodobé pôžičky poskytnuté účtovnou jednotkou tretí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sobám s výnimkou dlhodobých pôžičiek poskytnutých účtov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e, ktorá je súčasťou konsolidovaného celku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l0.     Príjmy zo splácania pôžičiek poskytnutých účtovnou jednotkou tretím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osobám, s výnimkou pôžičiek poskytnutých účtovnej jednotku, ktor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 súčasťou konsolidovaného celku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1.     Príjmy z prenájmu súboru hnuteľného majetku a nehnuteľ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 používaného a odpisovaného nájomcom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2.     Prijaté úroky, s výnimkou tých, ktoré sa začleňujú do prevádzkov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tí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3.     Príjmy z dividend a iných podielov na zisku, s výnimkou tých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sa začleňujú  do prevádzkových činností (+)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4.     Výdavky súvisiace s derivátmi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tieto výdavky považujú z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eňažné toky z finančnej činnosti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5.     Príjmy súvisiace s derivátmi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tieto príjmy považujú z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eňažné toky z finančnej činnosti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6.     Výdavky na daň z príjmov účtovnej jednotky, ak je ju možné začleni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do investičných činností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7.     Príjmy mimoriadneho charakteru vzťahujúce sa na invest.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13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1"/>
        <w:gridCol w:w="1331"/>
        <w:gridCol w:w="1571"/>
      </w:tblGrid>
      <w:tr>
        <w:trPr/>
        <w:tc>
          <w:tcPr>
            <w:tcW w:w="6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8.     Výdavky mimoriadneho charakteru vzťahujúce sa na investičn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448</w:t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19.      Ostatné príjmy vzťahujúce sa na investičnú činnosť (+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.20.      Ostatné výdavky vzťahujúce sa na investičnú činnosť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B.           Čisté peňažné toky z investičnej činnosti (súčet B.1. až B.20.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5391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0108</w:t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sk-SK" w:eastAsia="zxx" w:bidi="ar-SA"/>
              </w:rPr>
              <w:t>Peňažné toky z finančnej činnosti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 w:val="false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1"/>
                <w:szCs w:val="21"/>
                <w:lang w:val="sk-SK" w:eastAsia="zxx" w:bidi="ar-SA"/>
              </w:rPr>
              <w:t>C.1.        Peňažné toky vo vlastnom imaní (súčet C.1.1. až C.1.8.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0411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1.     Príjmy z upísaných akcií a obchodných podielov (+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2.     Príjmy z ďalších vkladov do vlastného imania spoločníkmi aleb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fyzickou osobou, ktorá je účtovnou jednotkou (+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3.     Prijaté peňažné dary (+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4.     Príjmy z úhrady straty spoločníkmi (+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5.     Výdavky na obstaranie alebo spätné odkúpenie vlastných akcií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lastných obchodných podielov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6.     Výdavky spojené so znížením fondov vytvorených účtovn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ou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0411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7.     Výdavky na vyplatenie podielu na vlastnom imaní spoločníkm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účtovnej jednotky a fyzickou osobou, ktorá je účtovnou jednotkou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1.8.    Výdavky z iných dôvodov, ktoré súvisia so znížením vlast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imania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        Peňažné toky vznikajúce z dlhodobých záväzkov a krátkodobých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záväzkov z finančnej činnosti (súčet C.2.1. až C.2.10.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4194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1606</w:t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1.     Príjmy z emisie dlhových cenných papierov (+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2.    Výdavky na úhradu záväzkov z dlhových cenných papierov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3.    Príjmy z úverov, ktoré účtovnej jednotke poskytla banka aleb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bočka zahraničnej banky, s výnimkou úverov, ktoré bol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oskytnuté na zabezpečenie hlavného predmetu činnosti (+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121293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235592</w:t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4.     Výdavky na splácanie úverov, ktoré účtovnej jednotke poskytl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anka alebo pobočka zahraničnej banky, s výnimkou úverov, ktor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boli poskytnuté na zabezpečenie hlavného predmetu činnosti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116352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23333</w:t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5.     Príjmy z prijatých pôžičiek (+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6.     Výdavky na splácanie pôžičiek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7.     Výdavky na úhradu záväzkov z používania majetku, ktorý j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dmetom zmluvy o kúpe prenajatej veci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8.    Výdavky na úhradu záväzkov za prenájom súboru hnuteľ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majetku a nehnuteľného majetku používaného a odpisovanéh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nájomcom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9.     Príjmy z ostatných dlhodobých záväzkov a krátkodobých záväzkov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vyplývajúcich z finančnej činnosti účtovnej jednotky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ktoré sa uvádzajú osobitne v inej časti prehľadu peňaž.tokov(+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2.10.   Výdavky na splácanie ostatných dlhodobých záväzkov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krátkodobých záväzkov vyplývajúcich z finančnej činnosti účtovne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jednotky, s výnimkou tých, ktoré sa uvádzajú osobitne v inej čast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hľadu peňažných tokov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747</w:t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653</w:t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3.       Výdavky na zaplatené úroky, s výnimkou tých, ktoré sa začleňujú do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prevádzkových činností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4.       Výdavky na vyplatené dividendy a iné podiely na zisku, s výnimkou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tých, ktoré sa začleňujú do prevádzkových činností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5.       Výdavky súvisiace s derivátmi, s výnimkou,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považujú za peňažné toky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z investičnej činnosti (-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6.       Príjmy súvisiace s derivátmi, s výnimkou ak sú určené na predaj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alebo na obchodovanie, alebo ak sa považujú za peňažné toky z  investičnej činnosti (+)</w:t>
            </w:r>
          </w:p>
        </w:tc>
        <w:tc>
          <w:tcPr>
            <w:tcW w:w="13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22" w:type="dxa"/>
        <w:jc w:val="left"/>
        <w:tblInd w:w="-5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7"/>
        <w:gridCol w:w="1336"/>
        <w:gridCol w:w="1579"/>
      </w:tblGrid>
      <w:tr>
        <w:trPr/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7.        Výdavky na daň z príjmov účtovnej jednotky, ak ich možno začleniť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do finančných činností (-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C.8.        Príjmy mimoriadneho charakteru vzťahujúce sa na finančnú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+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C.9.        Výdavky mimoriadneho charakteru vzťahujúce sa na finančnú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činnosť (-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0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26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C.           Čisté peňažné toky z finančnej činnosti (súčet C.1. až C.9.)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6217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+11580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D.           Čisté zvýšenie alebo čisté zníženie peňažných prostriedkov (+/-)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(súčet A+B+C)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39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-404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E.            Stav peňažných prostriedkov a peňažných ekvivalentov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začiatku účtovného obdobi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44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748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F.            Stav peňažných prostriedkov a peňažných ekvivalentov na konci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účtovného obdobia pred zohľadnením kurzových rozdielov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vyčíslených ku dňu, ku ktorému sa zostavuje účtovná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05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344</w:t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G.           Kurzové rozdiely vyčíslené k peňažným prostriedkom 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peňažným ekvivalentom ku dňu, ku ktorému sa zostavuje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účtovná 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 xml:space="preserve">2 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r>
          </w:p>
        </w:tc>
      </w:tr>
      <w:tr>
        <w:trPr/>
        <w:tc>
          <w:tcPr>
            <w:tcW w:w="6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b/>
                <w:b/>
                <w:bCs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H.           Zostatok peňažných prostriedkov a peňažných ekvivalentov na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konci účtovného obdobia, upravený o kurzové rozdiely vyčíslené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 xml:space="preserve">               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lang w:val="sk-SK" w:eastAsia="zxx" w:bidi="ar-SA"/>
              </w:rPr>
              <w:t>ku dňu,  ku ktorému sa zostavuje účtovná závierka (+/-)</w:t>
            </w:r>
            <w:r>
              <w:rPr>
                <w:rFonts w:eastAsia="Times New Roman" w:cs="Times New Roman"/>
                <w:b/>
                <w:bCs/>
                <w:color w:val="auto"/>
                <w:sz w:val="21"/>
                <w:szCs w:val="21"/>
                <w:vertAlign w:val="superscript"/>
                <w:lang w:val="sk-SK" w:eastAsia="zxx" w:bidi="ar-SA"/>
              </w:rPr>
              <w:t>2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05</w:t>
            </w:r>
          </w:p>
        </w:tc>
        <w:tc>
          <w:tcPr>
            <w:tcW w:w="15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1"/>
                <w:szCs w:val="21"/>
                <w:lang w:val="sk-SK" w:eastAsia="zxx" w:bidi="ar-SA"/>
              </w:rPr>
              <w:t>34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  <w:t>R. INÉ VÝZNAMNÉ INFORMÁCIE TÝKAJÚCE SA ÚČTOVNEJ JEDNOTKY</w:t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tbl>
      <w:tblPr>
        <w:tblW w:w="90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67"/>
        <w:gridCol w:w="2268"/>
        <w:gridCol w:w="2267"/>
        <w:gridCol w:w="2276"/>
      </w:tblGrid>
      <w:tr>
        <w:trPr>
          <w:trHeight w:val="1266" w:hRule="exact"/>
        </w:trPr>
        <w:tc>
          <w:tcPr>
            <w:tcW w:w="22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Zostavené dňa: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25.07.2008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člena štatutárneho orgánu účtovnej jednotky alebo fyzickej osoby, ktorá je účtovnou jednotkou:</w:t>
            </w:r>
          </w:p>
        </w:tc>
        <w:tc>
          <w:tcPr>
            <w:tcW w:w="22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osoby zodpovednej za zostavenie účtovnej    závierky:</w:t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 xml:space="preserve">Ing.Anetta              </w:t>
            </w:r>
          </w:p>
        </w:tc>
        <w:tc>
          <w:tcPr>
            <w:tcW w:w="22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Podpisový záznam osoby zodpovednej za vedenie účtovníctva:</w:t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Ing.Sekerová</w:t>
            </w:r>
          </w:p>
        </w:tc>
      </w:tr>
      <w:tr>
        <w:trPr>
          <w:trHeight w:val="1266" w:hRule="exact"/>
        </w:trPr>
        <w:tc>
          <w:tcPr>
            <w:tcW w:w="22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  <w:t>Schválené dňa:</w:t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  <w:p>
            <w:pPr>
              <w:pStyle w:val="Obsahtabuky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sk-SK" w:eastAsia="zxx" w:bidi="ar-SA"/>
              </w:rPr>
            </w:r>
          </w:p>
        </w:tc>
        <w:tc>
          <w:tcPr>
            <w:tcW w:w="22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Predvolenpsmoodseku">
    <w:name w:val="Predvolené písmo odseku"/>
    <w:qFormat/>
    <w:rPr/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06:55:00Z</dcterms:created>
  <dc:creator>Stanislav Anetta</dc:creator>
  <dc:description/>
  <dc:language>en-US</dc:language>
  <cp:lastModifiedBy/>
  <cp:lastPrinted>2008-02-29T13:54:00Z</cp:lastPrinted>
  <dcterms:modified xsi:type="dcterms:W3CDTF">2008-02-29T09:30:11Z</dcterms:modified>
  <cp:revision>3</cp:revision>
  <dc:subject/>
  <dc:title/>
</cp:coreProperties>
</file>