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 O Z N Á M K 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 30.06.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/>
        <w:t>Sídlo:</w:t>
      </w:r>
      <w:r>
        <w:rPr>
          <w:b/>
          <w:u w:val="single"/>
        </w:rPr>
        <w:t xml:space="preserve"> Zelenečská 28, 917 02  Trna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center"/>
        <w:rPr/>
      </w:pPr>
      <w:r>
        <w:rPr/>
        <w:t>1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Informácie o účtovnej jednot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bchodné meno a sídlo účtovnej jednotky, dátum založenia a dátum vzniku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bchodné meno:    SEMAT a. s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Sídlo spoločnosti:   Zelenečská 28, 917 80 Trnava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Dátum založenia:    10.11.1994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Dátum zápisu do obchodného registra: 1.5.1995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dentifikačné číslo: 3412007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pis hospodárskej čin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služby v oblasti poľnohospodárskej výroby s využitím 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cestná motorová nákladná dopra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výroba a oprava poľnohospodárskych stroj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prenájom motorových vozidiel a 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sprostredkovateľ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ámočníct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výroba kŕmnych zmes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pohostin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ubytovacie služby</w:t>
      </w:r>
    </w:p>
    <w:p>
      <w:pPr>
        <w:pStyle w:val="Normal"/>
        <w:ind w:left="360" w:hanging="0"/>
        <w:rPr/>
      </w:pPr>
      <w:r>
        <w:rPr/>
        <w:t>-    dezinfekcia, dezinsekcia, deratizá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iemerný počet zamestnancov : 215</w:t>
      </w:r>
    </w:p>
    <w:p>
      <w:pPr>
        <w:pStyle w:val="Normal"/>
        <w:ind w:left="360" w:firstLine="360"/>
        <w:rPr/>
      </w:pPr>
      <w:r>
        <w:rPr/>
        <w:t xml:space="preserve">z toho riadiaci:                               40  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Účtovná jednotka nie je neobmedzene ručiacim spoločníkom v iných účtovných   jednotká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Účtovná závierka za rok 2006 bola schválená valným zhromaždením a. s. Semat   Trnava dňa 28.03.2008.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jc w:val="center"/>
        <w:rPr/>
      </w:pPr>
      <w:r>
        <w:rPr/>
        <w:t>- 2 -</w:t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rPr/>
      </w:pPr>
      <w:r>
        <w:rPr>
          <w:b/>
        </w:rPr>
        <w:t>Zoznam členov predstavenstva</w:t>
      </w:r>
      <w:r>
        <w:rPr/>
        <w:t>:</w:t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hanging="0"/>
        <w:rPr/>
      </w:pPr>
      <w:r>
        <w:rPr/>
        <w:t>Ing. Pavol Hlačina, Ing. Milan Kosák, Štefan Jedlička, Ing. Anna Hazuchová, 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  <w:t xml:space="preserve">    </w:t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8"/>
        <w:gridCol w:w="2303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Poradové               čísl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Spoločník (akcioná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/>
            </w:pPr>
            <w:r>
              <w:rPr/>
              <w:t>absolútna v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Výška hlasovacích práv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APO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49,7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49,7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APOS PLU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29,8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29,8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PRVÁ PENZIJNÁ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9,7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9,7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ricom Investment Limited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Hríbik Miro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Anetta Stani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Kvetan Ľubomí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Hazuchová An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Horváth Pete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Haršány Matej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JUDr. Kubala Ľudví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MUDr. Kubala Emi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Kubala  Bohu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ichánková Květosl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.F.C.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JUDr. Marián Haršán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hanging="0"/>
              <w:rPr/>
            </w:pPr>
            <w:r>
              <w:rPr/>
              <w:t xml:space="preserve">     </w:t>
            </w:r>
            <w:r>
              <w:rPr/>
              <w:t>Ing. Haršányová Zuza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1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Martin Tománe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-180" w:hanging="0"/>
        <w:rPr/>
      </w:pPr>
      <w:r>
        <w:rPr>
          <w:b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TAPOS s.r.o. Trnava, Zelenečská 28, 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3 -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D</w:t>
      </w:r>
      <w:r>
        <w:rPr/>
        <w:t>. a</w:t>
      </w:r>
      <w:r>
        <w:rPr>
          <w:b/>
        </w:rPr>
        <w:t>) Účtovné zásady a účtovné metódy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E.</w:t>
      </w:r>
      <w:r>
        <w:rPr/>
        <w:t xml:space="preserve"> 1) </w:t>
      </w:r>
      <w:r>
        <w:rPr>
          <w:b/>
        </w:rPr>
        <w:t>Spôsob ocenenia jednotlivých položiek</w:t>
      </w:r>
    </w:p>
    <w:p>
      <w:pPr>
        <w:pStyle w:val="Normal"/>
        <w:ind w:left="-180" w:hanging="0"/>
        <w:rPr/>
      </w:pPr>
      <w:r>
        <w:rPr/>
        <w:t xml:space="preserve">     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1. Spoločnosť nevlastní nehmotný majetok nakupovaný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2. Spoločnosť nevlastní nehmotný majetok vytvorený vlastnou činnosťou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4. Hmotný majetok vytvorený vlastnou činnosťou sme oceňovali vlastnými nákladmi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ezerv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Spoločnosť vykazuje nulový základ dane, nevykazuje splatnú daň z príjmov. Jedine daň z úrokov z bežného účtu zaúčtuje ako splatnú d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4 –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nedošlo oproti predchádzajúcemu účtovnému obdobiu k zmene spôsobov oceňovania, odpisovania ani postupov účto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/>
        <w:t>Prehľad o pohybe hmotného majet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>Prehľad o pohybe obstarávacích cien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1"/>
        <w:gridCol w:w="16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je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starávacia cena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írastk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bytk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star.cena k 30.06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em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9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1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65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stat.hnut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2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1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6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25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tov. celky,TT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313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35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86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taraný hmotný majeto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418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28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2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/>
      </w:pPr>
      <w:r>
        <w:rPr>
          <w:b/>
        </w:rPr>
        <w:t>Prehľad o pohybe oprávok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16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ávky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bytk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ávky k 30.06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5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38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492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2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9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154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835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83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center"/>
        <w:rPr/>
      </w:pPr>
      <w:r>
        <w:rPr/>
        <w:t>5 –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>Pohyb zostatkových cien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tbl>
      <w:tblPr>
        <w:tblW w:w="921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43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ková cena k 1.1.200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ková cena k 30.06.200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91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9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614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72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990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835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70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02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75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0128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oistenie motorových vozidiel: 196</w:t>
      </w:r>
    </w:p>
    <w:p>
      <w:pPr>
        <w:pStyle w:val="Normal"/>
        <w:rPr/>
      </w:pPr>
      <w:r>
        <w:rPr/>
        <w:t>Poistenie budov a stavieb:                       1027</w:t>
      </w:r>
    </w:p>
    <w:p>
      <w:pPr>
        <w:pStyle w:val="Normal"/>
        <w:rPr/>
      </w:pPr>
      <w:r>
        <w:rPr/>
        <w:t>Poistenie strojov - lom strojov:                 358</w:t>
      </w:r>
    </w:p>
    <w:p>
      <w:pPr>
        <w:pStyle w:val="Normal"/>
        <w:rPr/>
      </w:pPr>
      <w:r>
        <w:rPr/>
        <w:t>Poistenie základného stáda:                     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     37 672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6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) Zmeny v jednotlivých zložkách dlhodobého finančného majetku nie s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) Opravné položky k zásobám a.s. tvorila k zvieratám vo výške 1 475 tis.Sk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>Názov zásob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vieratá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</w:t>
            </w:r>
            <w:r>
              <w:rPr/>
              <w:t xml:space="preserve">289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pravné položky k pohľadávkam: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21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Stav k 1.1.200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Stav k 30.06.200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rena Trnav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/>
              <w:t>35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 xml:space="preserve">0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 xml:space="preserve">7 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7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dislav Szabo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 xml:space="preserve">9          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ária Okruhlicová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>9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Výška pohľadávok celkom:                   58079</w:t>
      </w:r>
    </w:p>
    <w:p>
      <w:pPr>
        <w:pStyle w:val="Normal"/>
        <w:rPr/>
      </w:pPr>
      <w:r>
        <w:rPr/>
        <w:t xml:space="preserve">            </w:t>
      </w:r>
      <w:r>
        <w:rPr/>
        <w:t>z toho z obchodného styku:                   55450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do lehoty splatnosti:              20292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po lehote splatnosti:               3515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Pohľadávky kryté záložným právom –Levické mliekarne a.s. Lev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dloženú daňovú pohľadávku sme tvorili vo výške 280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Údaje o krátkodobom finančnom majet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rPr/>
      </w:pPr>
      <w:r>
        <w:rPr/>
        <w:t>Popis finančného majetku:</w:t>
      </w:r>
    </w:p>
    <w:p>
      <w:pPr>
        <w:pStyle w:val="Normal"/>
        <w:ind w:left="2220" w:hanging="0"/>
        <w:rPr/>
      </w:pPr>
      <w:r>
        <w:rPr/>
        <w:t>- Peniaze v hotovosti:         209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- Účty v bankách:                 30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Ceniny                                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7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19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Hodnot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141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Popis základného ima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ákladné imanie celkom:     341 569</w:t>
      </w:r>
    </w:p>
    <w:p>
      <w:pPr>
        <w:pStyle w:val="Normal"/>
        <w:ind w:left="720" w:hanging="0"/>
        <w:rPr/>
      </w:pPr>
      <w:r>
        <w:rPr/>
        <w:t>Počet akcií:                           341 569</w:t>
      </w:r>
    </w:p>
    <w:p>
      <w:pPr>
        <w:pStyle w:val="Normal"/>
        <w:ind w:left="720" w:hanging="0"/>
        <w:rPr/>
      </w:pPr>
      <w:r>
        <w:rPr/>
        <w:t>Nominálna hodnota 1 akcie:     1 0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Rozdelenie hospodárskeho výsledku predchádzajúceho účtovného obdobia:</w:t>
      </w:r>
    </w:p>
    <w:p>
      <w:pPr>
        <w:pStyle w:val="Normal"/>
        <w:ind w:left="720" w:hanging="0"/>
        <w:rPr/>
      </w:pPr>
      <w:r>
        <w:rPr/>
        <w:t>Strata:                                        -26960</w:t>
      </w:r>
    </w:p>
    <w:p>
      <w:pPr>
        <w:pStyle w:val="Normal"/>
        <w:ind w:left="720" w:hanging="0"/>
        <w:rPr/>
      </w:pPr>
      <w:r>
        <w:rPr/>
        <w:t>Úhrada straty z nerozdeleného zisku: 16549</w:t>
      </w:r>
    </w:p>
    <w:p>
      <w:pPr>
        <w:pStyle w:val="Normal"/>
        <w:ind w:left="720" w:hanging="0"/>
        <w:rPr/>
      </w:pPr>
      <w:r>
        <w:rPr/>
        <w:t>Neuhradená strata:                              10411</w:t>
      </w:r>
    </w:p>
    <w:p>
      <w:pPr>
        <w:pStyle w:val="Normal"/>
        <w:rPr/>
      </w:pPr>
      <w:r>
        <w:rPr/>
        <w:t>b) Údaje o rezervách</w:t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17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rušeni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 k 30.06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átkodobá rezerv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</w:t>
            </w:r>
            <w:r>
              <w:rPr/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3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0       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zerva  na nevyčerpané dovolenky  a odvody a odmen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6012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0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Výška dlhodobých záväzkov: 14 572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46 507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  6 8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  8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15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ok</w:t>
            </w:r>
          </w:p>
          <w:p>
            <w:pPr>
              <w:pStyle w:val="Normal"/>
              <w:jc w:val="center"/>
              <w:rPr/>
            </w:pPr>
            <w:r>
              <w:rPr/>
              <w:t>doby spl.</w:t>
            </w:r>
          </w:p>
          <w:p>
            <w:pPr>
              <w:pStyle w:val="Normal"/>
              <w:jc w:val="center"/>
              <w:rPr/>
            </w:pPr>
            <w:r>
              <w:rPr/>
              <w:t>1 – 5 ro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ok</w:t>
            </w:r>
          </w:p>
          <w:p>
            <w:pPr>
              <w:pStyle w:val="Normal"/>
              <w:jc w:val="center"/>
              <w:rPr/>
            </w:pPr>
            <w:r>
              <w:rPr/>
              <w:t>doby spl.</w:t>
            </w:r>
          </w:p>
          <w:p>
            <w:pPr>
              <w:pStyle w:val="Normal"/>
              <w:jc w:val="center"/>
              <w:rPr/>
            </w:pPr>
            <w:r>
              <w:rPr/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3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0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5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0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9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)  Záväzky zabezpečené záložným právom neexistuj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Tvorba odloženého daňového záväzku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dložený daňový záväzok spoločnosť vykazuje a to z dôvodu rozdielu medzi účtovnou zostatkovou hodnotou HM a daňovou zostatkovou hodnotou HM. Hodnota odloženého daňového záväzku od začiatku tvorby činí hodnotu 12994 tis. S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Záväzky zo sociálneho fond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v k 1.1.2008                     1 957</w:t>
      </w:r>
    </w:p>
    <w:p>
      <w:pPr>
        <w:pStyle w:val="Normal"/>
        <w:ind w:left="720" w:hanging="0"/>
        <w:rPr/>
      </w:pPr>
      <w:r>
        <w:rPr/>
        <w:t>Tvorba v r. 2008                      147</w:t>
      </w:r>
    </w:p>
    <w:p>
      <w:pPr>
        <w:pStyle w:val="Normal"/>
        <w:ind w:left="720" w:hanging="0"/>
        <w:rPr/>
      </w:pPr>
      <w:r>
        <w:rPr/>
        <w:t>Čerpanie v r. 2008                    526</w:t>
      </w:r>
    </w:p>
    <w:p>
      <w:pPr>
        <w:pStyle w:val="Normal"/>
        <w:ind w:left="720" w:hanging="0"/>
        <w:rPr/>
      </w:pPr>
      <w:r>
        <w:rPr/>
        <w:t>Stav k 30.06.2008                  1 57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Dlhopisy spoločnosť nevlast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Údaje o bankových úveroch a výpomociach</w:t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622"/>
        <w:gridCol w:w="1620"/>
        <w:gridCol w:w="1146"/>
        <w:gridCol w:w="20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Typ bankov. úver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Me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uma v 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Výška úrok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platnosť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okorentný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36803,08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10.08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lhodobý 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 040 4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6,18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.09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daje o časovom rozlíšení 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Položky časového rozlíšeni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</w:t>
            </w:r>
            <w:r>
              <w:rPr/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ácie investičného charakteru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</w:t>
            </w:r>
            <w:r>
              <w:rPr/>
              <w:t>17 168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-      9     -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H. a) Údaje o tržbách za vlastné výkony a tov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shd w:fill="C0C0C0" w:val="clear"/>
        </w:rPr>
        <w:t>Tržby za:</w:t>
      </w:r>
      <w:r>
        <w:rPr/>
        <w:t xml:space="preserve">                                                                      </w:t>
      </w:r>
      <w:r>
        <w:rPr>
          <w:shd w:fill="C0C0C0" w:val="clear"/>
        </w:rPr>
        <w:t>Hodnota celkom: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>
          <w:shd w:fill="C0C0C0" w:val="clear"/>
        </w:rPr>
        <w:t>vlastné výrobky RV</w:t>
      </w:r>
      <w:r>
        <w:rPr/>
        <w:t xml:space="preserve">                                                                   26 974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-</w:t>
      </w:r>
      <w:r>
        <w:rPr>
          <w:shd w:fill="C0C0C0" w:val="clear"/>
        </w:rPr>
        <w:t>vlastné výrobky ŽV</w:t>
      </w:r>
      <w:r>
        <w:rPr/>
        <w:t xml:space="preserve">                                                                 39 148</w:t>
      </w:r>
    </w:p>
    <w:p>
      <w:pPr>
        <w:pStyle w:val="Normal"/>
        <w:rPr/>
      </w:pPr>
      <w:r>
        <w:rPr/>
        <w:t xml:space="preserve">z toho za mlieko                                                                        37 278            </w:t>
      </w:r>
    </w:p>
    <w:p>
      <w:pPr>
        <w:pStyle w:val="Normal"/>
        <w:rPr/>
      </w:pPr>
      <w:r>
        <w:rPr/>
        <w:t xml:space="preserve">           </w:t>
      </w:r>
      <w:r>
        <w:rPr/>
        <w:t>za zvieratá                                                                         1 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C0C0C0" w:val="clear"/>
        </w:rPr>
        <w:t>za mäso a mäsové výrobky</w:t>
      </w:r>
      <w:r>
        <w:rPr/>
        <w:t xml:space="preserve">                                                           6 069        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shd w:fill="C0C0C0" w:val="clear"/>
        </w:rPr>
        <w:t xml:space="preserve">za tovar        </w:t>
      </w:r>
      <w:r>
        <w:rPr/>
        <w:t xml:space="preserve">                                                                            4 609</w:t>
      </w:r>
    </w:p>
    <w:p>
      <w:pPr>
        <w:pStyle w:val="Normal"/>
        <w:rPr/>
      </w:pPr>
      <w:r>
        <w:rPr>
          <w:shd w:fill="C0C0C0" w:val="clear"/>
        </w:rPr>
        <w:t xml:space="preserve">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C0C0C0" w:val="clear"/>
        </w:rPr>
        <w:t xml:space="preserve">      </w:t>
      </w:r>
      <w:r>
        <w:rPr>
          <w:shd w:fill="C0C0C0" w:val="clear"/>
        </w:rPr>
        <w:t xml:space="preserve">-za služby </w:t>
      </w:r>
      <w:r>
        <w:rPr/>
        <w:t xml:space="preserve">                                                                             15  9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 a z predajní na bitúnok, z dôvodu zmeny materiálovej skupiny  24 na  96 a opačne.Zmena stavu zvierat  nesúhlasí o nákup zviera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14 901   tis.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-   10   -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žby z predaja HM                                                               13</w:t>
      </w:r>
    </w:p>
    <w:p>
      <w:pPr>
        <w:pStyle w:val="Normal"/>
        <w:rPr/>
      </w:pPr>
      <w:r>
        <w:rPr/>
        <w:t>- Tržby z predaja  ZS                                                           1 946</w:t>
      </w:r>
    </w:p>
    <w:p>
      <w:pPr>
        <w:pStyle w:val="Normal"/>
        <w:rPr/>
      </w:pPr>
      <w:r>
        <w:rPr/>
        <w:t>- Tržby z predaja materiálových zásob                              12 575</w:t>
      </w:r>
    </w:p>
    <w:p>
      <w:pPr>
        <w:pStyle w:val="Normal"/>
        <w:rPr/>
      </w:pPr>
      <w:r>
        <w:rPr/>
        <w:t>- Ost. prevádzkové výnosy                                                      500</w:t>
      </w:r>
    </w:p>
    <w:p>
      <w:pPr>
        <w:pStyle w:val="Normal"/>
        <w:ind w:left="360" w:hanging="0"/>
        <w:rPr/>
      </w:pPr>
      <w:r>
        <w:rPr/>
        <w:t>Dotácie                                                                               133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e)   Významné položky finančných výnosov </w:t>
      </w:r>
    </w:p>
    <w:p>
      <w:pPr>
        <w:pStyle w:val="Normal"/>
        <w:rPr/>
      </w:pPr>
      <w:r>
        <w:rPr/>
        <w:t xml:space="preserve">        </w:t>
      </w:r>
      <w:r>
        <w:rPr/>
        <w:t>O finančných výnosoch a.s.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08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ýznamné položky nákladov za poskytnuté služ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ravy a údržby strojov  a budov                                        3  280</w:t>
      </w:r>
    </w:p>
    <w:p>
      <w:pPr>
        <w:pStyle w:val="Normal"/>
        <w:rPr/>
      </w:pPr>
      <w:r>
        <w:rPr/>
        <w:t>- Cestovné                                                                                   252</w:t>
      </w:r>
    </w:p>
    <w:p>
      <w:pPr>
        <w:pStyle w:val="Normal"/>
        <w:rPr/>
      </w:pPr>
      <w:r>
        <w:rPr/>
        <w:t>- Náklady na reprezentáciu                                                          127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Poľné práce                                                                              44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Plemenárske a veterinárne práce                                        1 208</w:t>
      </w:r>
    </w:p>
    <w:p>
      <w:pPr>
        <w:pStyle w:val="Normal"/>
        <w:rPr/>
      </w:pPr>
      <w:r>
        <w:rPr/>
        <w:t xml:space="preserve">- Nájomné za budovu                                                                  753   </w:t>
      </w:r>
    </w:p>
    <w:p>
      <w:pPr>
        <w:pStyle w:val="Normal"/>
        <w:rPr/>
      </w:pPr>
      <w:r>
        <w:rPr/>
        <w:t>- Nájomné SMM                                                                           78</w:t>
      </w:r>
    </w:p>
    <w:p>
      <w:pPr>
        <w:pStyle w:val="Normal"/>
        <w:rPr/>
      </w:pPr>
      <w:r>
        <w:rPr/>
        <w:t>- Telefón                                                                                       302</w:t>
      </w:r>
    </w:p>
    <w:p>
      <w:pPr>
        <w:pStyle w:val="Normal"/>
        <w:rPr/>
      </w:pPr>
      <w:r>
        <w:rPr/>
        <w:t>- Zvoz kadavérov                                                                          79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>Ostatné služby                                                                      1 414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Nájomné za stroje                                                               4 360</w:t>
      </w:r>
    </w:p>
    <w:p>
      <w:pPr>
        <w:pStyle w:val="Normal"/>
        <w:rPr/>
      </w:pPr>
      <w:r>
        <w:rPr/>
        <w:t>- Výpočtová technika                                                                    164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   11 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Významné položky nákladov z hospodárskej činnosti:</w:t>
      </w:r>
    </w:p>
    <w:p>
      <w:pPr>
        <w:pStyle w:val="Normal"/>
        <w:jc w:val="both"/>
        <w:rPr/>
      </w:pPr>
      <w:r>
        <w:rPr/>
        <w:t>- Mzdy                                                                                        23 441</w:t>
      </w:r>
    </w:p>
    <w:p>
      <w:pPr>
        <w:pStyle w:val="Normal"/>
        <w:jc w:val="both"/>
        <w:rPr/>
      </w:pPr>
      <w:r>
        <w:rPr/>
        <w:t>- Odmeny štatutárom                                                                        144</w:t>
      </w:r>
    </w:p>
    <w:p>
      <w:pPr>
        <w:pStyle w:val="Normal"/>
        <w:jc w:val="both"/>
        <w:rPr/>
      </w:pPr>
      <w:r>
        <w:rPr/>
        <w:t xml:space="preserve">- Zákonné sociálne zabezpečenie                                                  8 118 </w:t>
      </w:r>
    </w:p>
    <w:p>
      <w:pPr>
        <w:pStyle w:val="Normal"/>
        <w:jc w:val="both"/>
        <w:rPr/>
      </w:pPr>
      <w:r>
        <w:rPr/>
        <w:t xml:space="preserve">- Zákonné sociálne náklady                                                           1 063                                     </w:t>
      </w:r>
    </w:p>
    <w:p>
      <w:pPr>
        <w:pStyle w:val="Normal"/>
        <w:jc w:val="both"/>
        <w:rPr/>
      </w:pPr>
      <w:r>
        <w:rPr/>
        <w:t>- Dane a poplatky                                                                           3 911</w:t>
      </w:r>
    </w:p>
    <w:p>
      <w:pPr>
        <w:pStyle w:val="Normal"/>
        <w:jc w:val="both"/>
        <w:rPr/>
      </w:pPr>
      <w:r>
        <w:rPr/>
        <w:t>- Zostatkové ceny predaného HM                                                  1 995</w:t>
      </w:r>
    </w:p>
    <w:p>
      <w:pPr>
        <w:pStyle w:val="Normal"/>
        <w:jc w:val="both"/>
        <w:rPr/>
      </w:pPr>
      <w:r>
        <w:rPr/>
        <w:t>- Hodnota predaného materiálu                                                    11 781</w:t>
      </w:r>
    </w:p>
    <w:p>
      <w:pPr>
        <w:pStyle w:val="Normal"/>
        <w:jc w:val="both"/>
        <w:rPr/>
      </w:pPr>
      <w:r>
        <w:rPr/>
        <w:t>- Odpisy  HM                                                                               14 330</w:t>
      </w:r>
    </w:p>
    <w:p>
      <w:pPr>
        <w:pStyle w:val="Normal"/>
        <w:jc w:val="both"/>
        <w:rPr/>
      </w:pPr>
      <w:r>
        <w:rPr/>
        <w:t>-Ostatné prevádzkové náklady                                                        2 060</w:t>
      </w:r>
    </w:p>
    <w:p>
      <w:pPr>
        <w:pStyle w:val="Normal"/>
        <w:jc w:val="both"/>
        <w:rPr/>
      </w:pPr>
      <w:r>
        <w:rPr/>
        <w:t xml:space="preserve">- Predaný tovar                                                                               3 692                              </w:t>
      </w:r>
    </w:p>
    <w:p>
      <w:pPr>
        <w:pStyle w:val="Normal"/>
        <w:jc w:val="both"/>
        <w:rPr/>
      </w:pPr>
      <w:r>
        <w:rPr/>
        <w:t xml:space="preserve">- Spotreba materiálu  a nesklad.zásob a energie                           71 140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21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dnota úroku celkom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8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O mimoriadnych nákladoch akciová spoločnosť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. Informácie o dani z príjm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odpočítava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    12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571,57 h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. Príjmy štatutárnych a dozorných orgá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peňažné príjmy štatutárnych a dozorných orgánov činia 144 tis. S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N. Informácie o spriaznených osobá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Zoznam obchodov  medzi účtovnou jednotkou a spriaznenými osob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hanging="0"/>
        <w:rPr/>
      </w:pPr>
      <w:r>
        <w:rPr/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uh nákupu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kup zásob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68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jomné budovy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51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jomné strojov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4360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uh predaja a služby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ravy strojov a budovy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 99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ľnohospodárske práce                                  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 23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daj CHOP, hnojív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0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daj vlastných výrobkov a osív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430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daj materiálových zásob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 xml:space="preserve">47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  13  -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. Prehľad zmien vlastného im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150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</w:t>
            </w:r>
          </w:p>
          <w:p>
            <w:pPr>
              <w:pStyle w:val="Normal"/>
              <w:jc w:val="center"/>
              <w:rPr/>
            </w:pPr>
            <w:r>
              <w:rPr/>
              <w:t>k 1.1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 k 30.06.2008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87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03369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5384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5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569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57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57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98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552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159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5385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31316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72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37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7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2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7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76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Predvolenpsmoodseku">
    <w:name w:val="Predvolené písmo odseku"/>
    <w:qFormat/>
    <w:rPr/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2:07:00Z</dcterms:created>
  <dc:creator>Stanislav Anetta</dc:creator>
  <dc:description/>
  <cp:keywords/>
  <dc:language>en-US</dc:language>
  <cp:lastModifiedBy>Stanislav Anetta</cp:lastModifiedBy>
  <cp:lastPrinted>2008-08-22T14:53:00Z</cp:lastPrinted>
  <dcterms:modified xsi:type="dcterms:W3CDTF">2008-08-22T13:06:00Z</dcterms:modified>
  <cp:revision>4</cp:revision>
  <dc:subject/>
  <dc:title>P O Z N Á M K Y</dc:title>
</cp:coreProperties>
</file>