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LNOMOCEN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lang w:eastAsia="sk-SK"/>
        </w:rPr>
        <w:t>.................................................., nar. ........................., r.č. .........................., trvale bytom .................................................... ako akcionár spoločnosti SEMAT, a.s., so sídlom Zelenečská 28, Trnava, IČO: 34 120 076 vlastniaci  .... ks akcií na meno týmto úkonom</w:t>
      </w:r>
    </w:p>
    <w:p>
      <w:pPr>
        <w:pStyle w:val="Normal"/>
        <w:spacing w:before="120" w:after="0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spacing w:before="120" w:after="0"/>
        <w:jc w:val="center"/>
        <w:rPr>
          <w:b/>
          <w:b/>
          <w:bCs/>
          <w:lang w:eastAsia="sk-SK"/>
        </w:rPr>
      </w:pPr>
      <w:r>
        <w:rPr>
          <w:b/>
          <w:bCs/>
        </w:rPr>
        <w:t>s p l n o m o c ň u j e m</w:t>
      </w:r>
    </w:p>
    <w:p>
      <w:pPr>
        <w:pStyle w:val="Normal"/>
        <w:spacing w:before="120" w:after="0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spacing w:before="120" w:after="0"/>
        <w:jc w:val="both"/>
        <w:rPr/>
      </w:pPr>
      <w:r>
        <w:rPr>
          <w:lang w:eastAsia="sk-SK"/>
        </w:rPr>
        <w:t xml:space="preserve">..................................................., nar. ...................., r.č. ..................., trvale bytom ................................., </w:t>
      </w:r>
      <w:r>
        <w:rPr/>
        <w:t>aby ma v plnom rozsahu zastupoval na valnom zhromaždení .............................., a.s., so sídlom  ................................., IČO: .................., konanom dňa ......................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Najmä ho splnomocňujem, aby v mojom mene hlasoval na valnom zhromaždení, podpísal zápisnicu z valného zhromaždenia a všetky iné listiny súvisiace s priebehom valného zhromaždeni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rnave, dňa 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nomocnenec plnú moc prijím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2268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  <w:lang w:val="sk-SK"/>
    </w:rPr>
  </w:style>
  <w:style w:type="character" w:styleId="ZkladntextChar">
    <w:name w:val="Základní text Char"/>
    <w:basedOn w:val="Standardnpsmoodstavce"/>
    <w:qFormat/>
    <w:rPr>
      <w:rFonts w:ascii="Tahoma" w:hAnsi="Tahoma" w:eastAsia="Times New Roman" w:cs="Tahoma"/>
      <w:b/>
      <w:bCs/>
      <w:szCs w:val="24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54:00Z</dcterms:created>
  <dc:creator> Haršány</dc:creator>
  <dc:description/>
  <cp:keywords/>
  <dc:language>en-US</dc:language>
  <cp:lastModifiedBy> Haršány</cp:lastModifiedBy>
  <dcterms:modified xsi:type="dcterms:W3CDTF">2015-03-02T09:01:00Z</dcterms:modified>
  <cp:revision>2</cp:revision>
  <dc:subject/>
  <dc:title/>
</cp:coreProperties>
</file>