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/>
          <w:b/>
          <w:bCs/>
          <w:sz w:val="30"/>
          <w:szCs w:val="30"/>
          <w:lang w:bidi="zxx"/>
        </w:rPr>
        <w:t>Podnikateľský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zámer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a.s.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SEMAT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na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rok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2014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Podnikateľský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ámer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ychádz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asledujúci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činností: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V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rastlinnej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výrob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SEMAT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.s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Trnav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hospodári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613,85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h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oľnohospodársk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ôdy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Hlavné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amerani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rastlinn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rob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bud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robu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bilovín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l</w:t>
      </w:r>
      <w:r>
        <w:rPr>
          <w:rFonts w:cs="Tahoma"/>
          <w:lang w:bidi="zxx"/>
        </w:rPr>
        <w:t>ejnín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trukovín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krmovín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>Plánovaný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osev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pre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rok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2014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64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025"/>
        <w:gridCol w:w="3406"/>
      </w:tblGrid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WWObsahtabuky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lodina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Výmer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ha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WWObsahtabuky"/>
              <w:snapToGrid w:val="false"/>
              <w:jc w:val="center"/>
              <w:rPr/>
            </w:pPr>
            <w:r>
              <w:rPr>
                <w:lang w:bidi="zxx"/>
              </w:rPr>
              <w:t>Plán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úrod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t/ha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lang w:bidi="zxx"/>
              </w:rPr>
              <w:t>Repk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ozimná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98,18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Pšenic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ozimná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27,02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Jačmeň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jarný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4,78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,8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Hrach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+peluška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4,77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,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Slnečnica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6,00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Kukuric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n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siláž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67,31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Kukuric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rno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9,62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,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Lucerna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37,87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Pšenic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jarná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tvrdá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6,21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ráva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2,95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Pšenic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ozimná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tvrdá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2,01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Pšenic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jarná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mäkká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29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Miešanky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9,68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Šošovica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0,00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,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Jačmeň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ozimný</w:t>
            </w:r>
            <w:r>
              <w:rPr>
                <w:rFonts w:eastAsia="Times New Roman"/>
                <w:lang w:bidi="zxx"/>
              </w:rPr>
              <w:t xml:space="preserve"> 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9,93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Raž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,00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V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živočíšnej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výrob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V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živočíšn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rob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edpokladá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održ</w:t>
      </w:r>
      <w:r>
        <w:rPr>
          <w:rFonts w:cs="Tahoma"/>
          <w:lang w:bidi="zxx"/>
        </w:rPr>
        <w:t>a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iemerný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tav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903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ks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ojníc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lánuje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d</w:t>
      </w:r>
      <w:r>
        <w:rPr>
          <w:rFonts w:eastAsia="Times New Roman"/>
          <w:lang w:bidi="zxx"/>
        </w:rPr>
        <w:t xml:space="preserve"> </w:t>
      </w:r>
      <w:r>
        <w:rPr>
          <w:rFonts w:cs="Tahoma"/>
          <w:lang w:bidi="zxx"/>
        </w:rPr>
        <w:t>nich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doda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6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625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000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l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mlieka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mlieko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lánuje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osiahnu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tržb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o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výšk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120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000</w:t>
      </w:r>
      <w:r>
        <w:rPr>
          <w:rFonts w:eastAsia="Times New Roman"/>
          <w:lang w:bidi="zxx"/>
        </w:rPr>
        <w:t xml:space="preserve">  € </w:t>
      </w:r>
      <w:r>
        <w:rPr>
          <w:lang w:bidi="zxx"/>
        </w:rPr>
        <w:t>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U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šípaný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lánujeme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dosiahnu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írastok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o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kr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0,70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kg/ks/deň.</w:t>
      </w:r>
    </w:p>
    <w:p>
      <w:pPr>
        <w:pStyle w:val="Normal"/>
        <w:rPr/>
      </w:pPr>
      <w:r>
        <w:rPr>
          <w:lang w:bidi="zxx"/>
        </w:rPr>
        <w:t>Odstavčatá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bude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</w:t>
      </w:r>
      <w:r>
        <w:rPr>
          <w:rFonts w:cs="Tahoma"/>
          <w:lang w:bidi="zxx"/>
        </w:rPr>
        <w:t>akupova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d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cudzí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odavateľov.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Ostatné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činnosti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Okrem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rastlinn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živočíšn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rob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EMAT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.s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oskytuj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lužb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pravárenský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činnností,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rPr/>
      </w:pPr>
      <w:r>
        <w:rPr>
          <w:lang w:bidi="zxx"/>
        </w:rPr>
        <w:t>v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eratizácii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ezinfekcii.</w:t>
      </w:r>
    </w:p>
    <w:p>
      <w:pPr>
        <w:pStyle w:val="Normal"/>
        <w:rPr/>
      </w:pPr>
      <w:r>
        <w:rPr>
          <w:lang w:bidi="zxx"/>
        </w:rPr>
        <w:t>Tie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evádzkuj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ávodné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kuchyne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kd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oskytuj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bed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krem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lastným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amestnancom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iným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firmám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lang w:bidi="zxx"/>
        </w:rPr>
        <w:t>Z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uvedený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či</w:t>
      </w:r>
      <w:r>
        <w:rPr>
          <w:rFonts w:cs="Tahoma"/>
          <w:lang w:bidi="zxx"/>
        </w:rPr>
        <w:t>nností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edpokladá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roku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013</w:t>
      </w:r>
      <w:r>
        <w:rPr>
          <w:rFonts w:eastAsia="Times New Roman"/>
          <w:lang w:bidi="zxx"/>
        </w:rPr>
        <w:t xml:space="preserve"> </w:t>
      </w:r>
      <w:r>
        <w:rPr>
          <w:rFonts w:cs="Tahoma"/>
          <w:lang w:bidi="zxx"/>
        </w:rPr>
        <w:t>dosiahnu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asledovné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ukazovatele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>Prehľad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predpok</w:t>
      </w:r>
      <w:r>
        <w:rPr>
          <w:rFonts w:cs="Tahoma"/>
          <w:b/>
          <w:bCs/>
          <w:lang w:bidi="zxx"/>
        </w:rPr>
        <w:t>ladaných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ukazovateľov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pre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r.2013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v</w:t>
      </w:r>
      <w:r>
        <w:rPr>
          <w:rFonts w:eastAsia="Times New Roman"/>
          <w:b/>
          <w:bCs/>
          <w:lang w:bidi="zxx"/>
        </w:rPr>
        <w:t xml:space="preserve">  </w:t>
      </w:r>
      <w:r>
        <w:rPr>
          <w:b/>
          <w:bCs/>
          <w:lang w:bidi="zxx"/>
        </w:rPr>
        <w:t>tis.</w:t>
      </w:r>
      <w:r>
        <w:rPr>
          <w:rFonts w:eastAsia="Times New Roman"/>
          <w:b/>
          <w:bCs/>
          <w:lang w:bidi="zxx"/>
        </w:rPr>
        <w:t xml:space="preserve"> €</w:t>
      </w:r>
    </w:p>
    <w:p>
      <w:pPr>
        <w:pStyle w:val="Normal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tbl>
      <w:tblPr>
        <w:tblW w:w="6803" w:type="dxa"/>
        <w:jc w:val="left"/>
        <w:tblInd w:w="11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9"/>
        <w:gridCol w:w="2454"/>
      </w:tblGrid>
      <w:tr>
        <w:trPr>
          <w:cantSplit w:val="true"/>
        </w:trPr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Tržb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j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tovaru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Náklad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ynaložen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n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j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tovaru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5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Obchodná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marža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Výroba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8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Tržb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j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lastných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ýrobkov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7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Výrobná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spotreba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3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Osobn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náklady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Dane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oplatky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5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Odpis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HIM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Tržb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j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investičného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majetku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Zostatková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cen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ného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IM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2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In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vádzkov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ýnosy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In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vádzkov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náklady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Hospodársk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ýsledok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vádzky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+95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Hospodársk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ýsledok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fin.operácií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5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Hospodársk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ýsledok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účtovn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obdobie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+1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Prejednané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edst</w:t>
      </w:r>
      <w:r>
        <w:rPr>
          <w:rFonts w:cs="Tahoma"/>
          <w:lang w:bidi="zxx"/>
        </w:rPr>
        <w:t>avenstv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.s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ňa</w:t>
      </w:r>
      <w:r>
        <w:rPr>
          <w:rFonts w:eastAsia="Times New Roman"/>
          <w:lang w:bidi="zxx"/>
        </w:rPr>
        <w:t xml:space="preserve"> …</w:t>
      </w:r>
      <w:r>
        <w:rPr>
          <w:lang w:bidi="zxx"/>
        </w:rPr>
        <w:t>....14.02.2014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eastAsia="zh-CN" w:bidi="ar-SA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redvolenpsmoodseku1">
    <w:name w:val="Predvolené písmo odsek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Predvolenpsmoodseku">
    <w:name w:val="WW-Predvolené písmo odsek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00:00Z</dcterms:created>
  <dc:creator>Stanislav Anetta</dc:creator>
  <dc:description/>
  <dc:language>en-US</dc:language>
  <cp:lastModifiedBy>Užívateľ</cp:lastModifiedBy>
  <cp:lastPrinted>2011-03-24T08:31:00Z</cp:lastPrinted>
  <dcterms:modified xsi:type="dcterms:W3CDTF">2014-02-28T06:00:00Z</dcterms:modified>
  <cp:revision>2</cp:revision>
  <dc:subject/>
  <dc:title>Podnikateľský zámer a</dc:title>
</cp:coreProperties>
</file>