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T a.s., Zelenečská 28, 917 01 Trnava</w:t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 á p i s n i c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 valného zhromaždenia akciovej spoločnosti Sema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onaného dňa 28.3.2014 o 8,30 hodine v sídle spoločnost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rogram:  1. Otvoren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Voľba orgánov valného zhromaždeni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 Výročná správa spoločnosti za rok 2013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4. Schválenie ročnej  účtovnej závierky a  rozdelenie zisku za rok 2013 a schválenie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uditor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 Podnikateľský zámer na rok 2014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 Správa dozornej rady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7. Záv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1:</w:t>
      </w:r>
    </w:p>
    <w:p>
      <w:pPr>
        <w:pStyle w:val="Normal"/>
        <w:ind w:firstLine="708"/>
        <w:jc w:val="both"/>
        <w:rPr/>
      </w:pPr>
      <w:r>
        <w:rPr/>
        <w:t>Rokovanie valného zhromaždenia zahájil predseda predstavenstva ing. Ľubomír Kvetan, ktorý skonštatoval, že valné zhromaždenie bolo podľa § 7 ods. 9 Stanov riadne zvolané oznámením v denníku s celoštátnou pôsobnosťou a uverejnením oznámenia o zvolaní valného zhromaždenia na internetovej stránke spoločnosti podľa § 7 ods. 11a) Stanov.</w:t>
      </w:r>
    </w:p>
    <w:p>
      <w:pPr>
        <w:pStyle w:val="Normal"/>
        <w:jc w:val="both"/>
        <w:rPr/>
      </w:pPr>
      <w:r>
        <w:rPr/>
        <w:t>Skonštatoval, že podľa listiny prítomných akcionárov sa na valnom zhromaždení zúčastňujú  akcionári, Tapos, Trnavská poľnohospodárska spoločnosť s.r.o. s podielom na emisii 49,77% a Jiří Lengál s podielom na emisii 9,72% Celkove sú na valnom zhromaždení prítomní akcionári s počtom 203215 akcií, čo je 59,49 % zo všetkých akc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2:</w:t>
      </w:r>
    </w:p>
    <w:p>
      <w:pPr>
        <w:pStyle w:val="Normal"/>
        <w:ind w:firstLine="708"/>
        <w:jc w:val="both"/>
        <w:rPr/>
      </w:pPr>
      <w:r>
        <w:rPr/>
        <w:t xml:space="preserve">Predseda predstavenstva predložil návrh na voľbu orgánov valného zhromaždenie. Za predsedu navrhol JUDr. Mariána Haršányh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nesenie č. 1:</w:t>
      </w:r>
    </w:p>
    <w:p>
      <w:pPr>
        <w:pStyle w:val="Normal"/>
        <w:jc w:val="both"/>
        <w:rPr/>
      </w:pPr>
      <w:r>
        <w:rPr/>
        <w:t xml:space="preserve">Valné zhromaždenie 100 % hlasmi prítomných akcionárov zvolilo za predsedu valného zhromaždenia  JUDr. Mariána Haršányh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nesenie č. 2:</w:t>
      </w:r>
    </w:p>
    <w:p>
      <w:pPr>
        <w:pStyle w:val="Normal"/>
        <w:jc w:val="both"/>
        <w:rPr/>
      </w:pPr>
      <w:r>
        <w:rPr/>
        <w:t xml:space="preserve">Valné zhromaždenie 100 % hlasmi prítomných akcionárov zvolilo za overovateľov zápisnice Ing. Ladislava Orságha a Štefana Jedličk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nesenie č. 3:</w:t>
      </w:r>
    </w:p>
    <w:p>
      <w:pPr>
        <w:pStyle w:val="Normal"/>
        <w:jc w:val="both"/>
        <w:rPr/>
      </w:pPr>
      <w:r>
        <w:rPr/>
        <w:t>Valné zhromaždenie 100 % hlasmi prítomných akcionárov zvolilo za zapisovateľa Ing. Miroslava Hríb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nesenie č. 4:</w:t>
      </w:r>
    </w:p>
    <w:p>
      <w:pPr>
        <w:pStyle w:val="Normal"/>
        <w:jc w:val="both"/>
        <w:rPr/>
      </w:pPr>
      <w:r>
        <w:rPr/>
        <w:t xml:space="preserve">Valné zhromaždenie 100 % hlasmi prítomných akcionárov zvolilo za skrutátorov Ing. Jána Šmehýla a Ing.  Pavla Hlači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3:</w:t>
      </w:r>
    </w:p>
    <w:p>
      <w:pPr>
        <w:pStyle w:val="Normal"/>
        <w:ind w:firstLine="708"/>
        <w:jc w:val="both"/>
        <w:rPr/>
      </w:pPr>
      <w:r>
        <w:rPr/>
        <w:t xml:space="preserve">Vedenia ďalšieho rokovania sa ujal zvolený predseda JUDr. Marián Haršány. Podľa  programu Ing. Stanislav Anetta oboznámil prítomných s výročnou správou za rok 2013. K prednesenému návrhu diskutoval Ing. Lengál a na jeho otázky mu poskytli odpoveď Ing. Anetta a Ing. Hríbi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nesenie č. 5:</w:t>
      </w:r>
    </w:p>
    <w:p>
      <w:pPr>
        <w:pStyle w:val="Normal"/>
        <w:jc w:val="both"/>
        <w:rPr/>
      </w:pPr>
      <w:r>
        <w:rPr/>
        <w:t xml:space="preserve">Valné zhromaždenie schválilo výročnú správu za rok 2013: </w:t>
      </w:r>
    </w:p>
    <w:p>
      <w:pPr>
        <w:pStyle w:val="Normal"/>
        <w:jc w:val="both"/>
        <w:rPr/>
      </w:pPr>
      <w:r>
        <w:rPr/>
        <w:t>83,66% hlasmi prítomných akcionárov, zdržalo sa 16,34%, proti nebol nik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4:</w:t>
      </w:r>
    </w:p>
    <w:p>
      <w:pPr>
        <w:pStyle w:val="Normal"/>
        <w:ind w:firstLine="708"/>
        <w:jc w:val="both"/>
        <w:rPr/>
      </w:pPr>
      <w:r>
        <w:rPr/>
        <w:t xml:space="preserve">Ing. Stanislav Anetta predniesol  účtovnú závierku za rok 2013. Strata vo výške -156762 € zostane nepokrytá. </w:t>
      </w:r>
    </w:p>
    <w:p>
      <w:pPr>
        <w:pStyle w:val="Normal"/>
        <w:jc w:val="center"/>
        <w:rPr/>
      </w:pPr>
      <w:r>
        <w:rPr>
          <w:b/>
        </w:rPr>
        <w:t>Uznesenie č. 6:</w:t>
      </w:r>
    </w:p>
    <w:p>
      <w:pPr>
        <w:pStyle w:val="Normal"/>
        <w:jc w:val="both"/>
        <w:rPr/>
      </w:pPr>
      <w:r>
        <w:rPr/>
        <w:t>Valné zhromaždenie schválilo účtovnú závierku za rok 2013 – strata vo výške – 156762 € zostane nepokrytá:</w:t>
      </w:r>
    </w:p>
    <w:p>
      <w:pPr>
        <w:pStyle w:val="Normal"/>
        <w:jc w:val="both"/>
        <w:rPr/>
      </w:pPr>
      <w:r>
        <w:rPr/>
        <w:t>83,66% hlasmi prítomných akcionárov, zdržalo sa 16,34%, proti nebol nik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 auditora podľa zákona č. 431/2002 Z.z. O účtovníctve od roku 2013 bola navrhnutá spoločnosť GEOAUS, s.r.o., Senica – Čáčov 162, Licencia UDVA č. 3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nesenie č. 7:</w:t>
      </w:r>
    </w:p>
    <w:p>
      <w:pPr>
        <w:pStyle w:val="Normal"/>
        <w:jc w:val="both"/>
        <w:rPr/>
      </w:pPr>
      <w:r>
        <w:rPr/>
        <w:t xml:space="preserve">Valné zhromaždenie 100 % hlasmi prítomných akcionárov schválilo za auditora spoločnosť </w:t>
      </w:r>
    </w:p>
    <w:p>
      <w:pPr>
        <w:pStyle w:val="Normal"/>
        <w:jc w:val="both"/>
        <w:rPr/>
      </w:pPr>
      <w:r>
        <w:rPr/>
        <w:t>GEOAUS, s.r.o., Senica – Čáčov 162, Licencia UDVA č. 3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5:</w:t>
      </w:r>
    </w:p>
    <w:p>
      <w:pPr>
        <w:pStyle w:val="Normal"/>
        <w:ind w:firstLine="708"/>
        <w:jc w:val="both"/>
        <w:rPr/>
      </w:pPr>
      <w:r>
        <w:rPr/>
        <w:t xml:space="preserve">Ing. Stanislav Anetta predložil návrh podnikateľského zámeru na rok 2014. K prednesenému návrhu diskutoval Ing. Lengál a na jeho otázky mu poskytli odpoveď Ing. Anetta a Ing. Hríbik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nesenie č. 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alné zhromaždenie schválilo návrh podnikateľského zámeru na rok 2014: </w:t>
      </w:r>
    </w:p>
    <w:p>
      <w:pPr>
        <w:pStyle w:val="Normal"/>
        <w:jc w:val="both"/>
        <w:rPr/>
      </w:pPr>
      <w:r>
        <w:rPr/>
        <w:t>83,66% hlasmi prítomných akcionárov, zdržalo sa 16,34%, proti nebol nik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6:</w:t>
      </w:r>
    </w:p>
    <w:p>
      <w:pPr>
        <w:pStyle w:val="Normal"/>
        <w:ind w:firstLine="708"/>
        <w:jc w:val="both"/>
        <w:rPr/>
      </w:pPr>
      <w:r>
        <w:rPr/>
        <w:t>Správu dozornej rady predniesol jej predseda Ing. Pavel Hlačina. Skonštatoval, že dozorná rada prerokovala vyššie uvedené materiály bez výh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nesenie č. 9:</w:t>
      </w:r>
    </w:p>
    <w:p>
      <w:pPr>
        <w:pStyle w:val="Normal"/>
        <w:jc w:val="both"/>
        <w:rPr/>
      </w:pPr>
      <w:r>
        <w:rPr/>
        <w:t>Valné zhromaždenie 100 % hlasmi prítomných akcionárov prednesenú správu dozornej rady zobral na vedo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7:</w:t>
      </w:r>
    </w:p>
    <w:p>
      <w:pPr>
        <w:pStyle w:val="Normal"/>
        <w:jc w:val="both"/>
        <w:rPr/>
      </w:pPr>
      <w:r>
        <w:rPr/>
        <w:tab/>
        <w:t xml:space="preserve">Keďže zo strany prítomných akcionárov nebol vznesený žiadny protest týkajúci sa vyššie uvedených rozhodnutí valného zhromaždenia, predseda predstavenstva poďakoval prítomným za účasť a valné zhromaždenie ukončil o 9.40 hod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rnave 28.3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                                                 ..............................................</w:t>
      </w:r>
    </w:p>
    <w:p>
      <w:pPr>
        <w:pStyle w:val="Normal"/>
        <w:jc w:val="both"/>
        <w:rPr/>
      </w:pPr>
      <w:r>
        <w:rPr/>
        <w:t>Predseda Valného zhromaždenia                                                Overovateľ zápisnice</w:t>
      </w:r>
    </w:p>
    <w:p>
      <w:pPr>
        <w:pStyle w:val="Normal"/>
        <w:jc w:val="both"/>
        <w:rPr/>
      </w:pPr>
      <w:r>
        <w:rPr/>
        <w:t>JUDr. Marián Haršány                                                                 Ing. Ladislav Orság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                                                 ..............................................</w:t>
      </w:r>
    </w:p>
    <w:p>
      <w:pPr>
        <w:pStyle w:val="Normal"/>
        <w:jc w:val="both"/>
        <w:rPr/>
      </w:pPr>
      <w:r>
        <w:rPr/>
        <w:t>Zapisovateľ                                                                                 Overovateľ zápisnice</w:t>
      </w:r>
    </w:p>
    <w:p>
      <w:pPr>
        <w:pStyle w:val="Normal"/>
        <w:jc w:val="both"/>
        <w:rPr/>
      </w:pPr>
      <w:r>
        <w:rPr/>
        <w:t>Ing. Miroslav Hríbik                                                                   Štefan Jedlič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32"/>
      <w:szCs w:val="24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8:00Z</dcterms:created>
  <dc:creator> Haršány</dc:creator>
  <dc:description/>
  <cp:keywords/>
  <dc:language>en-US</dc:language>
  <cp:lastModifiedBy> Haršány</cp:lastModifiedBy>
  <dcterms:modified xsi:type="dcterms:W3CDTF">2014-04-09T09:19:00Z</dcterms:modified>
  <cp:revision>5</cp:revision>
  <dc:subject/>
  <dc:title/>
</cp:coreProperties>
</file>