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/>
      </w:pPr>
      <w:r>
        <w:rPr>
          <w:b/>
          <w:bCs/>
          <w:i/>
          <w:sz w:val="44"/>
          <w:szCs w:val="44"/>
          <w:lang w:bidi="zxx"/>
        </w:rPr>
        <w:t>S E M A T  a. s.</w:t>
      </w:r>
      <w:r>
        <w:rPr>
          <w:b/>
          <w:bCs/>
          <w:i/>
          <w:sz w:val="36"/>
          <w:szCs w:val="36"/>
          <w:lang w:bidi="zxx"/>
        </w:rPr>
        <w:t xml:space="preserve">   </w:t>
      </w:r>
      <w:r>
        <w:rPr>
          <w:b/>
          <w:bCs/>
          <w:i/>
          <w:sz w:val="32"/>
          <w:szCs w:val="32"/>
          <w:lang w:bidi="zxx"/>
        </w:rPr>
        <w:t xml:space="preserve">Zelenečská 28,  917 02  Trnava </w:t>
      </w:r>
      <w:r>
        <w:rPr>
          <w:i/>
          <w:sz w:val="22"/>
          <w:szCs w:val="22"/>
          <w:lang w:bidi="zxx"/>
        </w:rPr>
        <w:t>Obchodný register Okresného súdu Trnava, Oddiel: Sa, Vložka číslo: 92/T</w:t>
      </w:r>
    </w:p>
    <w:p>
      <w:pPr>
        <w:pStyle w:val="Normal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TextBody"/>
        <w:rPr/>
      </w:pPr>
      <w:r>
        <w:rPr/>
        <w:t xml:space="preserve">             </w:t>
      </w:r>
      <w:r>
        <w:rPr>
          <w:b/>
        </w:rPr>
        <w:t>Výročná správa o hospodárení za rok 2010</w:t>
      </w:r>
    </w:p>
    <w:p>
      <w:pPr>
        <w:pStyle w:val="TextBody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Charakteristika a.s. SEMAT</w:t>
      </w:r>
    </w:p>
    <w:p>
      <w:pPr>
        <w:pStyle w:val="TextBody"/>
        <w:rPr/>
      </w:pPr>
      <w:r>
        <w:rPr/>
        <w:t>Akciová spoločnosť SEMAT bol založený zakladateľskou listinou Slovenského pozemkového fondu Bratislava dňa 10.11. 1994. Zaregistrovaný bol u Okresného súdu Bratislava – vidiek, dňa 1.5. 1995.</w:t>
      </w:r>
    </w:p>
    <w:p>
      <w:pPr>
        <w:pStyle w:val="TextBody"/>
        <w:rPr/>
      </w:pPr>
      <w:r>
        <w:rPr/>
        <w:t>Akciová spoločnosť má evidované akcie vo výške 341 569 kusov v nominálnej hodnote 33,193919 EUR.</w:t>
      </w:r>
    </w:p>
    <w:p>
      <w:pPr>
        <w:pStyle w:val="TextBody"/>
        <w:rPr/>
      </w:pPr>
      <w:r>
        <w:rPr/>
        <w:t>Akcionármi v roku 2010boli nasledovní:</w:t>
      </w:r>
    </w:p>
    <w:tbl>
      <w:tblPr>
        <w:tblW w:w="102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977"/>
        <w:gridCol w:w="992"/>
        <w:gridCol w:w="1001"/>
      </w:tblGrid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Poradové               číslo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poločník (akcionár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Adresa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Počet akcií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Podie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APOS s.r.o. Trnav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elenečská 28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0015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9,7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APOS PLUS s.r.o. Trnav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elenečská 28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200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9,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FC a.s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lang w:bidi="zxx"/>
              </w:rPr>
              <w:t>Grosslingova 45,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9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MUDr. Emil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Štefániková 707,Sen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JUDr. Ľudvík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louha Trída 12,Havířov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Kvetoslava Tichánková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Heinrichova 7,B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Bohuslav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Na nabřeží 764/125,Havířov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g. Stanislav Anett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Janáčkova 4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5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g. Hazuchová Ann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Jiráskova 19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5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g. Ľubomír Kvetan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Bohdanovce 27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5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JUDr. Marián Haršány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eselovského 2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078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,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g. Miroslav Hríbik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Štefana Moyzesa 42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5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uzana Haršányová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eselovského 2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078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,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eter Horváth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Úžiny 1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Martin Tománek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1. mája 33, Pezino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7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6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Matej Haršány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Hlavná 31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834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 xml:space="preserve">0,25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ricorn Investment Limited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72 New Bond Street Londo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 xml:space="preserve">0,01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hanging="0"/>
              <w:rPr>
                <w:lang w:bidi="zxx"/>
              </w:rPr>
            </w:pPr>
            <w:r>
              <w:rPr>
                <w:lang w:bidi="zxx"/>
              </w:rPr>
              <w:t xml:space="preserve">    </w:t>
            </w:r>
            <w:r>
              <w:rPr>
                <w:lang w:bidi="zxx"/>
              </w:rPr>
              <w:t>Prvá penzijná správ.spol.,a.s. J3R o.p.f. ro roku 200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6485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,8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9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vá penzijná správ.spol.,a.s.P3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281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0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vá penzijná správ.spol.,a.s. J10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340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vá penzijná správ.spol.,a.s. P10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67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vá penzijná správ.spol.,a.s. P5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027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,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Celkom: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41569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720" w:hanging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Predmet činnosti a.s. SEMAT</w:t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1" w:leader="none"/>
        </w:tabs>
        <w:spacing w:lineRule="auto" w:line="360"/>
        <w:ind w:left="541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Poľnohospodárska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"/>
        <w:rPr/>
      </w:pPr>
      <w:r>
        <w:rPr/>
        <w:t>SEMAT a.s. Trnava je zameraný na poľnohospodársku výrobu vrátane predaja nespracovaných poľnohospodárskych produktov, výroba osív a sadív, obilovín, kukurice, strukovín, krmovín, technických plodín a ich predaj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1" w:leader="none"/>
        </w:tabs>
        <w:spacing w:lineRule="auto" w:line="360"/>
        <w:ind w:left="541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Nepoľnohospodárska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"/>
        <w:rPr/>
      </w:pPr>
      <w:r>
        <w:rPr/>
        <w:t>Akciová spoločnosť prevádzkuj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lang w:bidi="zxx"/>
        </w:rPr>
      </w:pPr>
      <w:r>
        <w:rPr>
          <w:lang w:bidi="zxx"/>
        </w:rPr>
        <w:t>technické služby – preprava a poskytovanie mechanizačných prá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lang w:bidi="zxx"/>
        </w:rPr>
      </w:pPr>
      <w:r>
        <w:rPr>
          <w:lang w:bidi="zxx"/>
        </w:rPr>
        <w:t>opravy dopravnej a poľnohospodárskej techn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lang w:bidi="zxx"/>
        </w:rPr>
      </w:pPr>
      <w:r>
        <w:rPr>
          <w:lang w:bidi="zxx"/>
        </w:rPr>
        <w:t>stavebná činnosť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lang w:bidi="zxx"/>
        </w:rPr>
      </w:pPr>
      <w:r>
        <w:rPr>
          <w:lang w:bidi="zxx"/>
        </w:rPr>
        <w:t>dezinfekciu, dezinsekciu a deratizác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lang w:bidi="zxx"/>
        </w:rPr>
        <w:t>mäsiarstvo, údenárstvo, maloobchod s mäsom, údenárskymi výrobkami a potravinárskym tovarom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Územné členenie prevádzkových jednotiek</w:t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xtBody"/>
        <w:rPr/>
      </w:pPr>
      <w:r>
        <w:rPr/>
        <w:t>SEMAT a.s. vykonáva poľnohospodársku výrobu v okrese Trnava. Vzdialenosť pozemkov od Trnavy je v priemere 10 -15 km.</w:t>
      </w:r>
    </w:p>
    <w:p>
      <w:pPr>
        <w:pStyle w:val="TextBody"/>
        <w:rPr/>
      </w:pPr>
      <w:r>
        <w:rPr/>
        <w:t>SEMAT a.s. má 2 výrobné strediská, v ktorých je rastlinná výroba a živočíšna výroba – Kočišské,   Špačince.</w:t>
      </w:r>
    </w:p>
    <w:p>
      <w:pPr>
        <w:pStyle w:val="TextBody"/>
        <w:rPr/>
      </w:pPr>
      <w:r>
        <w:rPr/>
        <w:t xml:space="preserve">Ďalšími strediskami sú bitúnok, stredisko strážnej služby a riaditeľstvo SEMAT a.s.  </w:t>
      </w:r>
    </w:p>
    <w:p>
      <w:pPr>
        <w:pStyle w:val="TextBody"/>
        <w:rPr/>
      </w:pPr>
      <w:r>
        <w:rPr/>
        <w:t xml:space="preserve"> </w:t>
      </w:r>
      <w:r>
        <w:rPr/>
        <w:t>Akciová spoločnosť zamestnávala v roku  2010 - 185 zamestnancov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bidi="zxx"/>
        </w:rPr>
        <w:t>II. Podnikateľské aktivity v roku 201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2" w:leader="none"/>
        </w:tabs>
        <w:spacing w:lineRule="auto" w:line="360"/>
        <w:ind w:left="722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Rastlinná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"/>
        <w:rPr/>
      </w:pPr>
      <w:r>
        <w:rPr/>
        <w:t>Rastlinná výroba bola zameraná na výrobu obilovín, krmovín  a olejnín. Tiež na produkciu osív.</w:t>
      </w:r>
    </w:p>
    <w:p>
      <w:pPr>
        <w:pStyle w:val="TextBody"/>
        <w:rPr/>
      </w:pPr>
      <w:r>
        <w:rPr/>
        <w:t>Osivárska činnosť má naďalej  klesajúcu tendenci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roku 2010 mal SEMAT a.s. v nájme 2.268,33 ha ornej pôdy.  </w:t>
      </w:r>
    </w:p>
    <w:p>
      <w:pPr>
        <w:pStyle w:val="TextBody"/>
        <w:rPr/>
      </w:pPr>
      <w:r>
        <w:rPr/>
        <w:t>Na tejto sme mali nasledovnú štruktúru osevu a dosiahli sme tieto výnosy: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tbl>
      <w:tblPr>
        <w:tblW w:w="95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10"/>
        <w:gridCol w:w="1387"/>
        <w:gridCol w:w="13"/>
        <w:gridCol w:w="2415"/>
        <w:gridCol w:w="3387"/>
        <w:gridCol w:w="11"/>
      </w:tblGrid>
      <w:tr>
        <w:trPr>
          <w:tblHeader w:val="true"/>
          <w:trHeight w:val="851" w:hRule="exact"/>
          <w:cantSplit w:val="true"/>
        </w:trPr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Plodina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Výmera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Úroda celk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. 2010</w:t>
            </w:r>
          </w:p>
        </w:tc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Úroda t/h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. 2010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Pšenica ozimná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61,86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706,93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,09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Jačmeň jarný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47,24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21,2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,86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ukurica na zrno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9,44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82,22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,78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rach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24,35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05,3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,7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ukurica silážn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5,79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986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3,95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Lucerk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24,37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815,85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2,55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Jačmeň ozimný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2,28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95,1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,74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Slnečnic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39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07,93</w:t>
            </w:r>
          </w:p>
        </w:tc>
        <w:tc>
          <w:tcPr>
            <w:tcW w:w="3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,54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WWObsahtabuky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Repka ozimná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82,04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64,14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,55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WWObsahtabuky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Šošovica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5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80,1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,43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WWObsahtabuky"/>
              <w:snapToGrid w:val="false"/>
              <w:jc w:val="both"/>
              <w:rPr/>
            </w:pPr>
            <w:r>
              <w:rPr/>
              <w:t>Jarné miešanky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213,2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7173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3,64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WWObsahtabuky"/>
              <w:snapToGrid w:val="false"/>
              <w:jc w:val="both"/>
              <w:rPr/>
            </w:pPr>
            <w:r>
              <w:rPr/>
              <w:t>Ďatelinové miešanky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2,75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6,88</w:t>
            </w:r>
          </w:p>
        </w:tc>
        <w:tc>
          <w:tcPr>
            <w:tcW w:w="3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lang w:bidi="zxx"/>
        </w:rPr>
        <w:t xml:space="preserve"> </w:t>
      </w:r>
      <w:r>
        <w:rPr>
          <w:lang w:bidi="zxx"/>
        </w:rPr>
        <w:t xml:space="preserve">V roku 2010 sme dosiahli nízke úrody obilovín, pšenice i jačmeňa. Naopak úrody kukuríc boli na veľmi dobrej úrovni.Nízke ha úrody čiastočne vo finančnej oblasti eliminoval rast cien u všetkých rastlinných komodít. RV za rok 2010 dosiahla zisk vo výške + 49 947 €.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2" w:leader="none"/>
        </w:tabs>
        <w:spacing w:lineRule="auto" w:line="360"/>
        <w:ind w:left="722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Živočíšna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 xml:space="preserve">Živočíšna výroba je zameraná na produkciu mlieka a výrobu bravčového a hovädzieho mäsa. </w:t>
      </w:r>
    </w:p>
    <w:p>
      <w:pPr>
        <w:pStyle w:val="Normal"/>
        <w:spacing w:lineRule="auto" w:line="360"/>
        <w:jc w:val="both"/>
        <w:rPr/>
      </w:pPr>
      <w:r>
        <w:rPr>
          <w:lang w:bidi="zxx"/>
        </w:rPr>
        <w:t>V roku 2010 sme vyrobili 6 673 968  l a predali 6 527 968 litrov mlieka od 911 kráv.Ročná úžitkovosť kráv bola 7325 litrov mlieka na 1 ks.Oproti roku 2009 je to o 191 litrov viac. Priemerné tržby za mlieko sme dosiahli 0,29 EUR.Strata na 1 l mlieka predstavuje     EURA.Vo výrobe hovädzieho mäsa sme dosiahli prírastok 0,76 kg/KD. Vo výrobe bravčového mäsa sme dosiahli prírastok vo výkrme ošípaných 0,65  kg/KD.Celkovo sme v ŽV za rok 2010 dosiahli stratu  vo výške -444 703,04 EUR. Oproti roku 2009 sa znížila strata o 505 220 EUR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9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2" w:leader="none"/>
        </w:tabs>
        <w:spacing w:lineRule="auto" w:line="360"/>
        <w:ind w:left="722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Nepoľnohospodárska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Akciová spoločnosť vykonáva prepravu tovarov nákladnými autami, stavebné práce, opravárenskú činnosť a činnosť DDD. Tiež prevádzkuje bitúnok s dvomi predajňami. Tu sme za rok 2010 dosiahli stratu vo výške  -231 473,51 EUR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Ostatné pomocné činnosti dosiahli zisk vo výške 35 278,57 EUR.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III. Výsledky podnikania za rok 2010</w:t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SEMAT a.s. Trnava v roku 2010 dosiahol stratu  vo výške -358 688 EUR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  <w:t>Podrobné výsledky podnikania za rok 2010 s porovnaním minulého roku sú následné: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Výkaz ziskov a strát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tbl>
      <w:tblPr>
        <w:tblW w:w="9566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7"/>
        <w:gridCol w:w="1379"/>
        <w:gridCol w:w="1450"/>
      </w:tblGrid>
      <w:tr>
        <w:trPr>
          <w:trHeight w:val="284" w:hRule="exact"/>
          <w:cantSplit w:val="true"/>
        </w:trPr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Výkaz ziskov a strát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Rok 2009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Rok 201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Tržba za predaj tovar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2738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9989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Náklady na vynaložený tovar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8212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52898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bchodná marž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525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6999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ýrob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44582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740253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Tržba za predaj vlastných výrobkov a služieb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073929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510088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mena stavu vnútropodnikových zásob vlastnej výrob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68406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70551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Aktiváci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5596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59614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ýrobná spotreb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239257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70045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Pridaná hodnota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251827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86802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sobné náklad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7424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79595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ane a poplatk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4017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42775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dpisy hmotného  a nehmotného investičného majetk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6572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0475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Tržby z predaja dlhodobého majetku a materiál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18109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84936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ostatková cena predaného dlhodobého majetku a pred. materiálu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4813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54495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statné náklady z hos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473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7329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statné výnosy z hos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7542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59036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ospodársky výsledok z hosppodárskej činnosti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967644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24817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ospodársky výsledok z finančných operácií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5762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2527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ospodársky výsledok za bežnú činnosť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102527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27344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Mimoriadne výnos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Mimoriadne náklady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Mimoriadny hospodársky výsledok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ospodársky výsledok za účt. Obdobie pred zdanením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102527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27344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dložená daň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2641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85240</w:t>
            </w:r>
          </w:p>
        </w:tc>
      </w:tr>
    </w:tbl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O vývoji majetku za rok 2010 v porovnaní s minulým rokom hovorí súvaha: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tbl>
      <w:tblPr>
        <w:tblW w:w="9566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6"/>
        <w:gridCol w:w="1789"/>
        <w:gridCol w:w="1821"/>
      </w:tblGrid>
      <w:tr>
        <w:trPr>
          <w:trHeight w:val="284" w:hRule="exact"/>
          <w:cantSplit w:val="true"/>
        </w:trPr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Rok 2009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Rok 2010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Spolu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3567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219027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Neobež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66663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593026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lhodobý hmot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4417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368170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lhodobý finanč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2248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224856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bež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67851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617337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ásob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55629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674606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lhodobé pohľadáv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9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2301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rátkodobé pohľadáv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9497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867928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Finančné účt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2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2502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Časové rozlíše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5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664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Spolu vlastné imanie a 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3567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219127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lastné ima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323885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2955668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ákladné ima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33801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338014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apitálové fond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2218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22183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Fondy tvorené zo zisku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8632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863251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ýsledok hospodárenia min. období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033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609092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ýsledok hospodárenia za účt. obdob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108791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358688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070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200800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lhodobé 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142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50242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rátkodobé 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958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77004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Bankové úvery a výpomoc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8709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53421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Časové rozlíše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107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62559</w:t>
            </w:r>
          </w:p>
        </w:tc>
      </w:tr>
    </w:tbl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Finančná situácia a. s. SEMAT v r. 2010</w:t>
      </w:r>
    </w:p>
    <w:p>
      <w:pPr>
        <w:pStyle w:val="TextBody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xtBody"/>
        <w:rPr/>
      </w:pPr>
      <w:r>
        <w:rPr/>
        <w:t xml:space="preserve">K 31.12. 2010 SEMAT a.s.  mal  nasledovné úvery: </w:t>
      </w:r>
    </w:p>
    <w:p>
      <w:pPr>
        <w:pStyle w:val="TextBody"/>
        <w:rPr/>
      </w:pPr>
      <w:r>
        <w:rPr/>
        <w:t>V roku 2010 zobral nový úver na investície vo výške322 312,42 EUR. Z roku 2008 splatil časť úveru vo výške 66 387,84 EUR, zostatok tohto úveru je 123 091,92 EUR.</w:t>
      </w:r>
    </w:p>
    <w:p>
      <w:pPr>
        <w:pStyle w:val="TextBody"/>
        <w:rPr/>
      </w:pPr>
      <w:r>
        <w:rPr/>
        <w:t xml:space="preserve">Prevádzkový úver sme čerplali v priebehu roka, zostatok tohto úveru k 31.12.2010 bol vo výške </w:t>
      </w:r>
    </w:p>
    <w:p>
      <w:pPr>
        <w:pStyle w:val="TextBody"/>
        <w:rPr/>
      </w:pPr>
      <w:r>
        <w:rPr/>
        <w:t>508 016,67 EURA.</w:t>
      </w:r>
    </w:p>
    <w:p>
      <w:pPr>
        <w:pStyle w:val="TextBody"/>
        <w:rPr>
          <w:lang w:bidi="zxx"/>
        </w:rPr>
      </w:pPr>
      <w:r>
        <w:rPr>
          <w:lang w:bidi="zxx"/>
        </w:rPr>
        <w:t xml:space="preserve">Semat a.s. má vydaných 341 569 ks akcií na majiteľa, menovitá hodnota je 33,193919 EURA/akciu. Právo spojené s akciou na majiteľa je spojené s hlasovacím právom  v plnom rozsahu.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TextBody"/>
        <w:rPr/>
      </w:pPr>
      <w:r>
        <w:rPr/>
        <w:t>Podrobné výsledky podnikania za rok 2010 budú zverejnené v Obchodnom vestníku po schválení Valným zhromaždením.</w:t>
      </w:r>
    </w:p>
    <w:p>
      <w:pPr>
        <w:pStyle w:val="TextBody"/>
        <w:rPr/>
      </w:pPr>
      <w:r>
        <w:rPr/>
        <w:t>Účtovná uzávierka bola overená audítorom. Výrok audítora k účtovnej závierka je bez výhrad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WWslovanie1"/>
        <w:tabs>
          <w:tab w:val="clear" w:pos="708"/>
          <w:tab w:val="left" w:pos="2264" w:leader="none"/>
        </w:tabs>
        <w:jc w:val="both"/>
        <w:rPr/>
      </w:pPr>
      <w:r>
        <w:rPr>
          <w:b/>
          <w:sz w:val="28"/>
          <w:szCs w:val="28"/>
          <w:lang w:bidi="zxx"/>
        </w:rPr>
        <w:t xml:space="preserve">IV. Návrh na umorenie straty </w:t>
      </w:r>
      <w:r>
        <w:rPr>
          <w:lang w:bidi="zxx"/>
        </w:rPr>
        <w:t>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Strata za rok 2010 predstavuje  -358 688,03 EURA a  zostane ako nerozdelená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TextBody"/>
        <w:rPr/>
      </w:pPr>
      <w:r>
        <w:rPr/>
        <w:t>Prerokované  na predstavenstve dňa  22.02.2010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>................................................................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</w:t>
      </w:r>
      <w:r>
        <w:rPr>
          <w:lang w:bidi="zxx"/>
        </w:rPr>
        <w:t>predseda predstavenstva</w:t>
      </w:r>
    </w:p>
    <w:sectPr>
      <w:type w:val="nextPage"/>
      <w:pgSz w:w="12240" w:h="15840"/>
      <w:pgMar w:left="1463" w:right="6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eastAsia="Times New Roman" w:cs="Times New Roman"/>
        <w:color w:val="000000"/>
        <w:lang w:val="sk-SK" w:eastAsia="sk-S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k-SK" w:bidi="zxx" w:eastAsia="zh-CN"/>
    </w:rPr>
  </w:style>
  <w:style w:type="character" w:styleId="WW8Num1z0">
    <w:name w:val="WW8Num1z0"/>
    <w:qFormat/>
    <w:rPr>
      <w:rFonts w:eastAsia="Times New Roman" w:cs="Times New Roman"/>
      <w:color w:val="000000"/>
      <w:sz w:val="24"/>
      <w:szCs w:val="24"/>
      <w:lang w:val="sk-SK" w:eastAsia="sk-SK"/>
    </w:rPr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Predvolenpsmoodseku">
    <w:name w:val="WW-Predvolené písmo odseku"/>
    <w:qFormat/>
    <w:rPr/>
  </w:style>
  <w:style w:type="character" w:styleId="WWWW8Num1z0">
    <w:name w:val="WW-WW8Num1z0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redvolenpsmoodseku1">
    <w:name w:val="Predvolené písmo odseku1"/>
    <w:qFormat/>
    <w:rPr/>
  </w:style>
  <w:style w:type="character" w:styleId="RTFNum21">
    <w:name w:val="RTF_Num 2 1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Symbolypreodrky">
    <w:name w:val="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">
    <w:name w:val="WW-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  <w:lang w:val="sk-SK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ascii="Times New Roman" w:hAnsi="Times New Roman" w:eastAsia="Times New Roman" w:cs="Tahoma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AutoHyphens w:val="true"/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</w:rPr>
  </w:style>
  <w:style w:type="paragraph" w:styleId="WWObsah">
    <w:name w:val="WW-Obsah"/>
    <w:basedOn w:val="Normal"/>
    <w:qFormat/>
    <w:pPr>
      <w:suppressAutoHyphens w:val="true"/>
    </w:pPr>
    <w:rPr>
      <w:rFonts w:ascii="Times New Roman" w:hAnsi="Times New Roman" w:eastAsia="Times New Roman" w:cs="Tahoma"/>
      <w:color w:val="auto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TextBodyIndent">
    <w:name w:val="Body Text Indent"/>
    <w:basedOn w:val="TextBody"/>
    <w:pPr>
      <w:suppressAutoHyphens w:val="true"/>
      <w:spacing w:before="0" w:after="0"/>
      <w:ind w:left="283" w:right="0" w:hanging="0"/>
    </w:pPr>
    <w:rPr>
      <w:rFonts w:ascii="Times New Roman" w:hAnsi="Times New Roman" w:eastAsia="Times New Roman" w:cs="Times New Roman"/>
      <w:color w:val="auto"/>
    </w:rPr>
  </w:style>
  <w:style w:type="paragraph" w:styleId="Slovanie1">
    <w:name w:val="Číslovanie 1"/>
    <w:basedOn w:val="List"/>
    <w:qFormat/>
    <w:pPr>
      <w:spacing w:before="0" w:after="120"/>
      <w:ind w:left="283" w:right="0" w:hanging="283"/>
    </w:pPr>
    <w:rPr/>
  </w:style>
  <w:style w:type="paragraph" w:styleId="WWslovanie1">
    <w:name w:val="WW-Číslovanie 1"/>
    <w:basedOn w:val="List"/>
    <w:qFormat/>
    <w:pPr>
      <w:suppressAutoHyphens w:val="true"/>
      <w:spacing w:before="0" w:after="120"/>
      <w:ind w:left="283" w:right="0" w:hanging="283"/>
    </w:pPr>
    <w:rPr>
      <w:rFonts w:ascii="Times New Roman" w:hAnsi="Times New Roman" w:eastAsia="Times New Roman" w:cs="Times New Roman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4:00Z</dcterms:created>
  <dc:creator/>
  <dc:description/>
  <cp:keywords/>
  <dc:language>en-US</dc:language>
  <cp:lastModifiedBy>Stanislav Anetta</cp:lastModifiedBy>
  <cp:lastPrinted>2011-03-07T10:45:00Z</cp:lastPrinted>
  <dcterms:modified xsi:type="dcterms:W3CDTF">2011-03-07T09:53:00Z</dcterms:modified>
  <cp:revision>6</cp:revision>
  <dc:subject/>
  <dc:title>S E M A T  a</dc:title>
</cp:coreProperties>
</file>